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CC000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CC0000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سلو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د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شارك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م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م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ف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واضحة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يكتس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ر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شب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ر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ثا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و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جمال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حدا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رف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ع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حده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ر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وّ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شب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شابه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طر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آخر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ف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شترك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ه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كالأسد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شجاعة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بنت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كالقمر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جمال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CC0000"/>
          <w:sz w:val="20"/>
          <w:sz w:val="20"/>
          <w:szCs w:val="20"/>
          <w:u w:val="single"/>
          <w:rtl w:val="true"/>
        </w:rPr>
        <w:t>أركان</w:t>
      </w:r>
      <w:r>
        <w:rPr>
          <w:rFonts w:ascii="Verdana" w:hAnsi="Verdana" w:eastAsia="Verdana" w:cs="Verdana"/>
          <w:b/>
          <w:b/>
          <w:bCs/>
          <w:color w:val="CC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CC0000"/>
          <w:sz w:val="20"/>
          <w:sz w:val="20"/>
          <w:szCs w:val="20"/>
          <w:u w:val="single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CC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CC0000"/>
          <w:sz w:val="20"/>
          <w:szCs w:val="20"/>
          <w:u w:val="single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1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ُشََّ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وضو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قصو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وص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بي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و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ما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بح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2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ُشَبَّ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ي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ئ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موذج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مقارن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يعط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قو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م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قب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يج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صف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ض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3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وج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ش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وص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ُستخلص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ه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قارن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صف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ترك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رف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4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أدا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ابط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رفين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FF00FF"/>
          <w:sz w:val="20"/>
          <w:sz w:val="20"/>
          <w:szCs w:val="20"/>
          <w:rtl w:val="true"/>
        </w:rPr>
        <w:t>أدوات</w:t>
      </w:r>
      <w:r>
        <w:rPr>
          <w:rFonts w:ascii="Verdana" w:hAnsi="Verdana" w:eastAsia="Verdana" w:cs="Verdana"/>
          <w:b/>
          <w:b/>
          <w:bCs/>
          <w:color w:val="FF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FF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FF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Simplified Arabic" w:ascii="Verdana" w:hAnsi="Verdana"/>
          <w:b/>
          <w:bCs/>
          <w:color w:val="000066"/>
          <w:sz w:val="20"/>
          <w:szCs w:val="20"/>
        </w:rPr>
        <w:t>1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حرف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ا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أنَّ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</w:rPr>
        <w:t>2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اسم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ظ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. ) 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</w:rPr>
        <w:t>3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فعل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حاك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ما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.) 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ـ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أسد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شجاعة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مشبّه</w:t>
      </w:r>
      <w:r>
        <w:rPr>
          <w:rFonts w:ascii="Verdana" w:hAnsi="Verdana" w:eastAsia="Verdana" w:cs="Verdana"/>
          <w:b/>
          <w:b/>
          <w:bCs/>
          <w:color w:val="009933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أداة</w:t>
      </w:r>
      <w:r>
        <w:rPr>
          <w:rFonts w:ascii="Verdana" w:hAnsi="Verdana" w:eastAsia="Verdana" w:cs="Verdana"/>
          <w:b/>
          <w:b/>
          <w:bCs/>
          <w:color w:val="009933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9933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مشبّه</w:t>
      </w:r>
      <w:r>
        <w:rPr>
          <w:rFonts w:ascii="Verdana" w:hAnsi="Verdana" w:eastAsia="Verdana" w:cs="Verdana"/>
          <w:b/>
          <w:b/>
          <w:bCs/>
          <w:color w:val="009933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9933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color w:val="009933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الشبه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بيه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مفر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33"/>
          <w:sz w:val="20"/>
          <w:sz w:val="20"/>
          <w:szCs w:val="20"/>
          <w:rtl w:val="true"/>
        </w:rPr>
        <w:t>مركب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فص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جم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ليغ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تمثيلي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ضمني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أ</w:t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أولاً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مفرد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فرد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1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ُفَصَّ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رك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ربع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ـالنو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هد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لبه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شبّهأدا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تشبيهمشبّ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شب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2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ُجْمَ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ُذِ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د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ـالنو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حُذِف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و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هد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ل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 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حُذِفت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دا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3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ليغ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ُذِ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د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بق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رف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ساسي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ه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و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ع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ي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800080"/>
          <w:sz w:val="20"/>
          <w:szCs w:val="20"/>
        </w:rPr>
        <w:t>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صور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يأتي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ليها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بليغ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بتدأ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الخب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عيش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فتو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أذكي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فعو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طلق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حل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ائرات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حلي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نسو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ش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ند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ش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سد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جـ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ضاف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ه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المضاف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يه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شبه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ذه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ُجَ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غروب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ج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فضة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الذه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م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اللجين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د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صاحبهـ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ج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ند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د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سد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ـ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س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خبر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ن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م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ركا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بيه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كن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ساسي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رك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ربع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ما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المشب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ُذِف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حده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صبح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صو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ليغ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ذ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ر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د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وج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ما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ركنا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ثانوي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ذفه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عط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مال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قو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ب</w:t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ثانياً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مركب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800080"/>
          <w:sz w:val="20"/>
          <w:szCs w:val="20"/>
        </w:rPr>
        <w:t>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ركب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1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مثيل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و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صو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وج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و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تزع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شي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تعدد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و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َثَلُ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َّذِين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ُنْفِقُون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َمْوَالَهُم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ِ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َبِيل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لَّه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َمَثَل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َبَّةٍ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َنْبَتَت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َبْع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َنَابِل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ِ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ُلّ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ُنْبُلَةٍ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ِائَةُ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َبَّةٍ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)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بقرة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آية</w:t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261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ي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نفق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موال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بتغ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ضا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يعطف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فقر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ساك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ي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ب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بت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نا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نبل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ب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ضاع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ش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قو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ار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روب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وحّ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صا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لباً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حوط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لو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عُرْ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كرا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أضلع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ي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ر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تح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امع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حيط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ر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تأييد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ي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قل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حيط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ضلو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أنِ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يهو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َثَلُ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َّذِين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ُمِّلُو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تَّوْرَاة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ثُمّ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َم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َحْمِلُوهَ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َمَثَل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ْحِمَار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َحْمِلُ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َسْفَاراً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..) 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جمعة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5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به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آ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ال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ي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يهو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ُمَّل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تور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قوم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عمل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حال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ما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حم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و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ظهر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سفار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تباً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نسب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دو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تتجاوز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ون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ثقل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حم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2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ضمن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خ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أت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صو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عهود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ايُصَر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ُفْ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يُلْم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ضم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لا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ذل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ُمّ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ضم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غالب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ض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دع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حتاج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دل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بره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ي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دل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بره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ح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ختصار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ضمني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قضي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شبه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الدلي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صحتها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ه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تنب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ك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هُ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سهُ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هوا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ـ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جُـرحٍ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ميّت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يـلامُ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لم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ك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تعار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خص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ق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دائم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ته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رام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تأ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مس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ي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ل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ئ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سك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رح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قط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جز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سد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أ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رخ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ك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ك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حاسي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بذل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ط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ثا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ضمني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رهان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دليل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ح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قول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ط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ول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وم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َد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َشِي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ْفَتَ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َلَيْس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جيباً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َن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ُرَ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نَّورُ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ِ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ْقَضِيب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رَّطيبِ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نور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زهر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أبيض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قضيب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غصن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اع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ا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ص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شي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ي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أم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جيب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يدل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ح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قول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ت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دل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غص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غض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ص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ز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نم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ظه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زه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بيض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أْ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ري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ق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فت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خط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ي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الغص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طي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زهار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ك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ت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ضمن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لحوظة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ضم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د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بد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مثي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الب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دا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"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"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Helvetica" w:ascii="Wingdings 2" w:hAnsi="Wingdings 2"/>
          <w:b/>
          <w:bCs/>
          <w:color w:val="FF0000"/>
          <w:sz w:val="20"/>
          <w:szCs w:val="20"/>
        </w:rPr>
        <w:t>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جم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تشبيه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وضيح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شخيص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جسيم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u w:val="single"/>
          <w:rtl w:val="true"/>
        </w:rPr>
        <w:t xml:space="preserve">***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u w:val="single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u w:val="single"/>
          <w:rtl w:val="true"/>
        </w:rPr>
        <w:t>****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&amp;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ليغ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حذف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طرف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ف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لا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ساب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ب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رف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ساس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ذ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كن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ع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صب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ح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فر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س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رأي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سد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تك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زأ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فتر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عد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&amp;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نـواع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استعـار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صريح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ُذِف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ك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ول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صر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س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اع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اع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إنس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ط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ذ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إنسان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ين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صريح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و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يُّ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آمن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خرج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ظلما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نو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.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ف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ظلما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إيم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نو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ذ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ف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إيمان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ظلما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نور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صريح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&amp; (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لوب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ض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عتصم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ح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.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نفس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) -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ستعار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كني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ُذِف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ك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ثاني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بقي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ف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فا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رم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دث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اريخ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مج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مت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شعر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فخ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اعتز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حذو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الأص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اريخ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تحد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الإنس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إنس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لا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د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و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دث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الدل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اريخ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تكل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سب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ا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خ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دين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كن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ل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ور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خ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طائ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ط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حذف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طائ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تي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صف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فا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طار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الدلي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خ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طير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.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هج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ي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ده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جيش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يام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يال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تبن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ج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م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ي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صح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بل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ذ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زمانا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اكٍ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بح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نفس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جـ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) –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مثيل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صل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مثي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ُذِف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ال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هي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اضر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صر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م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ال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هيئ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سابق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حافظ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ات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شكل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تكث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الب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مث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ش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وق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د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موق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يل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و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بو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رج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خ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ن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ب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سي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ذ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زرعِ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و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جنِ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را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&amp;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سر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جما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وضيح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شخيص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جسي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 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كناية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عبي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قص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ن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قص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لاز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عبي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ستعم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عنا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أصلي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خيالي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جواز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راد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أصل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حقيقي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توضيح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كلا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سابق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مث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نظيف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يد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واضح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قصوداً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غس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ي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ظافت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أقذا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قص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خيال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لاز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ذك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عبار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تول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يظه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ذهنن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عف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أمانة،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نزاه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رفع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نقاء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ضمير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..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شا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ان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جرد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س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ياق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ذ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كنا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لاز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ال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َيَوْم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َعَضُّ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ظَّالِمُ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َلَ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َدَيْهِ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)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فرقان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آية</w:t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27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أملن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آ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سابق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ج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قصو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آ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ضاليدين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قص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خيال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لاز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ذك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آ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توّل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يظه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ذهنن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ندم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شديد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ظل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كفر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الل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رسول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ستج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دعو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إيما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ر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صير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رع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قيام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نا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ند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نفع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ند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عض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د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نا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1</w:t>
      </w:r>
      <w:r>
        <w:rPr>
          <w:rFonts w:cs="Simplified Arabic" w:ascii="Verdana" w:hAnsi="Verdana"/>
          <w:b/>
          <w:bCs/>
          <w:color w:val="006600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صفة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6600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ك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التركي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صف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ازم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معنا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الكر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عز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قو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كثر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..)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َ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َجْعَل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َدَك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َغْلُولَةً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ِلَ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ُنُقِك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َ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َبْسُطْهَ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ُلّ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ْبَسْطِ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)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صف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بخ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صف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تبذير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لا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لق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لاح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استسلام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لا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ثو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نزاه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الطهار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2</w:t>
      </w:r>
      <w:r>
        <w:rPr>
          <w:rFonts w:cs="Simplified Arabic" w:ascii="Verdana" w:hAnsi="Verdana"/>
          <w:b/>
          <w:bCs/>
          <w:color w:val="006600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موصوف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660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ك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التركي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ذات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وصوف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عرب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لغ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سفينة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فه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صف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لق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نفر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وصوف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َاصْبِر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ِحُكْم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رَبِّكَ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َ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َكُنْ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َصَاحِب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ْحُوتِ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سيدنايونس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شاع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بن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ي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بوك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خي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سفين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FF"/>
          <w:sz w:val="20"/>
          <w:szCs w:val="20"/>
        </w:rPr>
        <w:t>3</w:t>
      </w:r>
      <w:r>
        <w:rPr>
          <w:rFonts w:cs="Simplified Arabic" w:ascii="Verdana" w:hAnsi="Verdana"/>
          <w:b/>
          <w:bCs/>
          <w:color w:val="006600"/>
          <w:sz w:val="20"/>
          <w:szCs w:val="20"/>
          <w:rtl w:val="true"/>
        </w:rPr>
        <w:t xml:space="preserve">–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6600"/>
          <w:sz w:val="20"/>
          <w:sz w:val="20"/>
          <w:szCs w:val="20"/>
          <w:rtl w:val="true"/>
        </w:rPr>
        <w:t>نسبة</w:t>
      </w:r>
      <w:r>
        <w:rPr>
          <w:rFonts w:ascii="Verdana" w:hAnsi="Verdana" w:eastAsia="Verdana" w:cs="Verdana"/>
          <w:b/>
          <w:b/>
          <w:bCs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660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صرح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الصف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لكن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نس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شئ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تص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الموصوف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نسبت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فصاح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بلاغ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خير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أت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صف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نس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وصوف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باشر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نس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تص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يعو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شاع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واس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دح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ال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جاز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جو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دو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سي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جو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سير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سب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جو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تص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الممدوح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كا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مدوح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فصاح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يا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البلاغ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سا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سب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شخص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فصاح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؛لأن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يا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إل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بلاغ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أنه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سا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 (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فض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سي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سار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لا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نا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نسب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فض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ليه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سر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جما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كناي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الإتيان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بالمعنى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مصحوبا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بالدليل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إيجاز</w:t>
      </w:r>
      <w:r>
        <w:rPr>
          <w:rFonts w:ascii="Verdana" w:hAnsi="Verdana" w:eastAsia="Verdana" w:cs="Verdan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80"/>
          <w:sz w:val="20"/>
          <w:sz w:val="20"/>
          <w:szCs w:val="20"/>
          <w:rtl w:val="true"/>
        </w:rPr>
        <w:t>وتجسيم</w:t>
      </w:r>
      <w:r>
        <w:rPr>
          <w:rFonts w:cs="Simplified Arabic" w:ascii="Verdana" w:hAnsi="Verdana"/>
          <w:b/>
          <w:bCs/>
          <w:color w:val="800080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فر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نا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؟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جـ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فرق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رين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منع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حي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قول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رأيت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سداً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حك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طولات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ـ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س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ستعارة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القرين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يحكي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ذ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قرين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مانع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إراد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س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حك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تكلم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بين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كناي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وج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قرين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تمنع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حين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قو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تريس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يد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طويلة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فيجوز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راد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عنىالحقي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طول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يد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إرادة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عنىالخيال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يختف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خلف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الحقيقي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0"/>
          <w:sz w:val="20"/>
          <w:szCs w:val="20"/>
          <w:rtl w:val="true"/>
        </w:rPr>
        <w:t>لص</w:t>
      </w:r>
      <w:r>
        <w:rPr>
          <w:rFonts w:ascii="Verdana" w:hAnsi="Verdana" w:eastAsia="Verdana" w:cs="Verdan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  <w:br/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رسل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20"/>
          <w:szCs w:val="20"/>
        </w:rPr>
      </w:pP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ستعم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ابه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يج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رين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من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ص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كن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ستعم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عني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لاق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شابه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تعر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د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ستخد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990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لذلك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990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"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بض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ي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عداء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"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"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"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قصو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قيق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قصو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جاسو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قرين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من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قبض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عين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فقط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ق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س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اسو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!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س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990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لماذا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سمي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بالمجاز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المرسل</w:t>
      </w:r>
      <w:r>
        <w:rPr>
          <w:rFonts w:ascii="Verdana" w:hAnsi="Verdana" w:eastAsia="Verdana" w:cs="Verdana"/>
          <w:b/>
          <w:b/>
          <w:bCs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9900"/>
          <w:sz w:val="20"/>
          <w:sz w:val="20"/>
          <w:szCs w:val="20"/>
          <w:rtl w:val="true"/>
        </w:rPr>
        <w:t>؟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م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ق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حد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استعا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قيد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شابه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قط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ا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ثير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 xml:space="preserve">&amp;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علاقات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رس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ثيرة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همها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1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-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لجزئية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لجز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نر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تحر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رقب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ؤمن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رقب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جزئ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جز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رقب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إنس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ؤمن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سول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(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صد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لمةٍ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اع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ب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ُلُّ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يءٍ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خ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طلُ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ـ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لم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جزئ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لجز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كلا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2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لكلية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ل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نر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جز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جعل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صابع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آذانه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ـ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صابعه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كل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صابعه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جز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امل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طراف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صابعه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شربتُ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زمز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ـ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زمز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كل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لك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زمز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جز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زجاج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اً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3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لمحلّية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ح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نر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وجو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ه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اع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لاد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جار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يّ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زيز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قوم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ضن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يّ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راما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ـ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لادي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حلّ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بل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هل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ال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حل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&amp;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سأ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قري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ــ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قري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اقت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حلّ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قر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أهل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حل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مكان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قر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العلا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حل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4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لحاليّة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نر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ك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فس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ِنّ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ْأبْرَار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َفِ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نَعِيمٍ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ستعم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نعي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د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الهم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ح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مك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نعي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جنة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زلتُ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لقو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أكرمو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رس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قو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قو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ُنز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ُنز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ك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سكن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قو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ذك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قوم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ح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كا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5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لسببية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: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تسم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ي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س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سبب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ن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سب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سبَّب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رع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اش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غيث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غي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عنا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غي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رع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رع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نبات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غيث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سب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نبا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عُبِّ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سب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سبَّ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6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–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لمسبَّبِيّة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سمي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شي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س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تسب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نه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(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ُو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َّذِ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ُرِيكُمْ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آيَاتِهِ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َيُنَزِّلُ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َكُ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ِّن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سَّمَ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رِزْقً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رزقً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عنا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نز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سماء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ط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ليس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رزق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عب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رزق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طر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رزق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)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تسب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ثاني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مطر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)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7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-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عتبار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ستعم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لماض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حال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(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آت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يتام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موال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..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يتام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عنا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يتي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الد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ش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ل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تجاو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يُتْ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يبلغ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رش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استعملت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تام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أري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كانو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يتام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نظ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الت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سابق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000080"/>
          <w:sz w:val="20"/>
          <w:szCs w:val="20"/>
        </w:rPr>
        <w:t>8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 xml:space="preserve"> -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عتبار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سيكون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>: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ستعم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للمستقب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(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نَّكَ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يت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إنهم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يت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يت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ه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عناه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أصل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مخاط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نب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-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خوطب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لفظ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(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يت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ز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حيً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بالنظ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يصي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باعتبا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سيكون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تعالى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: (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نّ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ران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عص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خمراً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عصير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سيتحو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FF0000"/>
          <w:sz w:val="20"/>
          <w:sz w:val="20"/>
          <w:szCs w:val="20"/>
          <w:rtl w:val="true"/>
        </w:rPr>
        <w:t>الخمر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إذ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66"/>
          <w:sz w:val="20"/>
          <w:sz w:val="20"/>
          <w:szCs w:val="20"/>
          <w:rtl w:val="true"/>
        </w:rPr>
        <w:t>خمراً</w:t>
      </w:r>
      <w:r>
        <w:rPr>
          <w:rFonts w:ascii="Verdana" w:hAnsi="Verdana" w:eastAsia="Verdana" w:cs="Verdana"/>
          <w:b/>
          <w:b/>
          <w:bCs/>
          <w:color w:val="000066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>.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cs="Simplified Arabic" w:ascii="Verdana" w:hAnsi="Verdana"/>
          <w:b/>
          <w:bCs/>
          <w:color w:val="FF0000"/>
          <w:sz w:val="20"/>
          <w:szCs w:val="20"/>
          <w:rtl w:val="true"/>
        </w:rPr>
        <w:t>&amp;</w:t>
      </w:r>
      <w:r>
        <w:rPr>
          <w:rFonts w:cs="Simplified Arabic" w:ascii="Verdana" w:hAnsi="Verdana"/>
          <w:b/>
          <w:bCs/>
          <w:color w:val="000066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سر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جمال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80"/>
          <w:sz w:val="20"/>
          <w:sz w:val="20"/>
          <w:szCs w:val="20"/>
          <w:rtl w:val="true"/>
        </w:rPr>
        <w:t>المجاز</w:t>
      </w:r>
      <w:r>
        <w:rPr>
          <w:rFonts w:ascii="Verdana" w:hAnsi="Verdana" w:eastAsia="Verdana" w:cs="Verdana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  <w:szCs w:val="20"/>
          <w:rtl w:val="true"/>
        </w:rPr>
        <w:t>:</w:t>
      </w:r>
      <w:r>
        <w:rPr>
          <w:rFonts w:cs="Helvetica" w:ascii="Verdana" w:hAnsi="Verdana"/>
          <w:b/>
          <w:bCs/>
          <w:color w:val="000066"/>
          <w:sz w:val="20"/>
          <w:szCs w:val="20"/>
          <w:rtl w:val="true"/>
        </w:rPr>
        <w:br/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الإيجاز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الدقة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اختيار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العلاقة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المبالغة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00000"/>
          <w:sz w:val="20"/>
          <w:sz w:val="20"/>
          <w:szCs w:val="20"/>
          <w:rtl w:val="true"/>
        </w:rPr>
        <w:t>المقبولة</w:t>
      </w:r>
      <w:r>
        <w:rPr>
          <w:rFonts w:ascii="Verdana" w:hAnsi="Verdana" w:eastAsia="Verdana" w:cs="Verdan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800000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US" w:bidi="ar-MA"/>
        </w:rPr>
        <w:t>هذا الموضوع منقو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58:00Z</dcterms:created>
  <dc:creator>Driss</dc:creator>
  <dc:description/>
  <cp:keywords/>
  <dc:language>en-US</dc:language>
  <cp:lastModifiedBy>Driss</cp:lastModifiedBy>
  <dcterms:modified xsi:type="dcterms:W3CDTF">2009-01-24T10:02:00Z</dcterms:modified>
  <cp:revision>1</cp:revision>
  <dc:subject/>
  <dc:title>التشبيه : </dc:title>
</cp:coreProperties>
</file>