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" w:hanging="0"/>
        <w:jc w:val="center"/>
        <w:rPr>
          <w:rFonts w:ascii="Arial" w:hAnsi="Arial" w:cs="Traditional Arabic"/>
          <w:b/>
          <w:b/>
          <w:bCs/>
          <w:sz w:val="72"/>
          <w:szCs w:val="72"/>
          <w:u w:val="single"/>
          <w:lang w:val="ru-RU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u w:val="single"/>
          <w:rtl w:val="true"/>
          <w:lang w:val="ru-RU"/>
        </w:rPr>
        <w:t>التشبيه</w:t>
      </w:r>
    </w:p>
    <w:p>
      <w:pPr>
        <w:pStyle w:val="Normal"/>
        <w:ind w:left="0" w:right="-6" w:hanging="0"/>
        <w:jc w:val="left"/>
        <w:rPr>
          <w:rFonts w:ascii="Arial" w:hAnsi="Arial"/>
          <w:b/>
          <w:b/>
          <w:bCs/>
          <w:sz w:val="52"/>
          <w:szCs w:val="52"/>
          <w:u w:val="single"/>
          <w:lang w:val="ru-RU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تعريف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u w:val="single"/>
          <w:rtl w:val="true"/>
          <w:lang w:val="ru-RU"/>
        </w:rPr>
        <w:t>:</w:t>
      </w:r>
    </w:p>
    <w:p>
      <w:pPr>
        <w:pStyle w:val="Normal"/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ع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ماث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شيئ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اشتراك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p>
      <w:pPr>
        <w:pStyle w:val="Normal"/>
        <w:ind w:left="0" w:right="-6" w:hanging="0"/>
        <w:jc w:val="center"/>
        <w:rPr>
          <w:rFonts w:ascii="Arial" w:hAnsi="Arial"/>
          <w:b/>
          <w:b/>
          <w:bCs/>
          <w:sz w:val="68"/>
          <w:szCs w:val="68"/>
          <w:u w:val="single"/>
          <w:lang w:val="ru-RU"/>
        </w:rPr>
      </w:pPr>
      <w:r>
        <w:rPr>
          <w:rFonts w:ascii="Arial" w:hAnsi="Arial" w:cs="Traditional Arabic"/>
          <w:b/>
          <w:b/>
          <w:bCs/>
          <w:sz w:val="68"/>
          <w:sz w:val="68"/>
          <w:szCs w:val="68"/>
          <w:u w:val="single"/>
          <w:rtl w:val="true"/>
          <w:lang w:val="ru-RU"/>
        </w:rPr>
        <w:t>أركان</w:t>
      </w:r>
      <w:r>
        <w:rPr>
          <w:rFonts w:ascii="Arial" w:hAnsi="Arial" w:eastAsia="Arial" w:cs="Arial"/>
          <w:b/>
          <w:b/>
          <w:bCs/>
          <w:sz w:val="68"/>
          <w:sz w:val="68"/>
          <w:szCs w:val="6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68"/>
          <w:sz w:val="68"/>
          <w:szCs w:val="68"/>
          <w:u w:val="single"/>
          <w:rtl w:val="true"/>
          <w:lang w:val="ru-RU"/>
        </w:rPr>
        <w:t>التشبيه</w:t>
      </w:r>
      <w:r>
        <w:rPr>
          <w:rFonts w:ascii="Arial" w:hAnsi="Arial" w:eastAsia="Arial" w:cs="Arial"/>
          <w:b/>
          <w:b/>
          <w:bCs/>
          <w:sz w:val="68"/>
          <w:sz w:val="68"/>
          <w:szCs w:val="68"/>
          <w:u w:val="single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68"/>
          <w:szCs w:val="68"/>
          <w:u w:val="single"/>
          <w:rtl w:val="true"/>
          <w:lang w:val="ru-RU"/>
        </w:rPr>
        <w:t>:</w:t>
      </w:r>
    </w:p>
    <w:p>
      <w:pPr>
        <w:pStyle w:val="Normal"/>
        <w:ind w:left="0" w:right="-6" w:hanging="0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قوم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َربعَة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ركان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:</w:t>
      </w:r>
    </w:p>
    <w:p>
      <w:pPr>
        <w:pStyle w:val="Normal"/>
        <w:ind w:left="0" w:right="-6" w:hanging="0"/>
        <w:jc w:val="center"/>
        <w:rPr>
          <w:rFonts w:ascii="Arial" w:hAnsi="Arial" w:cs="Traditional Arabic"/>
          <w:b/>
          <w:b/>
          <w:bCs/>
          <w:sz w:val="52"/>
          <w:szCs w:val="52"/>
          <w:lang w:val="ru-RU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الأوّ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–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المشبّه</w:t>
      </w:r>
    </w:p>
    <w:p>
      <w:pPr>
        <w:pStyle w:val="Normal"/>
        <w:ind w:left="0" w:right="-6" w:hanging="0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شبيه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آ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p>
      <w:pPr>
        <w:pStyle w:val="Normal"/>
        <w:ind w:left="0" w:right="-6" w:hanging="0"/>
        <w:jc w:val="center"/>
        <w:rPr>
          <w:rFonts w:ascii="Arial" w:hAnsi="Arial" w:cs="Traditional Arabic"/>
          <w:b/>
          <w:b/>
          <w:bCs/>
          <w:sz w:val="52"/>
          <w:szCs w:val="52"/>
          <w:lang w:val="ru-RU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الثان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–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المشبّ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به</w:t>
      </w:r>
    </w:p>
    <w:p>
      <w:pPr>
        <w:pStyle w:val="Normal"/>
        <w:ind w:left="0" w:right="-6" w:hanging="0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ق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وض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0" w:right="-6" w:hanging="0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ق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علمـاء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إن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ركن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أوّل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ُسمّي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طر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0" w:color="000000"/>
        </w:pBdr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ح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كالبح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سماحة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281" w:right="354" w:firstLine="554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tbl>
      <w:tblPr>
        <w:bidiVisual w:val="true"/>
        <w:tblW w:w="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104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َحمد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حر</w:t>
            </w:r>
          </w:p>
        </w:tc>
      </w:tr>
    </w:tbl>
    <w:p>
      <w:pPr>
        <w:pStyle w:val="Normal"/>
        <w:ind w:left="837" w:right="-6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  <w:rtl w:val="true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ind w:left="837" w:right="0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ج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كالمو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ناءً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837" w:right="354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tbl>
      <w:tblPr>
        <w:bidiVisual w:val="true"/>
        <w:tblW w:w="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73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جه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وت</w:t>
            </w:r>
          </w:p>
        </w:tc>
      </w:tr>
    </w:tbl>
    <w:p>
      <w:pPr>
        <w:pStyle w:val="Normal"/>
        <w:ind w:left="837" w:right="-6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  <w:rtl w:val="true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ind w:left="837" w:right="0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عطر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كالخلق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كريم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837" w:right="354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tbl>
      <w:tblPr>
        <w:bidiVisual w:val="true"/>
        <w:tblW w:w="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59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عط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خلق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كريم</w:t>
            </w:r>
          </w:p>
        </w:tc>
      </w:tr>
    </w:tbl>
    <w:p>
      <w:pPr>
        <w:pStyle w:val="Normal"/>
        <w:ind w:left="837" w:right="-6" w:hanging="837"/>
        <w:jc w:val="center"/>
        <w:rPr>
          <w:rFonts w:ascii="Arial" w:hAnsi="Arial" w:cs="Traditional Arabic"/>
          <w:b/>
          <w:b/>
          <w:bCs/>
          <w:sz w:val="48"/>
          <w:szCs w:val="48"/>
          <w:u w:val="single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  <w:lang w:val="ru-RU"/>
        </w:rPr>
      </w:r>
    </w:p>
    <w:p>
      <w:pPr>
        <w:pStyle w:val="Normal"/>
        <w:ind w:left="837" w:right="-6" w:hanging="837"/>
        <w:jc w:val="center"/>
        <w:rPr>
          <w:rFonts w:ascii="Arial" w:hAnsi="Arial" w:cs="Traditional Arabic"/>
          <w:b/>
          <w:b/>
          <w:bCs/>
          <w:sz w:val="56"/>
          <w:szCs w:val="56"/>
          <w:lang w:val="ru-RU"/>
        </w:rPr>
      </w:pP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val="ru-RU"/>
        </w:rPr>
        <w:t>الثالث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val="ru-RU"/>
        </w:rPr>
        <w:t>أداة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val="ru-RU"/>
        </w:rPr>
        <w:t>الشبيه</w:t>
      </w:r>
    </w:p>
    <w:p>
      <w:pPr>
        <w:pStyle w:val="Normal"/>
        <w:ind w:left="837" w:right="-6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p>
      <w:pPr>
        <w:pStyle w:val="Normal"/>
        <w:ind w:left="837" w:right="-6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لفوظ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قدّر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رب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ّ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كل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ثلاث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نواع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837" w:right="-6" w:hanging="837"/>
        <w:jc w:val="left"/>
        <w:rPr>
          <w:rFonts w:ascii="Arial" w:hAnsi="Arial" w:cs="Traditional Arabic"/>
          <w:b/>
          <w:b/>
          <w:bCs/>
          <w:sz w:val="52"/>
          <w:szCs w:val="52"/>
          <w:lang w:val="ru-RU"/>
        </w:rPr>
      </w:pPr>
      <w:r>
        <w:rPr>
          <w:rFonts w:cs="Traditional Arabic" w:ascii="Arial" w:hAnsi="Arial"/>
          <w:b/>
          <w:bCs/>
          <w:sz w:val="52"/>
          <w:szCs w:val="52"/>
          <w:lang w:val="ru-RU"/>
        </w:rPr>
        <w:t>1</w:t>
      </w:r>
      <w:r>
        <w:rPr>
          <w:rFonts w:cs="Traditional Arabic" w:ascii="Arial" w:hAnsi="Arial"/>
          <w:b/>
          <w:bCs/>
          <w:sz w:val="52"/>
          <w:szCs w:val="52"/>
          <w:rtl w:val="true"/>
          <w:lang w:val="ru-RU"/>
        </w:rPr>
        <w:t xml:space="preserve">- 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val="ru-RU"/>
        </w:rPr>
        <w:t>حرف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rtl w:val="true"/>
          <w:lang w:val="ru-RU"/>
        </w:rPr>
        <w:t xml:space="preserve">: </w:t>
      </w:r>
    </w:p>
    <w:p>
      <w:pPr>
        <w:pStyle w:val="Normal"/>
        <w:ind w:left="837" w:right="-6" w:hanging="837"/>
        <w:jc w:val="left"/>
        <w:rPr/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val="ru-RU"/>
        </w:rPr>
        <w:t>لي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val="ru-RU"/>
        </w:rPr>
        <w:t>للتشبي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val="ru-RU"/>
        </w:rPr>
        <w:t>إلاّ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val="ru-RU"/>
        </w:rPr>
        <w:t>حرف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rtl w:val="true"/>
          <w:lang w:val="ru-RU"/>
        </w:rPr>
        <w:t>: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  <w:lang w:val="ru-RU"/>
        </w:rPr>
        <w:t xml:space="preserve"> </w:t>
      </w:r>
    </w:p>
    <w:p>
      <w:pPr>
        <w:pStyle w:val="Normal"/>
        <w:ind w:left="837" w:right="354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كاف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أ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بساطته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إلاّ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ّ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ه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.   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ك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ل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جا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إقد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).</w:t>
      </w:r>
    </w:p>
    <w:p>
      <w:pPr>
        <w:pStyle w:val="Normal"/>
        <w:ind w:left="837" w:right="354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كأَنَّ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ح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ح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َيْ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إلاّ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ه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0" w:right="354" w:hanging="0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  <w:lang w:val="ru-RU"/>
        </w:rPr>
        <w:t xml:space="preserve">      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كأنّ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حديث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شعر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رقّته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).</w:t>
      </w:r>
    </w:p>
    <w:p>
      <w:pPr>
        <w:pStyle w:val="Normal"/>
        <w:ind w:left="837" w:right="-6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lang w:val="ru-RU"/>
        </w:rPr>
        <w:t>2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-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سمًا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</w:p>
    <w:p>
      <w:pPr>
        <w:pStyle w:val="Normal"/>
        <w:ind w:left="837" w:right="-6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ي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نح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ثْ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شِبْ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شبِ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ث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ما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شا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ضا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حاك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ضارع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.  </w:t>
      </w:r>
    </w:p>
    <w:p>
      <w:pPr>
        <w:pStyle w:val="Normal"/>
        <w:ind w:left="837" w:right="354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أ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إلا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ّه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ه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.   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علم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مماثل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لنور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ضِي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). </w:t>
      </w:r>
    </w:p>
    <w:p>
      <w:pPr>
        <w:pStyle w:val="Normal"/>
        <w:ind w:left="837" w:right="354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lang w:val="ru-RU"/>
        </w:rPr>
        <w:t>3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-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فع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</w:p>
    <w:p>
      <w:pPr>
        <w:pStyle w:val="Normal"/>
        <w:ind w:left="837" w:right="354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شا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ما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ضار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حاك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ضا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</w:p>
    <w:p>
      <w:pPr>
        <w:pStyle w:val="Normal"/>
        <w:ind w:left="837" w:right="354" w:hanging="837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p>
      <w:pPr>
        <w:pStyle w:val="Normal"/>
        <w:ind w:left="837" w:right="-6" w:hanging="837"/>
        <w:jc w:val="center"/>
        <w:rPr>
          <w:rFonts w:ascii="Arial" w:hAnsi="Arial"/>
          <w:b/>
          <w:b/>
          <w:bCs/>
          <w:sz w:val="56"/>
          <w:szCs w:val="56"/>
          <w:u w:val="single"/>
          <w:lang w:val="ru-RU"/>
        </w:rPr>
      </w:pP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val="ru-RU"/>
        </w:rPr>
        <w:t>الرابع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val="ru-RU"/>
        </w:rPr>
        <w:t>وجه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val="ru-RU"/>
        </w:rPr>
        <w:t>الشبه</w:t>
      </w:r>
    </w:p>
    <w:p>
      <w:pPr>
        <w:pStyle w:val="Normal"/>
        <w:ind w:left="0" w:right="-6" w:hanging="0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شت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طرف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شبي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اشتر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إمَّ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حقيقً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نّ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سب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أ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خييل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0" w:right="-6" w:hanging="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بكل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تحقيق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؟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 </w:t>
      </w:r>
    </w:p>
    <w:p>
      <w:pPr>
        <w:pStyle w:val="Normal"/>
        <w:ind w:left="837" w:right="-6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كل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حقيق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نْ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تقرّ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جود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ت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طر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حقيقة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37" w:right="0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شَعْرُ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كال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سواد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837" w:right="354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به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سواد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)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حقيقة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ّ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عر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ليل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كن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نسبة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ختلف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ين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شدة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ضعفًا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أ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مقص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بتع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سب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تأ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تخييل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  <w:lang w:val="ru-RU"/>
        </w:rPr>
        <w:t>:</w:t>
      </w:r>
    </w:p>
    <w:p>
      <w:pPr>
        <w:pStyle w:val="Normal"/>
        <w:ind w:left="837" w:right="426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َ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ج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طر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جودُ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ّ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إلا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سب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أ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خيُّل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37" w:right="0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قطعْت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رضً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كأخلاق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كر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سعةً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837" w:right="354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شبه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سعة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)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أرض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ك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أخل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كري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إلا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سب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أ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التخيُّ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837" w:right="354" w:hanging="837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إنّ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ق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تخيّ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نّ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خل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كر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شيء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سعة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شبّ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أرض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. </w:t>
      </w:r>
    </w:p>
    <w:p>
      <w:pPr>
        <w:pStyle w:val="Normal"/>
        <w:ind w:left="0" w:right="354" w:hanging="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-6" w:hanging="0"/>
        <w:jc w:val="center"/>
        <w:rPr>
          <w:rFonts w:ascii="Arial" w:hAnsi="Arial"/>
          <w:b/>
          <w:b/>
          <w:bCs/>
          <w:sz w:val="70"/>
          <w:szCs w:val="70"/>
          <w:u w:val="single"/>
        </w:rPr>
      </w:pPr>
      <w:r>
        <w:rPr>
          <w:rFonts w:ascii="Arial" w:hAnsi="Arial" w:cs="Traditional Arabic"/>
          <w:b/>
          <w:b/>
          <w:bCs/>
          <w:sz w:val="70"/>
          <w:sz w:val="70"/>
          <w:szCs w:val="70"/>
          <w:u w:val="single"/>
          <w:rtl w:val="true"/>
        </w:rPr>
        <w:t>أقسام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0"/>
          <w:sz w:val="70"/>
          <w:szCs w:val="70"/>
          <w:u w:val="single"/>
          <w:rtl w:val="true"/>
        </w:rPr>
        <w:t>التشبيه</w:t>
      </w:r>
    </w:p>
    <w:p>
      <w:pPr>
        <w:pStyle w:val="Normal"/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ينق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ind w:left="0" w:right="594" w:hanging="0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lang w:val="ru-RU"/>
        </w:rPr>
        <w:t>1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-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رسل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0" w:right="594" w:hanging="0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lang w:val="ru-RU"/>
        </w:rPr>
        <w:t>2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-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ؤكد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ينق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باع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10320" w:leader="none"/>
        </w:tabs>
        <w:ind w:left="0" w:right="594" w:hanging="0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lang w:val="ru-RU"/>
        </w:rPr>
        <w:t>1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فصّل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tabs>
          <w:tab w:val="clear" w:pos="720"/>
          <w:tab w:val="left" w:pos="10320" w:leader="none"/>
        </w:tabs>
        <w:ind w:left="0" w:right="594" w:hanging="0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lang w:val="ru-RU"/>
        </w:rPr>
        <w:t>2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جمل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ينق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  <w:lang w:val="ru-RU"/>
        </w:rPr>
        <w:t xml:space="preserve">: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/>
      </w:pPr>
      <w:r>
        <w:rPr>
          <w:rFonts w:eastAsia="Arial" w:cs="Traditional Arabic" w:ascii="Arial" w:hAnsi="Arial"/>
          <w:b/>
          <w:bCs/>
          <w:sz w:val="48"/>
          <w:szCs w:val="48"/>
          <w:rtl w:val="true"/>
          <w:lang w:val="ru-RU"/>
        </w:rPr>
        <w:t xml:space="preserve">           </w:t>
      </w:r>
      <w:r>
        <w:rPr>
          <w:rFonts w:cs="Traditional Arabic" w:ascii="Arial" w:hAnsi="Arial"/>
          <w:b/>
          <w:bCs/>
          <w:sz w:val="48"/>
          <w:szCs w:val="48"/>
          <w:lang w:val="ru-RU"/>
        </w:rPr>
        <w:t>1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- </w:t>
      </w:r>
      <w:r>
        <w:rPr>
          <w:rFonts w:cs="Traditional Arabic"/>
          <w:rtl w:val="true"/>
        </w:rPr>
        <w:t>التشبيه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بليغ</w:t>
      </w:r>
      <w:r>
        <w:rPr>
          <w:rtl w:val="true"/>
        </w:rPr>
        <w:t xml:space="preserve">.    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رسل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تعريفه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ذكورةً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   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ذاكر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ك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حرِ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تساعً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.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124"/>
        <w:gridCol w:w="2070"/>
        <w:gridCol w:w="2171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ذاكر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إنسان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حر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اتساع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خنساء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نّ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صخــرً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تــأت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هـــداة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ـــ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# 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أنّـــ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ـــم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ـــ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أســــ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نــــارُ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63"/>
        <w:gridCol w:w="2233"/>
        <w:gridCol w:w="2201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ضمي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هاء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صخ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كأ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ـــم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استرشاد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الهداية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يد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نـاس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لاّ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الديــا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هلُهــ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ــ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ــوم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لُّوهــ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غــد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ل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ــع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03"/>
        <w:gridCol w:w="2167"/>
        <w:gridCol w:w="2133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سرع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زواله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u w:val="single"/>
                <w:rtl w:val="true"/>
              </w:rPr>
              <w:t>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قام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ه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دياره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سرع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نهوضه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فناء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زو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سريع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2" w:leader="none"/>
              </w:tabs>
              <w:ind w:left="0" w:right="-393" w:hanging="0"/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50"/>
                <w:sz w:val="50"/>
                <w:szCs w:val="50"/>
                <w:rtl w:val="true"/>
              </w:rPr>
              <w:t>العمـرُ</w:t>
            </w:r>
            <w:r>
              <w:rPr>
                <w:rFonts w:ascii="Arial" w:hAnsi="Arial" w:eastAsia="Arial" w:cs="Arial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50"/>
                <w:sz w:val="50"/>
                <w:szCs w:val="50"/>
                <w:rtl w:val="true"/>
              </w:rPr>
              <w:t>مثـلُ</w:t>
            </w:r>
            <w:r>
              <w:rPr>
                <w:rFonts w:ascii="Arial" w:hAnsi="Arial" w:eastAsia="Arial" w:cs="Arial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50"/>
                <w:sz w:val="50"/>
                <w:szCs w:val="50"/>
                <w:rtl w:val="true"/>
              </w:rPr>
              <w:t>الضّيـف</w:t>
            </w:r>
            <w:r>
              <w:rPr>
                <w:rFonts w:ascii="Arial" w:hAnsi="Arial" w:eastAsia="Arial" w:cs="Arial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50"/>
                <w:sz w:val="50"/>
                <w:szCs w:val="5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50"/>
                <w:sz w:val="50"/>
                <w:szCs w:val="50"/>
                <w:rtl w:val="true"/>
              </w:rPr>
              <w:t>كالطيـف</w:t>
            </w:r>
            <w:r>
              <w:rPr>
                <w:rFonts w:ascii="Arial" w:hAnsi="Arial" w:eastAsia="Arial" w:cs="Arial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50"/>
                <w:sz w:val="50"/>
                <w:szCs w:val="50"/>
                <w:rtl w:val="true"/>
              </w:rPr>
              <w:t>ليـس</w:t>
            </w:r>
            <w:r>
              <w:rPr>
                <w:rFonts w:ascii="Arial" w:hAnsi="Arial" w:eastAsia="Arial" w:cs="Arial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50"/>
                <w:sz w:val="50"/>
                <w:szCs w:val="50"/>
                <w:rtl w:val="true"/>
              </w:rPr>
              <w:t>لـه</w:t>
            </w:r>
            <w:r>
              <w:rPr>
                <w:rFonts w:ascii="Arial" w:hAnsi="Arial" w:eastAsia="Arial" w:cs="Arial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50"/>
                <w:sz w:val="50"/>
                <w:szCs w:val="50"/>
                <w:rtl w:val="true"/>
              </w:rPr>
              <w:t>إقامـة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680"/>
        <w:gridCol w:w="2206"/>
        <w:gridCol w:w="209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مشب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تشبي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ب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شبه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عمـر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u w:val="single"/>
                <w:rtl w:val="true"/>
              </w:rPr>
              <w:t>مثل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ضّيـ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ليـس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لـه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إقامـة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عمـر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u w:val="single"/>
                <w:rtl w:val="true"/>
              </w:rPr>
              <w:t>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طيـ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ليـس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لـه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إقامـة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center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ؤكد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841" w:right="-6" w:hanging="841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تعريف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20" w:leader="none"/>
        </w:tabs>
        <w:ind w:left="841" w:right="-6" w:hanging="841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حذَ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10320" w:leader="none"/>
        </w:tabs>
        <w:ind w:left="841" w:right="-6" w:hanging="841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نّ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سُمِّي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ؤكّدً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أن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ذف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جعل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شبهً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سط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كون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ياّ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حاج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ظه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10320" w:leader="none"/>
        </w:tabs>
        <w:ind w:left="841" w:right="-6" w:hanging="841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ن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بل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ثبا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صاعب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24"/>
        <w:gridCol w:w="2111"/>
        <w:gridCol w:w="214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نت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بل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ثبات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نجو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صابيح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ُضيئة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قارئ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حر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زاخر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المعرفة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35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حتري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ـ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حـ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سـماح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جود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ازدَدْ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0320" w:leader="none"/>
              </w:tabs>
              <w:jc w:val="left"/>
              <w:rPr>
                <w:rFonts w:cs="Traditional Arabic"/>
                <w:b/>
                <w:b/>
                <w:bCs/>
                <w:sz w:val="48"/>
                <w:szCs w:val="48"/>
                <w:lang w:val="tt-RU" w:eastAsia="tt-RU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نـ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ربـً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زدَدْ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ــ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فق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عدًا</w:t>
            </w:r>
          </w:p>
        </w:tc>
      </w:tr>
    </w:tbl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سُئِلْتَ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يّنْ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ث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داة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!</w:t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رأيْت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ذكورةً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إنّ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ج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ف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قولك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رسلٌ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حذوف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إ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ول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ؤكد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أنّ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نَّ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ُسْأ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بي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داة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03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فصل</w:t>
            </w:r>
          </w:p>
        </w:tc>
      </w:tr>
    </w:tbl>
    <w:p>
      <w:pPr>
        <w:pStyle w:val="Normal"/>
        <w:ind w:left="0" w:right="-6" w:hanging="0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تعريف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0" w:right="-6" w:hanging="0"/>
        <w:jc w:val="left"/>
        <w:rPr/>
      </w:pP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ُذكَ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ِشبه</w:t>
      </w:r>
      <w:r>
        <w:rPr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14" w:hanging="0"/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طبع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ؤوف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النسي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قّة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14" w:hanging="0"/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دك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البح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ودًا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14" w:hanging="0"/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لامك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الدّ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سنً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14" w:hanging="0"/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لفاظ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فاف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العس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لاوة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ind w:left="0" w:right="714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709"/>
        <w:gridCol w:w="2121"/>
        <w:gridCol w:w="210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طبع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ؤو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نسي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رقّة</w:t>
            </w:r>
          </w:p>
        </w:tc>
      </w:tr>
      <w:tr>
        <w:trPr>
          <w:trHeight w:val="61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د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ح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ودًا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لامك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دّ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سنًا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لفاظ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فاف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عس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لاوة</w:t>
            </w:r>
          </w:p>
        </w:tc>
      </w:tr>
    </w:tbl>
    <w:p>
      <w:pPr>
        <w:pStyle w:val="Normal"/>
        <w:ind w:left="0" w:right="234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نـ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ـدر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سـنً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شـمس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ـوًّ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سـا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زمـً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بحـ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نــوالا</w:t>
            </w:r>
          </w:p>
        </w:tc>
      </w:tr>
    </w:tbl>
    <w:p>
      <w:pPr>
        <w:pStyle w:val="Normal"/>
        <w:ind w:left="0" w:right="234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505"/>
        <w:gridCol w:w="2368"/>
        <w:gridCol w:w="2442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نــ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ـدر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ســــنًا</w:t>
            </w:r>
          </w:p>
        </w:tc>
      </w:tr>
      <w:tr>
        <w:trPr>
          <w:trHeight w:val="61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نــ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شـــمس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ــــوًّا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نــ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ســــا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زمــــًا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نــ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حــــ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نـــــوالا</w:t>
            </w:r>
          </w:p>
        </w:tc>
      </w:tr>
    </w:tbl>
    <w:p>
      <w:pPr>
        <w:pStyle w:val="Normal"/>
        <w:ind w:left="0" w:right="234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p>
      <w:pPr>
        <w:pStyle w:val="Normal"/>
        <w:ind w:left="0" w:right="-6" w:hanging="0"/>
        <w:jc w:val="center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p>
      <w:pPr>
        <w:pStyle w:val="Normal"/>
        <w:ind w:left="0" w:right="-6" w:hanging="0"/>
        <w:jc w:val="center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70"/>
                <w:sz w:val="70"/>
                <w:szCs w:val="70"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sz w:val="70"/>
                <w:sz w:val="70"/>
                <w:szCs w:val="7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70"/>
                <w:sz w:val="70"/>
                <w:szCs w:val="70"/>
                <w:rtl w:val="true"/>
              </w:rPr>
              <w:t>المجمل</w:t>
            </w:r>
          </w:p>
        </w:tc>
      </w:tr>
    </w:tbl>
    <w:p>
      <w:pPr>
        <w:pStyle w:val="Normal"/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-6" w:hanging="0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تعريفه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محذوفًا</w:t>
      </w:r>
      <w:r>
        <w:rPr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نح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الملح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طعام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ind w:left="0" w:right="474" w:hanging="0"/>
        <w:jc w:val="left"/>
        <w:rPr>
          <w:rFonts w:ascii="Arial" w:hAnsi="Arial" w:cs="Traditional Arabic"/>
          <w:b/>
          <w:b/>
          <w:bCs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722"/>
        <w:gridCol w:w="2128"/>
        <w:gridCol w:w="2099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كلا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لح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طعا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</w:tbl>
    <w:p>
      <w:pPr>
        <w:pStyle w:val="Normal"/>
        <w:ind w:left="0" w:right="234" w:hanging="0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ق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علماء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مج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ي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كل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عنيين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:</w:t>
      </w:r>
    </w:p>
    <w:p>
      <w:pPr>
        <w:pStyle w:val="Normal"/>
        <w:ind w:left="0" w:right="234" w:hanging="0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ظاهر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:</w:t>
      </w:r>
    </w:p>
    <w:p>
      <w:pPr>
        <w:pStyle w:val="Normal"/>
        <w:ind w:left="0" w:right="234" w:hanging="0"/>
        <w:jc w:val="left"/>
        <w:rPr>
          <w:rFonts w:ascii="Arial" w:hAnsi="Arial"/>
          <w:b/>
          <w:b/>
          <w:bCs/>
          <w:sz w:val="48"/>
          <w:szCs w:val="48"/>
          <w:lang w:val="ru-RU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  <w:lang w:val="ru-RU"/>
        </w:rPr>
        <w:t xml:space="preserve">      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اضح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فهو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ل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عا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ناس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.       </w:t>
      </w:r>
    </w:p>
    <w:p>
      <w:pPr>
        <w:pStyle w:val="Normal"/>
        <w:ind w:left="0" w:right="234" w:hanging="0"/>
        <w:jc w:val="left"/>
        <w:rPr/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  <w:lang w:val="ru-RU"/>
        </w:rPr>
        <w:t xml:space="preserve">(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خالد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كالأس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  <w:lang w:val="ru-RU"/>
        </w:rPr>
        <w:t>)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.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  <w:lang w:val="ru-RU"/>
        </w:rPr>
        <w:t>ال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عر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ظا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مفهوم؛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وهو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جاعة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.</w:t>
      </w:r>
    </w:p>
    <w:p>
      <w:pPr>
        <w:pStyle w:val="Normal"/>
        <w:ind w:left="0" w:right="474" w:hanging="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val="ru-RU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  <w:lang w:val="ru-RU"/>
        </w:rPr>
        <w:t>الشاعر</w:t>
      </w:r>
      <w:r>
        <w:rPr>
          <w:rFonts w:cs="Traditional Arabic" w:ascii="Arial" w:hAnsi="Arial"/>
          <w:b/>
          <w:bCs/>
          <w:sz w:val="48"/>
          <w:szCs w:val="48"/>
          <w:rtl w:val="true"/>
          <w:lang w:val="ru-RU"/>
        </w:rPr>
        <w:t>:</w:t>
      </w:r>
    </w:p>
    <w:p>
      <w:pPr>
        <w:pStyle w:val="Normal"/>
        <w:ind w:left="0" w:right="474" w:hanging="0"/>
        <w:jc w:val="left"/>
        <w:rPr/>
      </w:pPr>
      <w:r>
        <w:rPr>
          <w:rFonts w:eastAsia="Arial" w:cs="Arial" w:ascii="Arial" w:hAnsi="Arial"/>
          <w:b/>
          <w:bCs/>
          <w:sz w:val="46"/>
          <w:szCs w:val="4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6"/>
          <w:sz w:val="46"/>
          <w:szCs w:val="46"/>
          <w:rtl w:val="true"/>
        </w:rPr>
        <w:t>وكأنَّ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6"/>
          <w:sz w:val="46"/>
          <w:szCs w:val="46"/>
          <w:rtl w:val="true"/>
        </w:rPr>
        <w:t>إيماضَ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6"/>
          <w:sz w:val="46"/>
          <w:szCs w:val="46"/>
          <w:rtl w:val="true"/>
        </w:rPr>
        <w:t>السيوف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6"/>
          <w:sz w:val="46"/>
          <w:szCs w:val="46"/>
          <w:rtl w:val="true"/>
        </w:rPr>
        <w:t>بوارق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6"/>
          <w:sz w:val="46"/>
          <w:szCs w:val="46"/>
          <w:rtl w:val="true"/>
        </w:rPr>
        <w:t>وعجاج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6"/>
          <w:sz w:val="46"/>
          <w:szCs w:val="46"/>
          <w:rtl w:val="true"/>
        </w:rPr>
        <w:t>خيلهم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6"/>
          <w:sz w:val="46"/>
          <w:szCs w:val="46"/>
          <w:rtl w:val="true"/>
        </w:rPr>
        <w:t>سحاب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6"/>
          <w:sz w:val="46"/>
          <w:szCs w:val="46"/>
          <w:rtl w:val="true"/>
        </w:rPr>
        <w:t>مظلم</w:t>
      </w:r>
    </w:p>
    <w:p>
      <w:pPr>
        <w:pStyle w:val="Normal"/>
        <w:ind w:left="0" w:right="47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696"/>
        <w:gridCol w:w="2676"/>
        <w:gridCol w:w="1513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يماض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سيوف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لمعان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أنَّ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وارق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ارق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رق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+</w:t>
            </w:r>
          </w:p>
        </w:tc>
      </w:tr>
    </w:tbl>
    <w:p>
      <w:pPr>
        <w:pStyle w:val="Normal"/>
        <w:ind w:left="0" w:right="47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شبه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روف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سر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ظه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اختفاء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0" w:right="234" w:hanging="0"/>
        <w:jc w:val="left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خ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9720" w:leader="none"/>
        </w:tabs>
        <w:ind w:left="0" w:right="234" w:hanging="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فه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ناس؛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درك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هن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رتف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طب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عامة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سُئِلَتْ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اطم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ن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خرشب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َبنائها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أجابتْ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: (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مارة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لان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لان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الت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ثكلْتُه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نت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عل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يه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الحلق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فرغ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ُدرَى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ي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طرفاها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.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0" w:right="47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715"/>
        <w:gridCol w:w="2135"/>
        <w:gridCol w:w="2087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ولاد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ضمي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حلق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فرعة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0" w:right="47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شبه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بناء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ساو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ر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نا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حل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فرعة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متن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ع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طرفيها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ind w:left="0" w:right="47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ind w:left="0" w:right="474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68"/>
                <w:sz w:val="68"/>
                <w:szCs w:val="68"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68"/>
                <w:sz w:val="68"/>
                <w:szCs w:val="68"/>
                <w:rtl w:val="true"/>
              </w:rPr>
              <w:t>البليغ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0" w:right="-6" w:hanging="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ُحذف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ركن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ركن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ما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به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0" w:right="-6" w:hanging="0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سُمِّي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بليغُ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كر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طرف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و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تّحادهما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فاضل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eastAsia="Arial" w:cs="Traditional Arabic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عنى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علو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ستوى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ّه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ح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اقوت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اء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لَّور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0" w:right="-6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722"/>
        <w:gridCol w:w="2108"/>
        <w:gridCol w:w="210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ح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اقوت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اء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لَّو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color w:val="000000"/>
          <w:sz w:val="48"/>
          <w:szCs w:val="48"/>
          <w:rtl w:val="true"/>
          <w:lang w:val="ru-RU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color w:val="000000"/>
          <w:sz w:val="48"/>
          <w:szCs w:val="48"/>
          <w:lang w:val="ru-RU"/>
        </w:rPr>
      </w:pPr>
      <w:r>
        <w:rPr>
          <w:rFonts w:cs="Traditional Arabic" w:ascii="Arial" w:hAnsi="Arial"/>
          <w:b/>
          <w:bCs/>
          <w:color w:val="000000"/>
          <w:sz w:val="48"/>
          <w:szCs w:val="48"/>
          <w:rtl w:val="true"/>
          <w:lang w:val="ru-RU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شك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ليغ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بلي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شكال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طلق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ج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جند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جوم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سد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474" w:right="0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رى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جب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حسبه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امدةً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مرّ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رّ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سحاب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.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474" w:right="0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508"/>
        <w:gridCol w:w="3136"/>
        <w:gridCol w:w="1712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ج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جند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جوم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سد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فعو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طلق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رو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جبا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رّ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سحاب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فعو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طلق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جبال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ستُرَ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نف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س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هو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حمولة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سح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دف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رياح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ضاف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مشبه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س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ليد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ثوب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عافية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604"/>
        <w:gridCol w:w="1879"/>
        <w:gridCol w:w="206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عافي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ضاف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جرور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ثوب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ضاف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بس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لدُ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عافيةَ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كثوبٍ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جميلٍ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اعر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: 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نّ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نـيّ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ضرجونـ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ــالد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ـن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لـق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آسـاد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رجـالِ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ُكْلَـم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517"/>
        <w:gridCol w:w="2145"/>
        <w:gridCol w:w="2083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رج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ضاف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جرور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آساد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ضاف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/>
          <w:b/>
          <w:b/>
          <w:bCs/>
          <w:sz w:val="48"/>
          <w:szCs w:val="48"/>
          <w:u w:val="single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ش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بلي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حالاً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مل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قائد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عدائِ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سدًا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729"/>
        <w:gridCol w:w="2120"/>
        <w:gridCol w:w="2112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قائد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سدً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>
          <w:rFonts w:cs="Traditional Arabic"/>
          <w:rtl w:val="true"/>
        </w:rPr>
        <w:t>الشك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شبي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بليغ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بتدأ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ديثك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شهد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721"/>
        <w:gridCol w:w="2105"/>
        <w:gridCol w:w="2097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شب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شبه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حديثك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46"/>
                <w:szCs w:val="46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مبتدأ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6"/>
                <w:szCs w:val="46"/>
                <w:rtl w:val="true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شهدٌ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6"/>
                <w:szCs w:val="46"/>
                <w:rtl w:val="true"/>
              </w:rPr>
              <w:t xml:space="preserve">(  </w:t>
            </w:r>
            <w:r>
              <w:rPr>
                <w:rFonts w:ascii="Arial" w:hAnsi="Arial" w:cs="Traditional Arabic"/>
                <w:b/>
                <w:b/>
                <w:bCs/>
                <w:sz w:val="46"/>
                <w:sz w:val="46"/>
                <w:szCs w:val="46"/>
                <w:rtl w:val="true"/>
              </w:rPr>
              <w:t>الخبر</w:t>
            </w:r>
            <w:r>
              <w:rPr>
                <w:rFonts w:ascii="Arial" w:hAnsi="Arial" w:eastAsia="Arial" w:cs="Arial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6"/>
                <w:szCs w:val="46"/>
                <w:rtl w:val="true"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6" w:hanging="0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708" w:right="0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ind w:left="0" w:right="-304" w:firstLine="175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شـاع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ؤس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طفـالِ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ـؤس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داءٌ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#    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left="0" w:right="-304" w:firstLine="175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ـو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ُتيـحَ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طبيـب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غـيرُ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عضـال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ّ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ؤس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طفال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كون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داء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ضا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ُجِد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عالجه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قض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سبابه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قدير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داة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بليغ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ن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بلي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كوَّ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بتد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خ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وعين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صعب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خبرً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فردً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ضاف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لت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ديثُك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شهرٌ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إ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د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ديث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لشهر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بتدأً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خبرً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كوّنً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ه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ستع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سلوبين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عرفة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إبقاء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ض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دي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ضاف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ُلْتَ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ت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صن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ضعفاء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إ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ْ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ولَ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ت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حص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لضعفاء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لضّعفاء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حصن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مض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نك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د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اَّ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حد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وج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دّ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ضا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ضاف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ُلْتَ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حر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لاغةٍ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إ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ول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بلاغة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بحر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tabs>
          <w:tab w:val="left" w:pos="358" w:leader="none"/>
          <w:tab w:val="left" w:pos="720" w:leader="none"/>
        </w:tabs>
        <w:ind w:left="72" w:right="0" w:hanging="72"/>
        <w:jc w:val="left"/>
        <w:rPr>
          <w:rFonts w:ascii="Arial" w:hAnsi="Arial" w:cs="Arial"/>
          <w:b/>
          <w:b/>
          <w:bCs/>
          <w:sz w:val="36"/>
          <w:szCs w:val="36"/>
          <w:lang w:val="ru-R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ru-RU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Arial" w:hAnsi="Arial" w:cs="Traditional Arabic"/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أغرا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التشبي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ل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أغرا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  <w:u w:val="single"/>
        </w:rPr>
      </w:pPr>
      <w:r>
        <w:rPr>
          <w:rFonts w:cs="Traditional Arabic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56"/>
          <w:szCs w:val="56"/>
        </w:rPr>
      </w:pPr>
      <w:r>
        <w:rPr>
          <w:rFonts w:cs="Traditional Arabic" w:ascii="Arial" w:hAnsi="Arial"/>
          <w:b/>
          <w:bCs/>
          <w:sz w:val="56"/>
          <w:szCs w:val="56"/>
        </w:rPr>
        <w:t>1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- 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تزيين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المشبه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نبا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صلو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ددت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ديك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نحوه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حتفاء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48"/>
                <w:szCs w:val="48"/>
                <w:rtl w:val="true"/>
              </w:rPr>
              <w:t xml:space="preserve">#  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مدهما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ليهم</w:t>
            </w:r>
            <w:r>
              <w:rPr>
                <w:rFonts w:ascii="Arial" w:hAnsi="Arial" w:eastAsia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بالهبات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راع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صلو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خشبة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صل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ن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و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راع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عط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لسائل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يا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ز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د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رث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ف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و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56"/>
          <w:szCs w:val="56"/>
        </w:rPr>
      </w:pPr>
      <w:r>
        <w:rPr>
          <w:rFonts w:cs="Traditional Arabic" w:ascii="Arial" w:hAnsi="Arial"/>
          <w:b/>
          <w:bCs/>
          <w:sz w:val="56"/>
          <w:szCs w:val="56"/>
        </w:rPr>
        <w:t>2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–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تقبيح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المشبه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عرا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مرأ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تفت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مً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رأي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center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وهم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ب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فتح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تحد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مرأ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كراه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حر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وج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ي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م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فتح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ب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بو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جهن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ب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هج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>
          <w:rFonts w:cs="Traditional Arabic" w:ascii="Arial" w:hAnsi="Arial"/>
          <w:b/>
          <w:bCs/>
          <w:sz w:val="56"/>
          <w:szCs w:val="56"/>
        </w:rPr>
        <w:t>3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–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المشبه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ر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ثبا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جما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ص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ضع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ع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تك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لسا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عن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شي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جار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رّ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سحابة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ريث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َجَلُ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تن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سد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720" w:leader="none"/>
        </w:tabs>
        <w:jc w:val="center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وب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ين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ظنت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دج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فر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ل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ي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ظل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ش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احمر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را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ظن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ار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ق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ل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قي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أوض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احمر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ن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>
          <w:rFonts w:cs="Traditional Arabic" w:ascii="Arial" w:hAnsi="Arial"/>
          <w:b/>
          <w:bCs/>
          <w:sz w:val="56"/>
          <w:szCs w:val="56"/>
        </w:rPr>
        <w:t>4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–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المشبه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ر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في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وصف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ام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حاج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ث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ظامَ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خيزُرانِ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ظ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فت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خيزر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يا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لين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center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center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أ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شم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ملو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واك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طلع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ه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وكب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مدوح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شم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ي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لو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كواك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سطو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غ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قلل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سط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خ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كواك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مدو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>
          <w:rFonts w:cs="Traditional Arabic" w:ascii="Arial" w:hAnsi="Arial"/>
          <w:b/>
          <w:bCs/>
          <w:sz w:val="56"/>
          <w:szCs w:val="56"/>
        </w:rPr>
        <w:t>5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- 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إمكان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س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ستغ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ز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غراب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ذ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روفٍ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ضحٍ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سلّ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يثب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ه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سا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يقرَّر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يلاه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نْ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ظرتْ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إنْ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عرضتْ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قع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سهامِ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نزعُهنّ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ليمُ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وق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سه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عراض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نزع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يا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إم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يلام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جميعا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u w:val="single"/>
          <w:rtl w:val="true"/>
        </w:rPr>
        <w:t>البحت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: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د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عف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شاس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ند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ضر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لب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فر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ع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ضوؤ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لعص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سا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ind w:left="0" w:right="-142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مدوح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لمحتاج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ع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نز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ي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نظرائ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كر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ش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مدو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صف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تضاد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ق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وض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مك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قم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ع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ضوء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جد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لسائ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اجتم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صف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0" w:right="-142" w:hanging="0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>
          <w:rFonts w:cs="Traditional Arabic" w:ascii="Arial" w:hAnsi="Arial"/>
          <w:b/>
          <w:bCs/>
          <w:sz w:val="56"/>
          <w:szCs w:val="56"/>
        </w:rPr>
        <w:t>6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–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تقرير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 w:ascii="Arial" w:hAnsi="Arial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/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سن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ثب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إيضا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ي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ش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عنو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أ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د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ح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ري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ص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ز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يضاح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ظه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تم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  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صغ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النق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حجر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ع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الذ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دع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دو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ستجيب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شي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با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يبل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بالغ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rFonts w:ascii="Arial" w:hAnsi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عب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وث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أ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دع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آلهت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ستجيب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فائ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أر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قر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ح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يثب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ذه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ب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يش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صاب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دام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كف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بسوط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غ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ح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مش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مر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عنو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تجز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معنو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جزم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الحس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إقن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left="837" w:right="0" w:hanging="837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7:47:00Z</dcterms:created>
  <dc:creator> </dc:creator>
  <dc:description/>
  <cp:keywords/>
  <dc:language>en-US</dc:language>
  <cp:lastModifiedBy> </cp:lastModifiedBy>
  <dcterms:modified xsi:type="dcterms:W3CDTF">2007-07-21T07:48:00Z</dcterms:modified>
  <cp:revision>2</cp:revision>
  <dc:subject/>
  <dc:title/>
</cp:coreProperties>
</file>