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40"/>
          <w:szCs w:val="340"/>
        </w:rPr>
      </w:pPr>
      <w:r>
        <w:rPr>
          <w:sz w:val="340"/>
          <w:szCs w:val="340"/>
          <w:rtl w:val="true"/>
        </w:rPr>
      </w:r>
    </w:p>
    <w:p>
      <w:pPr>
        <w:pStyle w:val="Heading5"/>
        <w:spacing w:lineRule="auto" w:line="288"/>
        <w:ind w:left="0" w:right="0" w:hanging="0"/>
        <w:jc w:val="center"/>
        <w:rPr>
          <w:sz w:val="340"/>
          <w:szCs w:val="340"/>
        </w:rPr>
      </w:pPr>
      <w:r>
        <w:rPr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03580</wp:posOffset>
                </wp:positionV>
                <wp:extent cx="5154930" cy="906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906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28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8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abic Transparent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ن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Fonts w:cs="Arabic Transparent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ر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قـر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14.1pt;mso-wrap-distance-left:9pt;mso-wrap-distance-right:9pt;mso-wrap-distance-top:0pt;mso-wrap-distance-bottom:0pt;margin-top:55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6"/>
                                <w:szCs w:val="28"/>
                                <w:lang w:val="ar-SA" w:eastAsia="en-US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  <w:rtl w:val="true"/>
                                <w:lang w:val="ar-SA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red" stroked="t" o:allowincell="t" style="position:absolute;margin-left:252.15pt;margin-top:-172.25pt;width:53.05pt;height:26.9pt;mso-wrap-style:none;v-text-anchor:middle;mso-position-horizontal-relative:page" type="_x0000_t136">
                                  <v:path textpathok="t"/>
                                  <v:textpath on="t" fitshape="t" string="َ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ن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25.15pt;margin-top:-3.3pt;width:53.05pt;height:26.9pt;mso-wrap-style:none;v-text-anchor:middle;mso-position-horizontal-relative:page" type="_x0000_t136">
                                  <v:path textpathok="t"/>
                                  <v:textpath on="t" fitshape="t" string="َ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إ</w:t>
                            </w:r>
                            <w:r>
                              <w:rPr>
                                <w:rFonts w:cs="Arabic Transparent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ريق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abic Transparent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68.15pt;margin-top:-170.0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قـر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52.15pt;margin-top:-172.25pt;width:53.05pt;height:26.9pt;mso-wrap-style:none;v-text-anchor:middle;mso-position-horizontal-relative:page" type="_x0000_t136">
            <v:path textpathok="t"/>
            <v:textpath on="t" fitshape="t" string="َ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25.15pt;margin-top:-3.3pt;width:53.05pt;height:26.9pt;mso-wrap-style:none;v-text-anchor:middle;mso-position-horizontal-relative:page" type="_x0000_t136">
            <v:path textpathok="t"/>
            <v:textpath on="t" fitshape="t" string="َ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68.15pt;margin-top:-170.0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spacing w:lineRule="auto" w:line="288"/>
        <w:ind w:left="0" w:right="0" w:hanging="0"/>
        <w:jc w:val="left"/>
        <w:rPr>
          <w:sz w:val="340"/>
          <w:szCs w:val="340"/>
        </w:rPr>
      </w:pPr>
      <w:r>
        <w:rPr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spacing w:lineRule="auto" w:line="288"/>
        <w:ind w:left="0" w:right="0" w:hanging="0"/>
        <w:jc w:val="left"/>
        <w:rPr>
          <w:sz w:val="340"/>
          <w:szCs w:val="340"/>
        </w:rPr>
      </w:pPr>
      <w:r>
        <w:rPr>
          <w:sz w:val="340"/>
          <w:szCs w:val="3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89376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93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أذ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808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abic Transparent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40"/>
                                      <w:szCs w:val="340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808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abic Transparent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ا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03.75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18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shape id="shape_0" fillcolor="red" stroked="t" o:allowincell="t" style="position:absolute;margin-left:341.25pt;margin-top:-187.3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abic Transparent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أذ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abic Transparent"/>
                                <w:color w:val="00808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ك</w:t>
                              <w:pict>
                                <v:shape id="shape_0" fillcolor="red" stroked="t" o:allowincell="t" style="position:absolute;margin-left:216.15pt;margin-top:-44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left"/>
                              <w:rPr>
                                <w:sz w:val="340"/>
                                <w:szCs w:val="340"/>
                                <w:lang w:val="ar-SA" w:eastAsia="en-US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  <w:lang w:val="ar-S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  <w:lang w:val="ar-SA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00808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2.15pt;margin-top:-177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د</w:t>
                            </w:r>
                            <w:r>
                              <w:rPr>
                                <w:rFonts w:cs="Arabic Transparent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جا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341.25pt;margin-top:-187.3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16.15pt;margin-top:-44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52.15pt;margin-top:-177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spacing w:lineRule="auto" w:line="288"/>
        <w:ind w:left="0" w:right="0" w:hanging="0"/>
        <w:jc w:val="left"/>
        <w:rPr>
          <w:sz w:val="340"/>
          <w:szCs w:val="340"/>
        </w:rPr>
      </w:pPr>
      <w:r>
        <w:rPr>
          <w:sz w:val="340"/>
          <w:szCs w:val="340"/>
          <w:rtl w:val="true"/>
        </w:rPr>
        <w:tab/>
        <w:tab/>
      </w:r>
    </w:p>
    <w:p>
      <w:pPr>
        <w:sectPr>
          <w:type w:val="nextPage"/>
          <w:pgSz w:w="11906" w:h="16838"/>
          <w:pgMar w:left="567" w:right="567" w:gutter="0" w:header="0" w:top="567" w:footer="0" w:bottom="68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642" w:leader="none"/>
        </w:tabs>
        <w:spacing w:lineRule="auto" w:line="288"/>
        <w:ind w:left="0" w:right="0" w:hanging="0"/>
        <w:jc w:val="left"/>
        <w:rPr>
          <w:sz w:val="340"/>
          <w:szCs w:val="340"/>
        </w:rPr>
      </w:pPr>
      <w:r>
        <w:rPr>
          <w:sz w:val="340"/>
          <w:szCs w:val="3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color w:val="00808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808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حـ</w:t>
                                  </w:r>
                                  <w:r>
                                    <w:rPr>
                                      <w:color w:val="00808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ق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color w:val="00808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1.05pt;margin-top:191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د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ك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abic Transparent"/>
                                <w:color w:val="00808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02.55pt;margin-top:6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د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49.95pt;margin-top:186.2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حـ</w:t>
                            </w:r>
                            <w:r>
                              <w:rPr>
                                <w:color w:val="00808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ق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71.05pt;margin-top:191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302.55pt;margin-top:6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49.95pt;margin-top:186.2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سجـ</w:t>
                                  </w:r>
                                  <w:r>
                                    <w:rPr>
                                      <w:color w:val="00808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ـ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ا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68.15pt;margin-top:56.2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سجـ</w:t>
                            </w:r>
                            <w:r>
                              <w:rPr>
                                <w:color w:val="00808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1.85pt;margin-top:32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ذ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ـ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left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8.55pt;margin-top:188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ذ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ا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68.15pt;margin-top:56.2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81.85pt;margin-top:32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48.55pt;margin-top:188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890778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90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ـ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بـ</w:t>
                                  </w: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أخـ</w:t>
                                  </w: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01.4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8.15pt;margin-top:-215.8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ذ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ـا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27.65pt;margin-top:-211.6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ـبـ</w:t>
                            </w: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42.65pt;margin-top:-207.3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أخـ</w:t>
                            </w: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88.15pt;margin-top:-215.8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27.65pt;margin-top:-211.6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42.65pt;margin-top:-207.3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أ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ـ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33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05pt;margin-top:50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ر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أس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33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05pt;margin-top:200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ر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ا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33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3.0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ر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مـ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62.05pt;margin-top:50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62.05pt;margin-top:200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53.05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color w:val="33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نـشـ</w:t>
                                  </w:r>
                                  <w:r>
                                    <w:rPr>
                                      <w:color w:val="33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اف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color w:val="33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ف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90.65pt;margin-top:-184.6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نـشـ</w:t>
                            </w:r>
                            <w:r>
                              <w:rPr>
                                <w:color w:val="33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0.15pt;margin-top:-207.35pt;width:53.05pt;height:26.9pt;mso-wrap-style:none;v-text-anchor:middle;mso-position-horizontal-relative:page" type="_x0000_t136">
                                  <v:path textpathok="t"/>
                                  <v:textpath on="t" fitshape="t" string=" َ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ز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اف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90.65pt;margin-top:-184.6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70.15pt;margin-top:-207.35pt;width:53.05pt;height:26.9pt;mso-wrap-style:none;v-text-anchor:middle;mso-position-horizontal-relative:page" type="_x0000_t136">
            <v:path textpathok="t"/>
            <v:textpath on="t" fitshape="t" string=" َ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9292590"/>
                <wp:effectExtent l="0" t="0" r="0" b="0"/>
                <wp:wrapSquare wrapText="bothSides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ـ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ــ</w:t>
                                  </w:r>
                                  <w:r>
                                    <w:rPr>
                                      <w:color w:val="FF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31.7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0.15pt;margin-top:209.2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ز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7.65pt;margin-top:60.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ز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هـو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99.75pt;margin-top:55.7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جــ</w:t>
                            </w:r>
                            <w:r>
                              <w:rPr>
                                <w:color w:val="FF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70.15pt;margin-top:209.2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47.65pt;margin-top:60.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99.75pt;margin-top:55.7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خـبـ</w:t>
                                  </w:r>
                                  <w:r>
                                    <w:rPr>
                                      <w:color w:val="FF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ط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ي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ط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ـ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63.65pt;margin-top:-215.8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خـبـ</w:t>
                            </w:r>
                            <w:r>
                              <w:rPr>
                                <w:color w:val="FF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ز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00.75pt;margin-top:-193.6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ط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ي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6.7pt;margin-top:-55.4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red" stroked="t" o:allowincell="t" style="position:absolute;margin-left:289.9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ط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فـ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63.65pt;margin-top:-215.8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00.75pt;margin-top:-193.6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46.7pt;margin-top:-55.4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89.9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ط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ـ</w:t>
                                  </w: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ط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ربـ</w:t>
                                  </w: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2.75pt;margin-top:-130.2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ط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و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43.05pt;margin-top:-3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قـ</w:t>
                            </w: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ط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ا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50.15pt;margin-top:-139.7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ربـ</w:t>
                            </w: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82.75pt;margin-top:-130.2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43.05pt;margin-top:-3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450.15pt;margin-top:-139.7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ظ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ف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و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9.15pt;margin-top:-179.8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ظ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ف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1.15pt;margin-top:-67.6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ظ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فـ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80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09.85pt;margin-top:-20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red" stroked="t" o:allowincell="t" style="position:absolute;margin-left:279.7pt;margin-top:185.2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ظ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و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79.15pt;margin-top:-179.8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61.15pt;margin-top:-67.6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09.85pt;margin-top:-20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79.7pt;margin-top:185.2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  <w:pict>
          <v:shape id="shape_0" fillcolor="red" stroked="t" o:allowincell="f" style="position:absolute;margin-left:153.05pt;margin-top:940.8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72.85pt;margin-top:346.8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f" style="position:absolute;margin-left:119.75pt;margin-top:400.8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24"/>
          <w:szCs w:val="24"/>
        </w:rPr>
      </w:pPr>
      <w:r>
        <w:rPr>
          <w:rFonts w:cs="Traditional Arabic" w:ascii="Arial" w:hAnsi="Arial"/>
          <w:spacing w:val="0"/>
          <w:w w:val="100"/>
          <w:sz w:val="24"/>
          <w:szCs w:val="24"/>
          <w:rtl w:val="true"/>
        </w:rPr>
      </w:r>
    </w:p>
    <w:tbl>
      <w:tblPr>
        <w:bidiVisual w:val="true"/>
        <w:tblW w:w="8118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/>
            </w:pPr>
            <w:r>
              <w:pict>
                <v:shape id="shape_0" fillcolor="red" stroked="t" o:allowincell="t" style="position:absolute;margin-left:312.45pt;margin-top:2.25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م</w:t>
            </w:r>
            <w:r>
              <w:rPr>
                <w:color w:val="993366"/>
                <w:sz w:val="340"/>
                <w:sz w:val="340"/>
                <w:szCs w:val="340"/>
                <w:rtl w:val="true"/>
              </w:rPr>
              <w:t>ظـ</w:t>
            </w:r>
            <w:r>
              <w:rPr>
                <w:sz w:val="340"/>
                <w:sz w:val="340"/>
                <w:szCs w:val="340"/>
                <w:rtl w:val="true"/>
              </w:rPr>
              <w:t>لة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5"/>
              <w:tabs>
                <w:tab w:val="clear" w:pos="720"/>
                <w:tab w:val="left" w:pos="464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340"/>
                <w:szCs w:val="340"/>
              </w:rPr>
            </w:pPr>
            <w:r>
              <w:rPr>
                <w:rFonts w:cs="Arial" w:ascii="Arial" w:hAnsi="Arial"/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514.05pt;margin-top:5.3pt;width:53.05pt;height:26.9pt;mso-wrap-style:none;v-text-anchor:middle;mso-position-horizontal-relative:page" type="_x0000_t136">
                  <v:path textpathok="t"/>
                  <v:textpath on="t" fitshape="t" string="ُ" style="font-family:&quot;Arial Black&quot;;font-size:10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يحفـ</w:t>
            </w:r>
            <w:r>
              <w:rPr>
                <w:color w:val="993366"/>
                <w:sz w:val="340"/>
                <w:sz w:val="340"/>
                <w:szCs w:val="340"/>
                <w:rtl w:val="true"/>
              </w:rPr>
              <w:t>ظ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sz w:val="340"/>
                <w:szCs w:val="340"/>
              </w:rPr>
            </w:pPr>
            <w:r>
              <w:rPr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266.55pt;margin-top:26.3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color w:val="33CCCC"/>
                <w:sz w:val="340"/>
                <w:sz w:val="340"/>
                <w:szCs w:val="340"/>
                <w:rtl w:val="true"/>
              </w:rPr>
              <w:t>و</w:t>
            </w:r>
            <w:r>
              <w:rPr>
                <w:sz w:val="340"/>
                <w:sz w:val="340"/>
                <w:szCs w:val="340"/>
                <w:rtl w:val="true"/>
              </w:rPr>
              <w:t>ردة</w:t>
            </w:r>
          </w:p>
        </w:tc>
      </w:tr>
    </w:tbl>
    <w:tbl>
      <w:tblPr>
        <w:bidiVisual w:val="true"/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/>
            </w:pPr>
            <w:r>
              <w:pict>
                <v:shape id="shape_0" fillcolor="red" stroked="t" o:allowincell="t" style="position:absolute;margin-left:360.15pt;margin-top:38.25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م</w:t>
            </w:r>
            <w:r>
              <w:rPr>
                <w:color w:val="993366"/>
                <w:sz w:val="340"/>
                <w:sz w:val="340"/>
                <w:szCs w:val="340"/>
                <w:rtl w:val="true"/>
              </w:rPr>
              <w:t>ظـ</w:t>
            </w:r>
            <w:r>
              <w:rPr>
                <w:sz w:val="340"/>
                <w:sz w:val="340"/>
                <w:szCs w:val="340"/>
                <w:rtl w:val="true"/>
              </w:rPr>
              <w:t>لة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5"/>
              <w:tabs>
                <w:tab w:val="clear" w:pos="720"/>
                <w:tab w:val="left" w:pos="464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340"/>
                <w:szCs w:val="340"/>
              </w:rPr>
            </w:pPr>
            <w:r>
              <w:rPr>
                <w:rFonts w:cs="Arial" w:ascii="Arial" w:hAnsi="Arial"/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522.15pt;margin-top:42.5pt;width:53.05pt;height:26.9pt;mso-wrap-style:none;v-text-anchor:middle;mso-position-horizontal-relative:page" type="_x0000_t136">
                  <v:path textpathok="t"/>
                  <v:textpath on="t" fitshape="t" string="ُ" style="font-family:&quot;Arial Black&quot;;font-size:10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يحفـ</w:t>
            </w:r>
            <w:r>
              <w:rPr>
                <w:color w:val="993366"/>
                <w:sz w:val="340"/>
                <w:sz w:val="340"/>
                <w:szCs w:val="340"/>
                <w:rtl w:val="true"/>
              </w:rPr>
              <w:t>ظ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sz w:val="340"/>
                <w:szCs w:val="340"/>
              </w:rPr>
            </w:pPr>
            <w:r>
              <w:rPr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266.55pt;margin-top:26.3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color w:val="33CCCC"/>
                <w:sz w:val="340"/>
                <w:sz w:val="340"/>
                <w:szCs w:val="340"/>
                <w:rtl w:val="true"/>
              </w:rPr>
              <w:t>و</w:t>
            </w:r>
            <w:r>
              <w:rPr>
                <w:sz w:val="340"/>
                <w:sz w:val="340"/>
                <w:szCs w:val="340"/>
                <w:rtl w:val="true"/>
              </w:rPr>
              <w:t>ردة</w:t>
            </w:r>
          </w:p>
        </w:tc>
      </w:tr>
    </w:tbl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CC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كـ</w:t>
                                  </w:r>
                                  <w:r>
                                    <w:rPr>
                                      <w:color w:val="33CC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33CC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35.95pt;margin-top:164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و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ساد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33CC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3.05pt;margin-top:23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و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و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93.45pt;margin-top:172.7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يكـ</w:t>
                            </w:r>
                            <w:r>
                              <w:rPr>
                                <w:color w:val="33CC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35.95pt;margin-top:164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53.05pt;margin-top:23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93.45pt;margin-top:172.7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center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tbl>
      <w:tblPr>
        <w:bidiVisual w:val="true"/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/>
            </w:pPr>
            <w:r>
              <w:pict>
                <v:shape id="shape_0" fillcolor="red" stroked="t" o:allowincell="t" style="position:absolute;margin-left:280.05pt;margin-top:26.3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color w:val="008000"/>
                <w:sz w:val="340"/>
                <w:sz w:val="340"/>
                <w:szCs w:val="340"/>
                <w:rtl w:val="true"/>
              </w:rPr>
              <w:t>بـ</w:t>
            </w:r>
            <w:r>
              <w:rPr>
                <w:sz w:val="340"/>
                <w:sz w:val="340"/>
                <w:szCs w:val="340"/>
                <w:rtl w:val="true"/>
              </w:rPr>
              <w:t>اب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5"/>
              <w:tabs>
                <w:tab w:val="clear" w:pos="720"/>
                <w:tab w:val="left" w:pos="464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340"/>
                <w:szCs w:val="340"/>
              </w:rPr>
            </w:pPr>
            <w:r>
              <w:rPr>
                <w:rFonts w:cs="Arial" w:ascii="Arial" w:hAnsi="Arial"/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267.45pt;margin-top:168.5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color w:val="008000"/>
                <w:sz w:val="340"/>
                <w:sz w:val="340"/>
                <w:szCs w:val="340"/>
                <w:rtl w:val="true"/>
              </w:rPr>
              <w:t>بـ</w:t>
            </w:r>
            <w:r>
              <w:rPr>
                <w:sz w:val="340"/>
                <w:sz w:val="340"/>
                <w:szCs w:val="340"/>
                <w:rtl w:val="true"/>
              </w:rPr>
              <w:t>نـت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sz w:val="340"/>
                <w:szCs w:val="340"/>
              </w:rPr>
            </w:pPr>
            <w:r>
              <w:rPr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221.55pt;margin-top:17.3pt;width:53.05pt;height:26.9pt;mso-wrap-style:none;v-text-anchor:middle;mso-position-horizontal-relative:page" type="_x0000_t136">
                  <v:path textpathok="t"/>
                  <v:textpath on="t" fitshape="t" string="ُ" style="font-family:&quot;Arial Black&quot;;font-size:10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color w:val="008000"/>
                <w:sz w:val="340"/>
                <w:sz w:val="340"/>
                <w:szCs w:val="340"/>
                <w:rtl w:val="true"/>
              </w:rPr>
              <w:t>ب</w:t>
            </w:r>
            <w:r>
              <w:rPr>
                <w:sz w:val="340"/>
                <w:sz w:val="340"/>
                <w:szCs w:val="340"/>
                <w:rtl w:val="true"/>
              </w:rPr>
              <w:t>رتقال</w:t>
            </w:r>
          </w:p>
        </w:tc>
      </w:tr>
    </w:tbl>
    <w:p>
      <w:pPr>
        <w:pStyle w:val="Heading5"/>
        <w:ind w:left="0" w:right="0" w:hanging="0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tbl>
      <w:tblPr>
        <w:bidiVisual w:val="true"/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/>
            </w:pPr>
            <w:r>
              <w:pict>
                <v:shape id="shape_0" fillcolor="red" stroked="t" o:allowincell="t" style="position:absolute;margin-left:365.55pt;margin-top:17.3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جـ</w:t>
            </w:r>
            <w:r>
              <w:rPr>
                <w:color w:val="008000"/>
                <w:sz w:val="340"/>
                <w:sz w:val="340"/>
                <w:szCs w:val="340"/>
                <w:rtl w:val="true"/>
              </w:rPr>
              <w:t>بـ</w:t>
            </w:r>
            <w:r>
              <w:rPr>
                <w:sz w:val="340"/>
                <w:sz w:val="340"/>
                <w:szCs w:val="340"/>
                <w:rtl w:val="true"/>
              </w:rPr>
              <w:t>ل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5"/>
              <w:tabs>
                <w:tab w:val="clear" w:pos="720"/>
                <w:tab w:val="left" w:pos="464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340"/>
                <w:szCs w:val="340"/>
              </w:rPr>
            </w:pPr>
            <w:r>
              <w:rPr>
                <w:rFonts w:cs="Arial" w:ascii="Arial" w:hAnsi="Arial"/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455.55pt;margin-top:32.3pt;width:53.05pt;height:26.9pt;mso-wrap-style:none;v-text-anchor:middle;mso-position-horizontal-relative:page" type="_x0000_t136">
                  <v:path textpathok="t"/>
                  <v:textpath on="t" fitshape="t" string="ُ" style="font-family:&quot;Arial Black&quot;;font-size:10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يلعـ</w:t>
            </w:r>
            <w:r>
              <w:rPr>
                <w:color w:val="008000"/>
                <w:sz w:val="340"/>
                <w:sz w:val="340"/>
                <w:szCs w:val="340"/>
                <w:rtl w:val="true"/>
              </w:rPr>
              <w:t>ب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sz w:val="340"/>
                <w:szCs w:val="340"/>
              </w:rPr>
            </w:pPr>
            <w:r>
              <w:rPr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289.05pt;margin-top:8.3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color w:val="FF6600"/>
                <w:sz w:val="340"/>
                <w:sz w:val="340"/>
                <w:szCs w:val="340"/>
                <w:rtl w:val="true"/>
              </w:rPr>
              <w:t>تـ</w:t>
            </w:r>
            <w:r>
              <w:rPr>
                <w:sz w:val="340"/>
                <w:sz w:val="340"/>
                <w:szCs w:val="340"/>
                <w:rtl w:val="true"/>
              </w:rPr>
              <w:t>مــر</w:t>
            </w:r>
          </w:p>
        </w:tc>
      </w:tr>
    </w:tbl>
    <w:p>
      <w:pPr>
        <w:pStyle w:val="Heading5"/>
        <w:ind w:left="0" w:right="0" w:hanging="0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8907780"/>
                <wp:effectExtent l="0" t="0" r="0" b="0"/>
                <wp:wrapSquare wrapText="bothSides"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90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ـ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ـا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زي</w:t>
                                  </w: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01.4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1.95pt;margin-top:155.2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ت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ـ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05pt;margin-top: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ت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فـاح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52.05pt;margin-top:10.8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زي</w:t>
                            </w: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71.95pt;margin-top:155.2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62.05pt;margin-top: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52.05pt;margin-top:10.8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غرس</w:t>
                                  </w: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ث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ـ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ث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ر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501.45pt;margin-top:11.2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غرس</w:t>
                            </w: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9933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7.55pt;margin-top:0.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ث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عـل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9933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26.95pt;margin-top:145.7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ث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ر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501.45pt;margin-top:11.2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57.55pt;margin-top:0.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26.95pt;margin-top:145.7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9933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ب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color w:val="9933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ث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ـ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حر</w:t>
                                  </w:r>
                                  <w:r>
                                    <w:rPr>
                                      <w:color w:val="9933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9933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6.55pt;margin-top:-3.7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ث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عبا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16.95pt;margin-top:-2.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مـ</w:t>
                            </w:r>
                            <w:r>
                              <w:rPr>
                                <w:color w:val="9933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ث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لـث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73.55pt;margin-top:-0.7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حر</w:t>
                            </w:r>
                            <w:r>
                              <w:rPr>
                                <w:color w:val="9933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66.55pt;margin-top:-3.7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16.95pt;margin-top:-2.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473.55pt;margin-top:-0.7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540375" cy="10692130"/>
                <wp:effectExtent l="0" t="0" r="0" b="0"/>
                <wp:wrapSquare wrapText="bothSides"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5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72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9966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ـ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25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72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صا</w:t>
                                  </w:r>
                                  <w:r>
                                    <w:rPr>
                                      <w:color w:val="339966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25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72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color w:val="339966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841.9pt;mso-wrap-distance-left:9pt;mso-wrap-distance-right:9pt;mso-wrap-distance-top:0pt;mso-wrap-distance-bottom:0pt;margin-top:64.4pt;mso-position-vertical-relative:page;margin-left:5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5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72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339966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8.4pt;margin-top:26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ي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ـ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25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72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77.4pt;margin-top:158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مصا</w:t>
                            </w:r>
                            <w:r>
                              <w:rPr>
                                <w:color w:val="339966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ف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25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72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339966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10.9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color w:val="339966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78.4pt;margin-top:26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377.4pt;margin-top:158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10.9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Heading5"/>
        <w:tabs>
          <w:tab w:val="clear" w:pos="720"/>
          <w:tab w:val="left" w:pos="4642" w:leader="none"/>
        </w:tabs>
        <w:ind w:left="0" w:right="0" w:hanging="0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339966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شو</w:t>
                                  </w:r>
                                  <w:r>
                                    <w:rPr>
                                      <w:color w:val="339966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ـ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02.55pt;margin-top:3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س</w:t>
                            </w:r>
                            <w:r>
                              <w:rPr>
                                <w:color w:val="339966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ف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339966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26.05pt;margin-top:14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ي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شو</w:t>
                            </w:r>
                            <w:r>
                              <w:rPr>
                                <w:color w:val="339966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CC99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0.95pt;margin-top:28.7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ج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مـ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302.55pt;margin-top:3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26.05pt;margin-top:14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80.95pt;margin-top:28.7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>
          <w:rFonts w:ascii="Arial" w:hAnsi="Arial" w:cs="Traditional Arabic"/>
          <w:spacing w:val="0"/>
          <w:w w:val="100"/>
          <w:sz w:val="340"/>
          <w:szCs w:val="340"/>
        </w:rPr>
      </w:pPr>
      <w:r>
        <w:rPr>
          <w:rFonts w:cs="Traditional Arabic" w:ascii="Arial" w:hAnsi="Arial"/>
          <w:spacing w:val="0"/>
          <w:w w:val="100"/>
          <w:sz w:val="340"/>
          <w:szCs w:val="3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C99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CC99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ن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س</w:t>
                                  </w:r>
                                  <w:r>
                                    <w:rPr>
                                      <w:color w:val="CC99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CC99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4.05pt;margin-top:152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ج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ما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CC99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7.55pt;margin-top:23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ج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نو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15.95pt;margin-top:163.7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مس</w:t>
                            </w:r>
                            <w:r>
                              <w:rPr>
                                <w:color w:val="CC99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44.05pt;margin-top:152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57.55pt;margin-top:23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15.95pt;margin-top:163.7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خـر</w:t>
                                  </w:r>
                                  <w:r>
                                    <w:rPr>
                                      <w:color w:val="CC99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ح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يق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87.0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خـر</w:t>
                            </w:r>
                            <w:r>
                              <w:rPr>
                                <w:color w:val="CC99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6.55pt;margin-top:32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ح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يق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12.5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ح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ص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87.05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66.55pt;margin-top:32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12.5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>ر</w:t>
      </w:r>
    </w:p>
    <w:tbl>
      <w:tblPr>
        <w:bidiVisual w:val="true"/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/>
            </w:pPr>
            <w:r>
              <w:pict>
                <v:shape id="shape_0" fillcolor="red" stroked="t" o:allowincell="t" style="position:absolute;margin-left:244.05pt;margin-top:17.3pt;width:53.05pt;height:26.9pt;mso-wrap-style:none;v-text-anchor:middle;mso-position-horizontal-relative:page" type="_x0000_t136">
                  <v:path textpathok="t"/>
                  <v:textpath on="t" fitshape="t" string="ُ" style="font-family:&quot;Arial Black&quot;;font-size:10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color w:val="CCCC00"/>
                <w:sz w:val="340"/>
                <w:sz w:val="340"/>
                <w:szCs w:val="340"/>
                <w:rtl w:val="true"/>
              </w:rPr>
              <w:t>حـ</w:t>
            </w:r>
            <w:r>
              <w:rPr>
                <w:sz w:val="340"/>
                <w:sz w:val="340"/>
                <w:szCs w:val="340"/>
                <w:rtl w:val="true"/>
              </w:rPr>
              <w:t>بوب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5"/>
              <w:tabs>
                <w:tab w:val="clear" w:pos="720"/>
                <w:tab w:val="left" w:pos="464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340"/>
                <w:szCs w:val="340"/>
              </w:rPr>
            </w:pPr>
            <w:r>
              <w:rPr>
                <w:rFonts w:cs="Arial" w:ascii="Arial" w:hAnsi="Arial"/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397.95pt;margin-top:24.5pt;width:53.05pt;height:26.9pt;mso-wrap-style:none;v-text-anchor:middle;mso-position-horizontal-relative:page" type="_x0000_t136">
                  <v:path textpathok="t"/>
                  <v:textpath on="t" fitshape="t" string="ِ" style="font-family:&quot;Arial Black&quot;;font-size:10pt"/>
                  <v:fill o:detectmouseclick="t" type="solid" color2="aqua"/>
                  <v:stroke color="red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يض</w:t>
            </w:r>
            <w:r>
              <w:rPr>
                <w:color w:val="CCCC00"/>
                <w:sz w:val="340"/>
                <w:sz w:val="340"/>
                <w:szCs w:val="340"/>
                <w:rtl w:val="true"/>
              </w:rPr>
              <w:t>ح</w:t>
            </w:r>
            <w:r>
              <w:rPr>
                <w:sz w:val="340"/>
                <w:sz w:val="340"/>
                <w:szCs w:val="340"/>
                <w:rtl w:val="true"/>
              </w:rPr>
              <w:t>ك</w:t>
            </w:r>
          </w:p>
        </w:tc>
      </w:tr>
      <w:tr>
        <w:trPr>
          <w:trHeight w:val="567" w:hRule="exact"/>
        </w:trPr>
        <w:tc>
          <w:tcPr>
            <w:tcW w:w="8118" w:type="dxa"/>
            <w:tcBorders>
              <w:top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sz w:val="340"/>
                <w:szCs w:val="340"/>
              </w:rPr>
            </w:pPr>
            <w:r>
              <w:rPr>
                <w:sz w:val="340"/>
                <w:szCs w:val="340"/>
                <w:rtl w:val="true"/>
              </w:rPr>
            </w:r>
          </w:p>
        </w:tc>
      </w:tr>
      <w:tr>
        <w:trPr>
          <w:trHeight w:val="4253" w:hRule="atLeast"/>
        </w:trPr>
        <w:tc>
          <w:tcPr>
            <w:tcW w:w="81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Heading8"/>
              <w:ind w:left="0" w:right="0" w:hanging="0"/>
              <w:jc w:val="center"/>
              <w:rPr>
                <w:sz w:val="340"/>
                <w:szCs w:val="340"/>
              </w:rPr>
            </w:pPr>
            <w:r>
              <w:pict>
                <v:shape id="shape_0" fillcolor="red" stroked="t" o:allowincell="t" style="position:absolute;margin-left:460.05pt;margin-top:35.3pt;width:53.05pt;height:26.9pt;mso-wrap-style:none;v-text-anchor:middle;mso-position-horizontal-relative:page" type="_x0000_t136">
                  <v:path textpathok="t"/>
                  <v:textpath on="t" fitshape="t" string="ُ" style="font-family:&quot;Arial Black&quot;;font-size:10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sz w:val="340"/>
                <w:sz w:val="340"/>
                <w:szCs w:val="340"/>
                <w:rtl w:val="true"/>
              </w:rPr>
              <w:t>يسبـ</w:t>
            </w:r>
            <w:r>
              <w:rPr>
                <w:color w:val="CCCC00"/>
                <w:sz w:val="340"/>
                <w:sz w:val="340"/>
                <w:szCs w:val="340"/>
                <w:rtl w:val="true"/>
              </w:rPr>
              <w:t>ح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FF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خ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م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خ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خ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ــ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FF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0.0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خ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مـ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FF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7.45pt;margin-top:159.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خ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ـا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FF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02.5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خ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ــ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80.05pt;margin-top:8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67.45pt;margin-top:159.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302.55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ب</w:t>
                                  </w:r>
                                  <w:r>
                                    <w:rPr>
                                      <w:color w:val="00FF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خ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طبـ</w:t>
                                  </w:r>
                                  <w:r>
                                    <w:rPr>
                                      <w:color w:val="00FF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و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74.5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مب</w:t>
                            </w:r>
                            <w:r>
                              <w:rPr>
                                <w:color w:val="00FF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خ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96.95pt;margin-top:15.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تطبـ</w:t>
                            </w:r>
                            <w:r>
                              <w:rPr>
                                <w:color w:val="00FF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خ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39.55pt;margin-top:26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س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و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374.55pt;margin-top:8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496.95pt;margin-top:15.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39.55pt;margin-top:26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ا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ـ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ـ</w:t>
                                  </w:r>
                                  <w:r>
                                    <w:rPr>
                                      <w:color w:val="FF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3.05pt;margin-top:134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س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اق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4.55pt;margin-top:23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سـ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ق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47.55pt;margin-top:26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عـ</w:t>
                            </w:r>
                            <w:r>
                              <w:rPr>
                                <w:color w:val="FF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س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53.05pt;margin-top:134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84.55pt;margin-top:23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47.55pt;margin-top:26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جلـ</w:t>
                                  </w:r>
                                  <w:r>
                                    <w:rPr>
                                      <w:color w:val="FF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ش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ا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46.55pt;margin-top:3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جلـ</w:t>
                            </w:r>
                            <w:r>
                              <w:rPr>
                                <w:color w:val="FF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95pt;margin-top:5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ش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مس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35.05pt;margin-top:154.8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ش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ا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46.55pt;margin-top:3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62.95pt;margin-top:5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35.05pt;margin-top:154.8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ط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ش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فـر</w:t>
                                  </w:r>
                                  <w:r>
                                    <w:rPr>
                                      <w:color w:val="FF66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3.95pt;margin-top:11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ش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ط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56.55pt;margin-top:6.5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من</w:t>
                            </w: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ش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ا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78.95pt;margin-top:19.7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فـر</w:t>
                            </w:r>
                            <w:r>
                              <w:rPr>
                                <w:color w:val="FF66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53.95pt;margin-top:11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56.55pt;margin-top:6.5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478.95pt;margin-top:19.7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99CC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99CC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99CC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و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99CC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8.5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ص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قـ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99CC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9.45pt;margin-top:141.5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ص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ني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99CC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7.5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ص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قو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48.55pt;margin-top:17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49.45pt;margin-top:141.5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57.55pt;margin-top:8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1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color w:val="99CC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غو</w:t>
                                  </w:r>
                                  <w:r>
                                    <w:rPr>
                                      <w:color w:val="99CC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ض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52.05pt;margin-top:26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بـ</w:t>
                            </w:r>
                            <w:r>
                              <w:rPr>
                                <w:color w:val="99CC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ص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64.55pt;margin-top:32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غو</w:t>
                            </w:r>
                            <w:r>
                              <w:rPr>
                                <w:color w:val="99CC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6.5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ض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352.05pt;margin-top:26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464.55pt;margin-top:32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66.55pt;margin-top:8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39.55pt;margin-top:155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ض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س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6.55pt;margin-top: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ض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اط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83.5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بي</w:t>
                            </w: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39.55pt;margin-top:155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66.55pt;margin-top: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83.55pt;margin-top:17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رك</w:t>
                                  </w:r>
                                  <w:r>
                                    <w:rPr>
                                      <w:color w:val="0000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ا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ـ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91.5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رك</w:t>
                            </w:r>
                            <w:r>
                              <w:rPr>
                                <w:color w:val="0000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ض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8.55pt;margin-top:-3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ف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اش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5.55pt;margin-top:154.8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ف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ــ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91.55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48.55pt;margin-top:-3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75.55pt;margin-top:154.8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655310" cy="10692130"/>
                <wp:effectExtent l="0" t="0" r="0" b="0"/>
                <wp:wrapSquare wrapText="bothSides"/>
                <wp:docPr id="2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6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ـ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ص</w:t>
                                  </w:r>
                                  <w:r>
                                    <w:rPr>
                                      <w:color w:val="FF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غـر</w:t>
                                  </w:r>
                                  <w:r>
                                    <w:rPr>
                                      <w:color w:val="FF3399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841.9pt;mso-wrap-distance-left:9pt;mso-wrap-distance-right:9pt;mso-wrap-distance-top:0pt;mso-wrap-distance-bottom:0pt;margin-top:64.4pt;mso-position-vertical-relative:page;margin-left:4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6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4.85pt;margin-top:-0.7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فـ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99.85pt;margin-top: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عص</w:t>
                            </w:r>
                            <w:r>
                              <w:rPr>
                                <w:color w:val="FF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54.75pt;margin-top:19.7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تغـر</w:t>
                            </w:r>
                            <w:r>
                              <w:rPr>
                                <w:color w:val="FF3399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64.85pt;margin-top:-0.7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99.85pt;margin-top: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54.75pt;margin-top:19.7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ـ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ر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فــ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98.05pt;margin-top:-0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قـ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لـم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95pt;margin-top:150.5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ق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ر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4.55pt;margin-top:10.7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ق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فــ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98.05pt;margin-top:-0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62.95pt;margin-top:150.5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84.55pt;margin-top:10.7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color w:val="00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طـر</w:t>
                                  </w:r>
                                  <w:r>
                                    <w:rPr>
                                      <w:color w:val="0099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FF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ك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أ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20.5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ح</w:t>
                            </w:r>
                            <w:r>
                              <w:rPr>
                                <w:color w:val="00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ق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ب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505.05pt;margin-top:14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طـر</w:t>
                            </w:r>
                            <w:r>
                              <w:rPr>
                                <w:color w:val="0099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FF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0.05pt;margin-top:-0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ك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أ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320.5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505.05pt;margin-top:14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80.05pt;margin-top:-0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FF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ك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تـ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FF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ر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بـ</w:t>
                                  </w:r>
                                  <w:r>
                                    <w:rPr>
                                      <w:color w:val="00FF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FF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35.0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ك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تـا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FF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7.55pt;margin-top: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ك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رس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38.5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يـبـ</w:t>
                            </w:r>
                            <w:r>
                              <w:rPr>
                                <w:color w:val="00FF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35.0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57.55pt;margin-top: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38.5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ضح</w:t>
                                  </w:r>
                                  <w:r>
                                    <w:rPr>
                                      <w:color w:val="00FFFF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99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مـ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99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ـ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91.55pt;margin-top:-0.7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ضح</w:t>
                            </w:r>
                            <w:r>
                              <w:rPr>
                                <w:color w:val="00FFFF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ك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99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30.55pt;margin-top:-3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ل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يمـو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99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39.5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ل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سـ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91.55pt;margin-top:-0.7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30.55pt;margin-top:-3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39.5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99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ـب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ثعـ</w:t>
                                  </w:r>
                                  <w:r>
                                    <w:rPr>
                                      <w:color w:val="99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أكـ</w:t>
                                  </w:r>
                                  <w:r>
                                    <w:rPr>
                                      <w:color w:val="99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07.05pt;margin-top:-0.7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ل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عـبـ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72.55pt;margin-top:-0.7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ثعـ</w:t>
                            </w:r>
                            <w:r>
                              <w:rPr>
                                <w:color w:val="99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ل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87.95pt;margin-top:1.7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ـأكـ</w:t>
                            </w:r>
                            <w:r>
                              <w:rPr>
                                <w:color w:val="99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307.05pt;margin-top:-0.7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72.55pt;margin-top:-0.7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487.95pt;margin-top:1.7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661660" cy="10692130"/>
                <wp:effectExtent l="0" t="0" r="0" b="0"/>
                <wp:wrapSquare wrapText="bothSides"/>
                <wp:docPr id="2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6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1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66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ر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916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1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66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فـتا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916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1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0066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ح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841.9pt;mso-wrap-distance-left:9pt;mso-wrap-distance-right:9pt;mso-wrap-distance-top:0pt;mso-wrap-distance-bottom:0pt;margin-top:64.4pt;mso-position-vertical-relative:page;margin-left: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6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91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66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188.1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م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رس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916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91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66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24.1pt;margin-top:14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م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فـتاح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916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91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0066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171pt;margin-top:26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م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صح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188.1pt;margin-top:17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24.1pt;margin-top:14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171pt;margin-top:26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color w:val="0066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رسـ</w:t>
                                  </w:r>
                                  <w:r>
                                    <w:rPr>
                                      <w:color w:val="0066CC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خـلـ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25.0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ش</w:t>
                            </w:r>
                            <w:r>
                              <w:rPr>
                                <w:color w:val="0066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ع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78.05pt;margin-top:41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رسـ</w:t>
                            </w:r>
                            <w:r>
                              <w:rPr>
                                <w:color w:val="0066CC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505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0.05pt;margin-top:10.8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ن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خـلـ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325.05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78.05pt;margin-top:41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80.05pt;margin-top:10.8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505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مـ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ج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ـ</w:t>
                                  </w:r>
                                  <w:r>
                                    <w:rPr>
                                      <w:color w:val="FF505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505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0.45pt;margin-top:155.25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ن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مــ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505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57.55pt;margin-top:5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ن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جوم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4.0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عـ</w:t>
                            </w:r>
                            <w:r>
                              <w:rPr>
                                <w:color w:val="FF505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40.45pt;margin-top:155.25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57.55pt;margin-top:5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44.0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لـو</w:t>
                                  </w:r>
                                  <w:r>
                                    <w:rPr>
                                      <w:color w:val="FF505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D60093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ل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D60093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نـ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60.0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ـلـو</w:t>
                            </w:r>
                            <w:r>
                              <w:rPr>
                                <w:color w:val="FF505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D60093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25.05pt;margin-top:2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ع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لـم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D60093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4.0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ع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نـ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60.05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25.05pt;margin-top:2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44.0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655310" cy="10692130"/>
                <wp:effectExtent l="0" t="0" r="0" b="0"/>
                <wp:wrapSquare wrapText="bothSides"/>
                <wp:docPr id="2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6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D60093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صف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ـلـ</w:t>
                                  </w:r>
                                  <w:r>
                                    <w:rPr>
                                      <w:color w:val="D60093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ركـ</w:t>
                                  </w:r>
                                  <w:r>
                                    <w:rPr>
                                      <w:color w:val="D60093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841.9pt;mso-wrap-distance-left:9pt;mso-wrap-distance-right:9pt;mso-wrap-distance-top:0pt;mso-wrap-distance-bottom:0pt;margin-top:64.4pt;mso-position-vertical-relative:page;margin-left:4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6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D60093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01.85pt;margin-top:26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ع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صفور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14.35pt;margin-top:14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يـلـ</w:t>
                            </w:r>
                            <w:r>
                              <w:rPr>
                                <w:color w:val="D60093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67.35pt;margin-top:17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ركـ</w:t>
                            </w:r>
                            <w:r>
                              <w:rPr>
                                <w:color w:val="D60093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01.85pt;margin-top:26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14.35pt;margin-top:14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467.35pt;margin-top:17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زر</w:t>
                                  </w:r>
                                  <w:r>
                                    <w:rPr>
                                      <w:color w:val="D60093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غ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ز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غ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رب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82.5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زر</w:t>
                            </w:r>
                            <w:r>
                              <w:rPr>
                                <w:color w:val="D60093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ع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0.05pt;margin-top:5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غ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زا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26.05pt;margin-top:154.8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غ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رب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82.55pt;margin-top:8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80.05pt;margin-top:5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26.05pt;margin-top:154.8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3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غ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ص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غ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و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صب</w:t>
                                  </w: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44.05pt;margin-top:2.2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غ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ص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89.05pt;margin-top:15.5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</w:t>
                            </w: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وص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73.5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صب</w:t>
                            </w: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44.05pt;margin-top:2.2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89.05pt;margin-top:15.5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73.55pt;margin-top:8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8907780"/>
                <wp:effectExtent l="0" t="0" r="0" b="0"/>
                <wp:wrapSquare wrapText="bothSides"/>
                <wp:docPr id="3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90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لد</w:t>
                                  </w:r>
                                  <w:r>
                                    <w:rPr>
                                      <w:color w:val="CCCC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ات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ل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01.4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96.95pt;margin-top:11.2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لد</w:t>
                            </w:r>
                            <w:r>
                              <w:rPr>
                                <w:color w:val="CCCC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غ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05pt;margin-top:14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ه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اتف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3.55pt;margin-top:143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ه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ل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96.95pt;margin-top:11.2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62.05pt;margin-top:14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t" style="position:absolute;margin-left:263.55pt;margin-top:143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3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سـ</w:t>
                                  </w: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نتب</w:t>
                                  </w: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0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red" stroked="t" o:allowincell="t" style="position:absolute;margin-left:438.45pt;margin-top:11.2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ه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388.05pt;margin-top:23.3pt;width:53.05pt;height:26.9pt;mso-wrap-style:none;v-text-anchor:middle;mso-position-horizontal-relative:page" type="_x0000_t136">
                                  <v:path textpathok="t"/>
                                  <v:textpath on="t" fitshape="t" string="ْ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سـ</w:t>
                            </w: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ـم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69.0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نتب</w:t>
                            </w: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262.05pt;margin-top:8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38.45pt;margin-top:11.2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388.05pt;margin-top:23.3pt;width:53.05pt;height:26.9pt;mso-wrap-style:none;v-text-anchor:middle;mso-position-horizontal-relative:page" type="_x0000_t136">
            <v:path textpathok="t"/>
            <v:textpath on="t" fitshape="t" string="ْ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69.05pt;margin-top:8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ge">
                  <wp:posOffset>817880</wp:posOffset>
                </wp:positionV>
                <wp:extent cx="5154930" cy="10692130"/>
                <wp:effectExtent l="0" t="0" r="0" b="0"/>
                <wp:wrapSquare wrapText="bothSides"/>
                <wp:docPr id="3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يكسر</w:t>
                                  </w: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4642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bottom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sz w:val="340"/>
                                      <w:szCs w:val="3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340"/>
                                      <w:szCs w:val="3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sz w:val="340"/>
                                      <w:sz w:val="340"/>
                                      <w:szCs w:val="340"/>
                                      <w:rtl w:val="true"/>
                                    </w:rPr>
                                    <w:t>ات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841.9pt;mso-wrap-distance-left:9pt;mso-wrap-distance-right:9pt;mso-wrap-distance-top:0pt;mso-wrap-distance-bottom:0pt;margin-top:64.4pt;mso-position-vertical-relative:page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496.05pt;margin-top:26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يكسر</w:t>
                            </w: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ه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642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2.05pt;margin-top:14.3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red" stroked="t" o:allowincell="t" style="position:absolute;margin-left:438.45pt;margin-top:6.5pt;width:53.05pt;height:26.9pt;mso-wrap-style:none;v-text-anchor:middle;mso-position-horizontal-relative:page" type="_x0000_t136">
                                  <v:path textpathok="t"/>
                                  <v:textpath on="t" fitshape="t" string="ُ" style="font-family:&quot;Arial Black&quot;;font-size:10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shape>
                              </w:pict>
                              <w:t>ه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bottom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sz w:val="340"/>
                                <w:szCs w:val="3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3" w:hRule="atLeast"/>
                        </w:trPr>
                        <w:tc>
                          <w:tcPr>
                            <w:tcW w:w="811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color w:val="FF0000"/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pict>
                                <v:shape id="shape_0" fillcolor="red" stroked="t" o:allowincell="t" style="position:absolute;margin-left:266.55pt;margin-top:8.3pt;width:53.05pt;height:26.9pt;mso-wrap-style:none;v-text-anchor:middle;mso-position-horizontal-relative:page" type="_x0000_t136">
                                  <v:path textpathok="t"/>
                                  <v:textpath on="t" fitshape="t" string="ِ" style="font-family:&quot;Arial Black&quot;;font-size:10pt"/>
                                  <v:fill o:detectmouseclick="t" type="solid" color2="aqua"/>
                                  <v:stroke color="red" joinstyle="miter" endcap="flat"/>
                                  <w10:wrap type="none"/>
                                </v:shape>
                              </w:pict>
                              <w:t>ه</w:t>
                            </w:r>
                            <w:r>
                              <w:rPr>
                                <w:sz w:val="340"/>
                                <w:sz w:val="340"/>
                                <w:szCs w:val="340"/>
                                <w:rtl w:val="true"/>
                              </w:rPr>
                              <w:t>ات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t" style="position:absolute;margin-left:496.05pt;margin-top:26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62.05pt;margin-top:14.3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438.45pt;margin-top:6.5pt;width:53.05pt;height:26.9pt;mso-wrap-style:none;v-text-anchor:middle;mso-position-horizontal-relative:page" type="_x0000_t136">
            <v:path textpathok="t"/>
            <v:textpath on="t" fitshape="t" string="ُ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t" style="position:absolute;margin-left:266.55pt;margin-top:8.3pt;width:53.05pt;height:26.9pt;mso-wrap-style:none;v-text-anchor:middle;mso-position-horizontal-relative:page" type="_x0000_t136">
            <v:path textpathok="t"/>
            <v:textpath on="t" fitshape="t" string="ِ" style="font-family:&quot;Arial Black&quot;;font-size:10pt"/>
            <v:fill o:detectmouseclick="t" type="solid" color2="aqua"/>
            <v:stroke color="red" joinstyle="miter" endcap="flat"/>
            <w10:wrap type="none"/>
          </v:shape>
        </w:pict>
      </w:r>
    </w:p>
    <w:sectPr>
      <w:type w:val="continuous"/>
      <w:pgSz w:w="11906" w:h="16838"/>
      <w:pgMar w:left="567" w:right="567" w:gutter="0" w:header="0" w:top="567" w:footer="0" w:bottom="68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pacing w:val="100"/>
      <w:w w:val="150"/>
      <w:sz w:val="500"/>
      <w:szCs w:val="5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0"/>
      <w:szCs w:val="3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0"/>
      <w:szCs w:val="27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400"/>
      <w:szCs w:val="4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5:56:00Z</dcterms:created>
  <dc:creator>***</dc:creator>
  <dc:description/>
  <dc:language>en-US</dc:language>
  <cp:lastModifiedBy>user</cp:lastModifiedBy>
  <cp:lastPrinted>2002-10-23T10:06:00Z</cp:lastPrinted>
  <dcterms:modified xsi:type="dcterms:W3CDTF">2004-05-15T19:52:00Z</dcterms:modified>
  <cp:revision>34</cp:revision>
  <dc:subject/>
  <dc:title>يقـرأ</dc:title>
</cp:coreProperties>
</file>