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9932CC"/>
          <w:sz w:val="48"/>
          <w:szCs w:val="48"/>
          <w:lang w:eastAsia="fr-FR"/>
        </w:rPr>
      </w:pPr>
      <w:r>
        <w:rPr>
          <w:rFonts w:ascii="Times New Roman" w:hAnsi="Times New Roman" w:eastAsia="Times New Roman" w:cs="Times New Roman"/>
          <w:b/>
          <w:b/>
          <w:bCs/>
          <w:color w:val="9932CC"/>
          <w:sz w:val="48"/>
          <w:sz w:val="48"/>
          <w:szCs w:val="48"/>
          <w:rtl w:val="true"/>
          <w:lang w:eastAsia="fr-FR"/>
        </w:rPr>
        <w:t>السلام عليكم ورحمه الله وبركات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9932CC"/>
          <w:sz w:val="48"/>
          <w:szCs w:val="48"/>
          <w:lang w:eastAsia="fr-FR"/>
        </w:rPr>
      </w:pPr>
      <w:r>
        <w:rPr>
          <w:rFonts w:eastAsia="Times New Roman" w:cs="Times New Roman" w:ascii="Times New Roman" w:hAnsi="Times New Roman"/>
          <w:b/>
          <w:bCs/>
          <w:color w:val="9932CC"/>
          <w:sz w:val="48"/>
          <w:szCs w:val="48"/>
          <w:lang w:eastAsia="fr-FR"/>
        </w:rPr>
        <w:t>@@@@@@@@@@@@@@@@@@@@@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9932CC"/>
          <w:sz w:val="48"/>
          <w:szCs w:val="48"/>
          <w:lang w:eastAsia="fr-FR" w:bidi="ar-DZ"/>
        </w:rPr>
      </w:pPr>
      <w:r>
        <w:rPr>
          <w:rFonts w:ascii="Times New Roman" w:hAnsi="Times New Roman" w:eastAsia="Times New Roman" w:cs="Times New Roman"/>
          <w:b/>
          <w:b/>
          <w:bCs/>
          <w:color w:val="9932CC"/>
          <w:sz w:val="48"/>
          <w:sz w:val="48"/>
          <w:szCs w:val="48"/>
          <w:rtl w:val="true"/>
          <w:lang w:eastAsia="fr-FR" w:bidi="ar-DZ"/>
        </w:rPr>
        <w:t>هذا الكتاب تم تأليفه من طرف منتديات العلوم الكبرى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9932CC"/>
          <w:sz w:val="48"/>
          <w:szCs w:val="48"/>
          <w:lang w:eastAsia="fr-FR" w:bidi="ar-DZ"/>
        </w:rPr>
      </w:pPr>
      <w:r>
        <w:rPr>
          <w:rFonts w:eastAsia="Times New Roman" w:cs="Times New Roman" w:ascii="Times New Roman" w:hAnsi="Times New Roman"/>
          <w:b/>
          <w:bCs/>
          <w:color w:val="9932CC"/>
          <w:sz w:val="48"/>
          <w:szCs w:val="48"/>
          <w:lang w:eastAsia="fr-FR" w:bidi="ar-D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9932CC"/>
          <w:sz w:val="48"/>
          <w:szCs w:val="48"/>
          <w:lang w:eastAsia="fr-FR"/>
        </w:rPr>
      </w:pPr>
      <w:r>
        <w:rPr>
          <w:rFonts w:eastAsia="Times New Roman" w:cs="Times New Roman" w:ascii="Times New Roman" w:hAnsi="Times New Roman"/>
          <w:b/>
          <w:bCs/>
          <w:color w:val="9932CC"/>
          <w:sz w:val="48"/>
          <w:szCs w:val="48"/>
          <w:lang w:eastAsia="fr-FR"/>
        </w:rPr>
        <w:t>Science-o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9932CC"/>
          <w:sz w:val="48"/>
          <w:szCs w:val="48"/>
          <w:lang w:eastAsia="fr-FR"/>
        </w:rPr>
      </w:pPr>
      <w:r>
        <w:rPr>
          <w:rFonts w:eastAsia="Times New Roman" w:cs="Times New Roman" w:ascii="Times New Roman" w:hAnsi="Times New Roman"/>
          <w:b/>
          <w:bCs/>
          <w:color w:val="9932CC"/>
          <w:sz w:val="48"/>
          <w:szCs w:val="48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9932CC"/>
          <w:sz w:val="48"/>
          <w:szCs w:val="48"/>
          <w:lang w:eastAsia="fr-FR"/>
        </w:rPr>
      </w:pPr>
      <w:r>
        <w:rPr>
          <w:rFonts w:eastAsia="Times New Roman" w:cs="Times New Roman" w:ascii="Times New Roman" w:hAnsi="Times New Roman"/>
          <w:b/>
          <w:bCs/>
          <w:color w:val="9932CC"/>
          <w:sz w:val="48"/>
          <w:szCs w:val="48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9932CC"/>
          <w:sz w:val="48"/>
          <w:szCs w:val="48"/>
          <w:lang w:eastAsia="fr-FR" w:bidi="ar-DZ"/>
        </w:rPr>
      </w:pPr>
      <w:r>
        <w:rPr>
          <w:rFonts w:ascii="Times New Roman" w:hAnsi="Times New Roman" w:eastAsia="Times New Roman" w:cs="Times New Roman"/>
          <w:b/>
          <w:b/>
          <w:bCs/>
          <w:color w:val="9932CC"/>
          <w:sz w:val="48"/>
          <w:sz w:val="48"/>
          <w:szCs w:val="48"/>
          <w:rtl w:val="true"/>
          <w:lang w:eastAsia="fr-FR" w:bidi="ar-DZ"/>
        </w:rPr>
        <w:t>زورونا على الرابط التالي لمزيد من الكتب والعلوم المجانية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9932CC"/>
          <w:sz w:val="48"/>
          <w:szCs w:val="48"/>
          <w:lang w:eastAsia="fr-FR" w:bidi="ar-DZ"/>
        </w:rPr>
      </w:pPr>
      <w:r>
        <w:rPr>
          <w:rFonts w:eastAsia="Times New Roman" w:cs="Times New Roman" w:ascii="Times New Roman" w:hAnsi="Times New Roman"/>
          <w:b/>
          <w:bCs/>
          <w:color w:val="9932CC"/>
          <w:sz w:val="48"/>
          <w:szCs w:val="48"/>
          <w:lang w:eastAsia="fr-FR" w:bidi="ar-D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9932CC"/>
          <w:sz w:val="48"/>
          <w:szCs w:val="48"/>
          <w:lang w:eastAsia="fr-FR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sz w:val="48"/>
            <w:szCs w:val="48"/>
            <w:lang w:eastAsia="fr-FR"/>
          </w:rPr>
          <w:t>www.science-o2.nordn.com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9932CC"/>
          <w:sz w:val="48"/>
          <w:szCs w:val="48"/>
          <w:lang w:eastAsia="fr-FR"/>
        </w:rPr>
      </w:pPr>
      <w:r>
        <w:rPr>
          <w:rFonts w:eastAsia="Times New Roman" w:cs="Times New Roman" w:ascii="Times New Roman" w:hAnsi="Times New Roman"/>
          <w:b/>
          <w:bCs/>
          <w:color w:val="9932CC"/>
          <w:sz w:val="48"/>
          <w:szCs w:val="48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9932CC"/>
          <w:sz w:val="48"/>
          <w:szCs w:val="48"/>
          <w:lang w:eastAsia="fr-FR"/>
        </w:rPr>
      </w:pPr>
      <w:r>
        <w:rPr>
          <w:rFonts w:eastAsia="Times New Roman" w:cs="Times New Roman" w:ascii="Times New Roman" w:hAnsi="Times New Roman"/>
          <w:b/>
          <w:bCs/>
          <w:color w:val="9932CC"/>
          <w:sz w:val="48"/>
          <w:szCs w:val="48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9932CC"/>
          <w:sz w:val="48"/>
          <w:szCs w:val="48"/>
          <w:lang w:eastAsia="fr-FR" w:bidi="ar-DZ"/>
        </w:rPr>
      </w:pPr>
      <w:r>
        <w:rPr>
          <w:rFonts w:ascii="Times New Roman" w:hAnsi="Times New Roman" w:eastAsia="Times New Roman" w:cs="Times New Roman"/>
          <w:b/>
          <w:b/>
          <w:bCs/>
          <w:color w:val="9932CC"/>
          <w:sz w:val="48"/>
          <w:sz w:val="48"/>
          <w:szCs w:val="48"/>
          <w:rtl w:val="true"/>
          <w:lang w:eastAsia="fr-FR" w:bidi="ar-DZ"/>
        </w:rPr>
        <w:t>أو راسلونا على</w:t>
      </w:r>
      <w:r>
        <w:rPr>
          <w:rFonts w:eastAsia="Times New Roman" w:cs="Times New Roman" w:ascii="Times New Roman" w:hAnsi="Times New Roman"/>
          <w:b/>
          <w:bCs/>
          <w:color w:val="9932CC"/>
          <w:sz w:val="48"/>
          <w:szCs w:val="48"/>
          <w:lang w:eastAsia="fr-FR" w:bidi="ar-DZ"/>
        </w:rPr>
        <w:t>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9932CC"/>
          <w:sz w:val="48"/>
          <w:szCs w:val="48"/>
          <w:lang w:eastAsia="fr-FR" w:bidi="ar-DZ"/>
        </w:rPr>
      </w:pPr>
      <w:r>
        <w:rPr>
          <w:rFonts w:eastAsia="Times New Roman" w:cs="Times New Roman" w:ascii="Times New Roman" w:hAnsi="Times New Roman"/>
          <w:b/>
          <w:bCs/>
          <w:color w:val="9932CC"/>
          <w:sz w:val="48"/>
          <w:szCs w:val="48"/>
          <w:lang w:eastAsia="fr-FR" w:bidi="ar-D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9932CC"/>
          <w:sz w:val="48"/>
          <w:szCs w:val="48"/>
          <w:lang w:eastAsia="fr-FR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b/>
            <w:bCs/>
            <w:sz w:val="48"/>
            <w:szCs w:val="48"/>
            <w:lang w:eastAsia="fr-FR"/>
          </w:rPr>
          <w:t>aaminenima@gmail.com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9932CC"/>
          <w:sz w:val="48"/>
          <w:szCs w:val="48"/>
          <w:lang w:eastAsia="fr-FR"/>
        </w:rPr>
      </w:pPr>
      <w:r>
        <w:rPr>
          <w:rFonts w:eastAsia="Times New Roman" w:cs="Times New Roman" w:ascii="Times New Roman" w:hAnsi="Times New Roman"/>
          <w:b/>
          <w:bCs/>
          <w:color w:val="9932CC"/>
          <w:sz w:val="48"/>
          <w:szCs w:val="48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9932CC"/>
          <w:sz w:val="48"/>
          <w:szCs w:val="48"/>
          <w:lang w:eastAsia="fr-FR"/>
        </w:rPr>
      </w:pPr>
      <w:r>
        <w:rPr>
          <w:rFonts w:eastAsia="Times New Roman" w:cs="Times New Roman" w:ascii="Times New Roman" w:hAnsi="Times New Roman"/>
          <w:b/>
          <w:bCs/>
          <w:color w:val="9932CC"/>
          <w:sz w:val="48"/>
          <w:szCs w:val="48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9932CC"/>
          <w:sz w:val="48"/>
          <w:szCs w:val="48"/>
          <w:lang w:eastAsia="fr-FR"/>
        </w:rPr>
      </w:pPr>
      <w:r>
        <w:rPr>
          <w:rFonts w:eastAsia="Times New Roman" w:cs="Times New Roman" w:ascii="Times New Roman" w:hAnsi="Times New Roman"/>
          <w:b/>
          <w:bCs/>
          <w:color w:val="9932CC"/>
          <w:sz w:val="48"/>
          <w:szCs w:val="48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9932CC"/>
          <w:sz w:val="48"/>
          <w:szCs w:val="48"/>
          <w:lang w:eastAsia="fr-FR"/>
        </w:rPr>
      </w:pPr>
      <w:r>
        <w:rPr>
          <w:rFonts w:eastAsia="Times New Roman" w:cs="Times New Roman" w:ascii="Times New Roman" w:hAnsi="Times New Roman"/>
          <w:b/>
          <w:bCs/>
          <w:color w:val="9932CC"/>
          <w:sz w:val="48"/>
          <w:szCs w:val="48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9932CC"/>
          <w:sz w:val="48"/>
          <w:szCs w:val="48"/>
          <w:lang w:eastAsia="fr-FR"/>
        </w:rPr>
      </w:pPr>
      <w:r>
        <w:rPr>
          <w:rFonts w:eastAsia="Times New Roman" w:cs="Times New Roman" w:ascii="Times New Roman" w:hAnsi="Times New Roman"/>
          <w:b/>
          <w:bCs/>
          <w:color w:val="9932CC"/>
          <w:sz w:val="48"/>
          <w:szCs w:val="48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9932CC"/>
          <w:sz w:val="48"/>
          <w:szCs w:val="48"/>
          <w:lang w:eastAsia="fr-FR"/>
        </w:rPr>
      </w:pPr>
      <w:r>
        <w:rPr>
          <w:rFonts w:eastAsia="Times New Roman" w:cs="Times New Roman" w:ascii="Times New Roman" w:hAnsi="Times New Roman"/>
          <w:b/>
          <w:bCs/>
          <w:color w:val="9932CC"/>
          <w:sz w:val="48"/>
          <w:szCs w:val="48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9932CC"/>
          <w:sz w:val="48"/>
          <w:szCs w:val="48"/>
          <w:lang w:eastAsia="fr-FR"/>
        </w:rPr>
      </w:pPr>
      <w:r>
        <w:rPr>
          <w:rFonts w:eastAsia="Times New Roman" w:cs="Times New Roman" w:ascii="Times New Roman" w:hAnsi="Times New Roman"/>
          <w:b/>
          <w:bCs/>
          <w:color w:val="9932CC"/>
          <w:sz w:val="48"/>
          <w:szCs w:val="48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9932CC"/>
          <w:sz w:val="48"/>
          <w:szCs w:val="48"/>
          <w:lang w:eastAsia="fr-FR"/>
        </w:rPr>
      </w:pPr>
      <w:r>
        <w:rPr>
          <w:rFonts w:eastAsia="Times New Roman" w:cs="Times New Roman" w:ascii="Times New Roman" w:hAnsi="Times New Roman"/>
          <w:b/>
          <w:bCs/>
          <w:color w:val="9932CC"/>
          <w:sz w:val="48"/>
          <w:szCs w:val="48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9932CC"/>
          <w:sz w:val="48"/>
          <w:szCs w:val="48"/>
          <w:lang w:eastAsia="fr-FR" w:bidi="ar-DZ"/>
        </w:rPr>
      </w:pPr>
      <w:r>
        <w:rPr>
          <w:rFonts w:ascii="Times New Roman" w:hAnsi="Times New Roman" w:eastAsia="Times New Roman" w:cs="Times New Roman"/>
          <w:b/>
          <w:b/>
          <w:bCs/>
          <w:color w:val="9932CC"/>
          <w:sz w:val="48"/>
          <w:sz w:val="48"/>
          <w:szCs w:val="48"/>
          <w:rtl w:val="true"/>
          <w:lang w:eastAsia="fr-FR" w:bidi="ar-DZ"/>
        </w:rPr>
        <w:t>تم تجميع معلومات الكتاب من طرف العضو المتألق</w:t>
      </w:r>
      <w:r>
        <w:rPr>
          <w:rFonts w:eastAsia="Times New Roman" w:cs="Times New Roman" w:ascii="Times New Roman" w:hAnsi="Times New Roman"/>
          <w:b/>
          <w:bCs/>
          <w:color w:val="9932CC"/>
          <w:sz w:val="48"/>
          <w:szCs w:val="48"/>
          <w:lang w:eastAsia="fr-FR" w:bidi="ar-DZ"/>
        </w:rPr>
        <w:t>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9932CC"/>
          <w:sz w:val="48"/>
          <w:szCs w:val="48"/>
          <w:lang w:eastAsia="fr-FR"/>
        </w:rPr>
      </w:pPr>
      <w:r>
        <w:rPr>
          <w:rFonts w:eastAsia="Times New Roman" w:cs="Times New Roman" w:ascii="Times New Roman" w:hAnsi="Times New Roman"/>
          <w:b/>
          <w:bCs/>
          <w:color w:val="9932CC"/>
          <w:sz w:val="48"/>
          <w:szCs w:val="48"/>
          <w:lang w:eastAsia="fr-FR"/>
        </w:rPr>
        <w:t>Djalilso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9932CC"/>
          <w:sz w:val="48"/>
          <w:szCs w:val="48"/>
          <w:lang w:eastAsia="fr-FR"/>
        </w:rPr>
      </w:pPr>
      <w:r>
        <w:rPr>
          <w:rFonts w:eastAsia="Times New Roman" w:cs="Times New Roman" w:ascii="Times New Roman" w:hAnsi="Times New Roman"/>
          <w:b/>
          <w:bCs/>
          <w:color w:val="9932CC"/>
          <w:sz w:val="48"/>
          <w:szCs w:val="48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9932CC"/>
          <w:sz w:val="48"/>
          <w:szCs w:val="48"/>
          <w:lang w:eastAsia="fr-FR"/>
        </w:rPr>
      </w:pPr>
      <w:r>
        <w:rPr>
          <w:rFonts w:eastAsia="Times New Roman" w:cs="Times New Roman" w:ascii="Times New Roman" w:hAnsi="Times New Roman"/>
          <w:b/>
          <w:bCs/>
          <w:color w:val="9932CC"/>
          <w:sz w:val="48"/>
          <w:szCs w:val="48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9932CC"/>
          <w:sz w:val="48"/>
          <w:szCs w:val="48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br/>
        <w:br/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48"/>
          <w:sz w:val="48"/>
          <w:szCs w:val="48"/>
          <w:rtl w:val="true"/>
          <w:lang w:eastAsia="fr-FR"/>
        </w:rPr>
        <w:t>ملف للتداوي بالاعشاب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9932CC"/>
          <w:sz w:val="48"/>
          <w:szCs w:val="48"/>
          <w:lang w:eastAsia="fr-FR"/>
        </w:rPr>
      </w:pPr>
      <w:r>
        <w:rPr>
          <w:rFonts w:eastAsia="Times New Roman" w:cs="Times New Roman" w:ascii="Times New Roman" w:hAnsi="Times New Roman"/>
          <w:b/>
          <w:bCs/>
          <w:color w:val="9932CC"/>
          <w:sz w:val="48"/>
          <w:szCs w:val="48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9932CC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bCs/>
          <w:color w:val="9932CC"/>
          <w:sz w:val="24"/>
          <w:szCs w:val="24"/>
          <w:lang w:eastAsia="fr-FR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*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تقرحات الفم والاسنان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تؤخذ ملعقة من زهر البابونج وتطبخ في كوب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ويمضمض بها المصاب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 xml:space="preserve">* 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استرخاء اللسان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التغرغر بالخردل عدة مرات يفيد في استرخاء اللسان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 xml:space="preserve">* 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خراج اللثة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 xml:space="preserve">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نصف تينة تنقع في الماء المغلي ثم توضع على الخراج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 xml:space="preserve">* 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التهاب اللوزتين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تخلط بيضة بطحين حتى تصبح كالعجين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وتوضع على العنق وتربط بقماش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من الليل حتى الصباح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ثم ترفع ويغسل مكانها بالماء الفاتر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فان ذلك يرفع الالتهاب والحرارة عن الحلق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تكرر العمليى حتى الشفاء ان شاء الله تعالى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**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وصفة اخرى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توضع على العنق بعض شرائح البصل الساخنة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وتحزم علية فانها جيدة لالتهاب اللوزتين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**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وصفة اخرى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يطبخ مقدار ملعقة من زهر البابونج في كوب من الماء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ويغرغر به المصاب بالتهاب اللوزتين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فانة بعد تكرار العملية يشفى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*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بحة الصوت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اذا اكل الثوم مشويا أو مطبوخا أو نيئا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نفع بحة الصوت وخشونتة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**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وصفة اخرى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أكل الفجل بالعسل ينفع جيدا من بحة الصوت الحادثة عقب الصياح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وهذا صالح للمغنيين على الخصوص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**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وصفة اخرى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تطبخ اوراق الملفوف جيدا في قليل من الماء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ثم يخلط المغلي بالعسل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ويوضع حتى يبرد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وتششرب سبع ملاعق كبيرة في اليوم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فانة يفيد جدا لخفوت الصوت وبحتة ولجهاز التنفس واللوزتين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*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تصفية الصوت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أكل الثوم نيئا أو مطبوخا يصفي الصوت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*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التهاب الحنجرة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يخلط البصل بالعسل والتفاح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كعصير ويشرب لعدة ايام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*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تضخم الغدة الدرقية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يمنع المصاب بتضخم الغدة الدرقية عن المبردات والمقليات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يأخذ مغلي الجعدة مقدار نصف كوب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ويواظب على شربها فانة يشفى باذن الله تعالى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*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التهاب المسالك التنفسية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يستعمل بخار ازهار البابونج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*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السل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يشرب ماء مغلي الحلبة مقدار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lang w:eastAsia="fr-FR"/>
        </w:rPr>
        <w:t>4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ملاعق في اليوم لتسكين سعالا المصابين بالسل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*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علاج السل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يشرب المسلول في كل صباح لبنا ممزوجا بملعقة عسل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فانة يتماثل للشفاء ان شاء الله تعالى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*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السعال المزمن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تأخذ كمية من التين المجفف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وتنقعة في زيت زيتون مدة اسبوع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فيفطر المريض كل صباح ثلاث تينات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فانة يشفى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*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السعال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تاخذ اوراق البرتقال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lang w:eastAsia="fr-FR"/>
        </w:rPr>
        <w:t>20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غراما وتغليها في لتر من الماء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ويشربة المصاب بالسعال الصدري ثلاث مرات في اليوم مدة زومنية اقلها ثلاثة ايام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فانة فعال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*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سعال الاطفال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يطبخ البصل ويعصر ماؤة ويخلط بعسل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ويأخذ الطفل جرعات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lang w:eastAsia="fr-FR"/>
        </w:rPr>
        <w:t>5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مرات يوميا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**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وصفة اخرى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يشرب عصير الجزر مطبوخا مع السكر مقدار نصف كوب ثلاث مرات في اليوم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*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الربو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ينقع كمية من الثوم المقشور في لتر حليب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يشرب منة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lang w:eastAsia="fr-FR"/>
        </w:rPr>
        <w:t>3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أكواب في اليوم مدة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lang w:eastAsia="fr-FR"/>
        </w:rPr>
        <w:t>8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أيام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وكل كوب يصفى ثم يشرب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**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وصفة اخرى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:</w:t>
        <w:br/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يعصر مقدار كأس من ماء البصل ومثلة كأس عسل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ويغلى المزيج على النار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ويستعملة المصاب بنوبة الربو مقدار ملعقتين كبيرتين في الصباح والظهر والمساء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وتكرر العملية فان المصاب يتماثل للشفاء ان شاء الله تعالى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**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وصفة اخرى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: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fr-FR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أكل السمسم المقشور بالسكر ينفع المصاب بالربو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fr-FR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*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البلغم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يؤخذ ماء الملفوف ساخنا ويمزج بملعقة عسل ويتناولة صاحب البلغم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فانة يسهل خروجة ويخفف من نهيج الشعب التنفسية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*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السعال الديكي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يغلى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lang w:eastAsia="fr-FR"/>
        </w:rPr>
        <w:t>100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جراما من الثوم المقشر في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lang w:eastAsia="fr-FR"/>
        </w:rPr>
        <w:t>250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جراما من الماء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لمدة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lang w:eastAsia="fr-FR"/>
        </w:rPr>
        <w:t>15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دقيقة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وبصفى ثم يضاف له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lang w:eastAsia="fr-FR"/>
        </w:rPr>
        <w:t>250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جراما من السكر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ويشرب منة مقدار ملعقتين كبيرتين كل يوم صباحا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**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وصفة اخرى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تأخذ أوراق الخس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lang w:eastAsia="fr-FR"/>
        </w:rPr>
        <w:t>150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جراما وتطبخ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لمدة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lang w:eastAsia="fr-FR"/>
        </w:rPr>
        <w:t>5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دقائق ويشرب فاترا بعد تحليتة كل يوم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*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القلب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: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lang w:eastAsia="fr-FR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يتناول المريض بالقلب مابين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lang w:eastAsia="fr-FR"/>
        </w:rPr>
        <w:t>50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االى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lang w:eastAsia="fr-FR"/>
        </w:rPr>
        <w:t>140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جراما من العسل في اليوم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*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تقوية القلب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يؤكل كل يوم الخرشوف والكرفس والخس والبصل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.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فانه مفيد جدا لتقوية عضلة القلب باذن الله تعالى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**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وصفة اخرى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تطبخ ملعقتان من الصعتر في كوب من الماء ويشربة ضعيف القلب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*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تصلب الشرايين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تؤخذ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lang w:eastAsia="fr-FR"/>
        </w:rPr>
        <w:t>100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غراما من قرون اللوبيا وتغلى في لتر ماء جيدا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ثم تصفى وتشرب منه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lang w:eastAsia="fr-FR"/>
        </w:rPr>
        <w:t>4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فناجين كل يوم لمدة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lang w:eastAsia="fr-FR"/>
        </w:rPr>
        <w:t>15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يوما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**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وصفة اخرى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تغلى اوراق الزيتون الجافة مقدرا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lang w:eastAsia="fr-FR"/>
        </w:rPr>
        <w:t>40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غراما في كل لتر ماء لمدة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lang w:eastAsia="fr-FR"/>
        </w:rPr>
        <w:t>10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دقائق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ويشرب منة فنجان كل يوم صباحا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**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وصفة اخرى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يقشر مغلي الثوم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ويسحق ويغلى في كوب حليب لمدة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lang w:eastAsia="fr-FR"/>
        </w:rPr>
        <w:t>5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دقائق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ويشرب ويواظب على ذلك يوميا لمدة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*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عسر الهضم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يشرب الكمون مدقوقا مع الخل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مقدار ملعقة كبيرة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**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وصفة اخرى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أكل الزنجبيل أو النعناع بعد الطعام يفيد جيدا في الهضم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*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المغص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يشرب الكمون المدقوق ممزوجا مع الخل مقدار ملعقة كبيرة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فانة يسكن المغص الشديد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*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المغص المعوي لدى الكبار والصغار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:</w:t>
        <w:br/>
        <w:br/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تؤخذ ملعقة كبيرة من اليانسون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وتطبخ في ربع لتر من الماء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وتشرب على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lang w:eastAsia="fr-FR"/>
        </w:rPr>
        <w:t>4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حصص في اليوم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فانها تسكن المغص المعوي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ويمكن استعمالها للاطفال بمقدار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lang w:eastAsia="fr-FR"/>
        </w:rPr>
        <w:t>3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ملاعق صغيرة يوميا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*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الغثيان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شم البصل الطري يقطع الغثيان ويسكنة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**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وصفة اخرى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اذا خلط النعناع بالخل وشرب قطع القيء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**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وصفة اخرى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قطعة ليمون حامض تغلى في لتر ماء ويشرب منها فنجانان عند الشعور بالقيء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*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ازالة القيء والم المعدة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شرب كوب منقوع ماء النعناع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*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تقوية المعدة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:</w:t>
        <w:br/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يمضغ قليل من الكراويا على الريق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فانة يقوي المعدة اذا واظب المصاب علية كل يوم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**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وصفة اخرى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شرب ماء السنبل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(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الخزامي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)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يقوي المعدة جيدا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**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وصفة اخرى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أكل النعناع طريا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**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وصفة اخرى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شرب اليانسون ينقي المعدة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>(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اليانسون هي الحبة الحلوة كما لديها فائدة كبيرة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lang w:eastAsia="fr-FR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ضد افلونزا الخنازير بالطريقة الصحيحة كما أكده باحثون يابانيون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lang w:eastAsia="fr-FR"/>
        </w:rPr>
        <w:t xml:space="preserve">...)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*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قذف دم المعدة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اذا خلط بياض البيض بالسويق قطع نفث دم المعدة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**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وصفة اخرى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المواظبة على أكل النعناع جيدا في قطع نفث دم المعدة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*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حرقة المعدة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توضع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الايدي والارجل في الماء البارد جملة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فان ذلك يفيد جدا في تسكين حرقة المعدة ولهيبها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*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ورم المعدة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شرب العسل يفيد جيدا في ورم المعدة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اذا واظب المصاب على ذلك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*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قرحة المعدة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تؤخذ أجزاء متساوية من الصعتر والقريص وتطبخ وتشرب على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lang w:eastAsia="fr-FR"/>
        </w:rPr>
        <w:t>3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دفعات في اليوم وقت الصبح والظهر والعشاء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ولابد من المواظبة على ذلك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*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قرحة المعدة والامعاء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يبلع الثوم دون مضغة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ثم يعقبة شرب كوب من الماء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ويستمر على ذلك مدة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*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حموضة وقرحة المعدة والاثنى عشر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rtl w:val="true"/>
          <w:lang w:eastAsia="fr-FR"/>
        </w:rPr>
        <w:t>: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يفطر المريض كل صباح بكأس ماء فاتر قليلا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وفية مقدار ملعقة عسل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ولا بد من الاستمرار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فانه يتحسن بعد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lang w:eastAsia="fr-FR"/>
        </w:rPr>
        <w:t>4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اسابيع ان شاء الله تعالى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*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طرد الغازات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المواظبة على أكل السلق يفيد في منع غازات البطن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**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وصفة اخرى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يشرب مقدار نصف كأس من الكراويا المطبوخ في الماء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يواظب على ذلك المصاب بغازات الامعاء فيشفى باذن الله تعالى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*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وصفة اخرى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يشرب مقدار كوب من الماء المغلي في الخزامى كل يوم في الصباح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*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التهاب الامعاء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يغلى التفاح بقشورة مع جزء من العرقسوس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لمدة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lang w:eastAsia="fr-FR"/>
        </w:rPr>
        <w:t>10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دقائق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فانة مفيد جدا في التهاب الامعاء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lang w:eastAsia="fr-FR"/>
        </w:rPr>
        <w:t>0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تكرر العملية بانتظام حتى الشفاء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*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الم المصران الغليظ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ملعقة صغيرة في كوب من الماء يتناولها المريض كل يوم من اليانسون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وذلك بطبخ كمية منة في كوبين من الماء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يواظب على ذلك المصاب بالم المصران الغليظ فانة يفيدة باذن الله تعالى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دود البطن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اذا شرب الشيح مقدار نصف ملعقة كبيرة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مطبوخة في كأس ماء كل يوم في الصباح من به دود البطن ازالة ان شاء الله تعالى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**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وصفة اخرى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اذا أضيف خل الى مسحوق الحبة السوداء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وواظب على الافطار بها المصاب بدود البطن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شفي من ذلك بخروج الدود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**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وصفة اخرى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اذا أكل المصاب بذور اليقطين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(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القرع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)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خرجت من دود البطن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*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وقف الاسهال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:</w:t>
        <w:br/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تأخذ قشور الرمان وتطبخها وتشرب ماءها ثلاث مرات في اليوم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فانها توقف الاسهال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وتستمر في هذا الشرب الى ان يتوقف الاسهال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*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الاسهال المزمن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المواظبة على أكل النبق يقطع الاسهال المزمن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lang w:eastAsia="fr-FR"/>
        </w:rPr>
        <w:t>*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الزحار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(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الديزانتريا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>)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lang w:eastAsia="fr-FR"/>
        </w:rPr>
        <w:t xml:space="preserve"> :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fr-FR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تغلى اوراق الكرنب ويتناولها المريض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فانة يقضي على الزحار قضاء تاما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**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وصفة اخرى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يؤخذ بياض بيضة ويخلط مع عصير ليمونه حامضة ويشرب صباحا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يكرر العملية مدة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lang w:eastAsia="fr-FR"/>
        </w:rPr>
        <w:t>3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ايام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فقد يرى بعد ذلك خروج صديد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تلك علامات الشفاء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*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الامساك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rtl w:val="true"/>
          <w:lang w:eastAsia="fr-FR"/>
        </w:rPr>
        <w:t>: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تغلى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lang w:eastAsia="fr-FR"/>
        </w:rPr>
        <w:t>4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تينات جافة في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lang w:eastAsia="fr-FR"/>
        </w:rPr>
        <w:t>400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جراما من الماء او الحليب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الى ان يبقى نصف الماء او الحليب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ثم يصفى ويشرب منة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**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وصفة اخرى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شرب الماء يوميا مابين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lang w:eastAsia="fr-FR"/>
        </w:rPr>
        <w:t>8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الى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lang w:eastAsia="fr-FR"/>
        </w:rPr>
        <w:t>10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اكواب موزعة على النهار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تساعد في الحد من الامساك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 xml:space="preserve">* 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حصى المرارة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:</w:t>
        <w:br/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تؤخذ جذور الكرفس المائي مقدار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lang w:eastAsia="fr-FR"/>
        </w:rPr>
        <w:t>30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جراما في لتر من الماء ويغلى لمدة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lang w:eastAsia="fr-FR"/>
        </w:rPr>
        <w:t>5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دقاائق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ويشرب المصاب كل يوم مقدار فنجانين ويستمر حتى الشفاء ان شاء الله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قصور الكبد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تأخذ ربع ورقات من الخرشوف وتغلى في لتر ماء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وتحلى بالعسل او السكر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ويشرب منها كل يوم على الريق لمدة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lang w:eastAsia="fr-FR"/>
        </w:rPr>
        <w:t>12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يوم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*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وجع الكبد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:</w:t>
        <w:br/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يشرب قليل من البابونج زيضمد به مكان وجع الكبد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فانة جيد اذا واظب المصاب علية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*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ورم الكبد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:</w:t>
        <w:br/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قليل من عنب الثعلب والمصطكي والنعناع مع سويق ويشرب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*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تقوية الكبد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المواظبة على اكل الزبيب الاحمر المنزوع العجم والطري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من غير طبخة يفيد جدا في تقوية الكبد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*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ورم الطحال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دقيق الحلبة مع الخل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ينفع في حالة ورم الطحال كضماد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*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صلابة الطحال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شرب طبيخ ماء السلق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بخل وقليل من الخردل يلين صلابة الطحال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*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داء السكري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rtl w:val="true"/>
          <w:lang w:eastAsia="fr-FR"/>
        </w:rPr>
        <w:t>: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شرب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lang w:eastAsia="fr-FR"/>
        </w:rPr>
        <w:t>100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جراما من طبيخ القريص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يفيد المصابين بالسكري اذا واظب علية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*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وصفة اخرى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المواظبة على اكل ربع بصلة نيئة كافية لهبوط السكر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وارجاعة الى طبيعته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كما ان المواظبة على اكل الخيار مفيدة ايضا لمرضى السكري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**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وصفة اخرى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المواظبة على شرب مغلي اوراق الجرجير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فان مريض السكري يعود كما كان باذن الله تعالى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*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جروح مرضى السكري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تغلى الحلبة ويؤكل عجينها ويشرب ماؤها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ويدهن به الجرح ايضا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وتوضع من عجينتة لبيخة على الجرح فان يعجل في الشفاء ان شاء الله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*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البواسير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 xml:space="preserve">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تطلى البواسير بعصارة او طبيخ ماء الريحان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**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وصفة اخرى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 xml:space="preserve">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يطبخ الثوم ويخلط بالخل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ويفطر علية المصاب بالبواسير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كما انة يدهنا ايضا فانة جدا مفيد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*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البواسير الظاهره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شحم صافي يضاف الية البصل المقطع ويدهن بة مرات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lang w:eastAsia="fr-FR"/>
        </w:rPr>
        <w:t>0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fr-FR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lang w:eastAsia="fr-FR"/>
        </w:rPr>
        <w:t>*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تفتيت حص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ى الكلى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عصارة ماء الفجل او اكلة يفتت حصى الكلى اذا واظب علية المصاب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**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وصفة اخرى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شرب حبة خردل في كل ليلة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كافية لتفتيت حصى الكلى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*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تفتيت حصى المثانة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يواظب المصاب على اكل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lang w:eastAsia="fr-FR"/>
        </w:rPr>
        <w:t>38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جراما من الاجاص كل يوم والافضل ان يؤكل كاملا بقشرة ولبة وزريعتة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*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رمل وحصى الكلى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اذا واظب المصاب على شرب دهن اللوز الحلو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فتت الرمل والحصى بالكلية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lang w:eastAsia="fr-FR"/>
        </w:rPr>
        <w:t>*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التهاب الكلى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rtl w:val="true"/>
          <w:lang w:eastAsia="fr-FR"/>
        </w:rPr>
        <w:t>: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يشرب كاس من مغلي بزر الكتان في الصباح والمساء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علاج الأمراض الشائعة</w:t>
      </w:r>
    </w:p>
    <w:p>
      <w:pPr>
        <w:pStyle w:val="Normal"/>
        <w:bidi w:val="1"/>
        <w:spacing w:before="0" w:after="200"/>
        <w:ind w:left="0" w:right="0" w:hanging="0"/>
        <w:jc w:val="center"/>
        <w:rPr/>
      </w:pP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الروماتيزم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rtl w:val="true"/>
          <w:lang w:eastAsia="fr-FR"/>
        </w:rPr>
        <w:t>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eastAsia="fr-FR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تغلى عشر جرامات من اوراق الصفصاف في فنجان من الماء ويحلى بالعسل او السكر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ويشرب المصاب كل يوم كاس في الصباح والمساء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ويواظب على ذلك فانه مفيد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rtl w:val="true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rtl w:val="true"/>
          <w:lang w:eastAsia="fr-FR"/>
        </w:rPr>
        <w:t xml:space="preserve">** 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وصفة اخرى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rtl w:val="true"/>
          <w:lang w:eastAsia="fr-FR"/>
        </w:rPr>
        <w:t>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eastAsia="fr-FR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يشرب المصاب بالروماتيزم مقدار ثلاثة اكواب في اليوم من مسحوق عرق السوس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مقدار ثلاثة ملاعق في ثلاثة اكواب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واحد في الصباح والاخر عند الظهيرة والثالث مساء ويواظب على ذلك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rtl w:val="true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rtl w:val="true"/>
          <w:lang w:eastAsia="fr-FR"/>
        </w:rPr>
        <w:t xml:space="preserve">** 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وصفة اخرى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rtl w:val="true"/>
          <w:lang w:eastAsia="fr-FR"/>
        </w:rPr>
        <w:t>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eastAsia="fr-FR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إذا استمر المصاب باكل كيلو تفاح يوميا لمدة اربعة اسابيع متتالية فانة يشفى تماما باذن الله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>.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rtl w:val="true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rtl w:val="true"/>
          <w:lang w:eastAsia="fr-FR"/>
        </w:rPr>
        <w:t xml:space="preserve">** 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وصفه اخرى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rtl w:val="true"/>
          <w:lang w:eastAsia="fr-FR"/>
        </w:rPr>
        <w:t>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eastAsia="fr-FR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أكل رأسين غضين من الكرفس كل يوم لمدة بضعة اشهر كافية لوضع حد لأانواع الرومتيزم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>.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rtl w:val="true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rtl w:val="true"/>
          <w:lang w:eastAsia="fr-FR"/>
        </w:rPr>
        <w:t xml:space="preserve">• 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الم العمود الفقري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rtl w:val="true"/>
          <w:lang w:eastAsia="fr-FR"/>
        </w:rPr>
        <w:t>: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يفرك مكاان الالم فركا جيدا باسنان من الثوم المسحوقة او الممزوجة بزيت الزيتون الساخن فانة يسكن الالم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rtl w:val="true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rtl w:val="true"/>
          <w:lang w:eastAsia="fr-FR"/>
        </w:rPr>
        <w:t xml:space="preserve">• 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عرق النسا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rtl w:val="true"/>
          <w:lang w:eastAsia="fr-FR"/>
        </w:rPr>
        <w:t>: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يسف المصاب الحرمل من غير دق مقدار اربع جراامات ونصف مدة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lang w:eastAsia="fr-FR"/>
        </w:rPr>
        <w:t>12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ليلة متتالية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يزول عرق النسا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>.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rtl w:val="true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rtl w:val="true"/>
          <w:lang w:eastAsia="fr-FR"/>
        </w:rPr>
        <w:t xml:space="preserve">• 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وجع الظهر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rtl w:val="true"/>
          <w:lang w:eastAsia="fr-FR"/>
        </w:rPr>
        <w:t>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eastAsia="fr-FR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اذا واظب المصاب بوجع الظهر على أكل التين الجاف فانة مفيدا جدا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rtl w:val="true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rtl w:val="true"/>
          <w:lang w:eastAsia="fr-FR"/>
        </w:rPr>
        <w:t>• **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وصفة اخرى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rtl w:val="true"/>
          <w:lang w:eastAsia="fr-FR"/>
        </w:rPr>
        <w:t>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eastAsia="fr-FR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دهن الخردل ينفع جيدا في تسكين الم الظهر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>.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rtl w:val="true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rtl w:val="true"/>
          <w:lang w:eastAsia="fr-FR"/>
        </w:rPr>
        <w:t xml:space="preserve">** 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وجع المفاصل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rtl w:val="true"/>
          <w:lang w:eastAsia="fr-FR"/>
        </w:rPr>
        <w:t>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eastAsia="fr-FR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الصبر ينفع في علاج الم المفاصل شرابا وضمادا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>.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rtl w:val="true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rtl w:val="true"/>
          <w:lang w:eastAsia="fr-FR"/>
        </w:rPr>
        <w:t xml:space="preserve">** 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وصفة اخرى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rtl w:val="true"/>
          <w:lang w:eastAsia="fr-FR"/>
        </w:rPr>
        <w:t>: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اذا سحق الكمون وخلط مع الخل ودهنت به المفاصل ازال وجعها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>.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rtl w:val="true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rtl w:val="true"/>
          <w:lang w:eastAsia="fr-FR"/>
        </w:rPr>
        <w:t xml:space="preserve">• 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وجع الركبة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rtl w:val="true"/>
          <w:lang w:eastAsia="fr-FR"/>
        </w:rPr>
        <w:t>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eastAsia="fr-FR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يؤخذ الصابون ويضاف الى مثلة حناء مدقوقة ويضمد به الركبة يسكن المها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>.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rtl w:val="true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rtl w:val="true"/>
          <w:lang w:eastAsia="fr-FR"/>
        </w:rPr>
        <w:t xml:space="preserve">** 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وصفة اخرى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rtl w:val="true"/>
          <w:lang w:eastAsia="fr-FR"/>
        </w:rPr>
        <w:t>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eastAsia="fr-FR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تدق اوراق الدفلى وتضمد بها الركبة ويسكن وجعها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rtl w:val="true"/>
          <w:lang w:eastAsia="fr-FR"/>
        </w:rPr>
        <w:t>*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الم الرجلين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rtl w:val="true"/>
          <w:lang w:eastAsia="fr-FR"/>
        </w:rPr>
        <w:t>: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تؤخذ ثلاث حفنات من زهر البابونج في ثلاث لترات من الماء وتغلى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ثم بعد ذلك يضع المصاب رجلية في الصحن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ويفركهما بالماء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ويتركهما حتى يبرد ويجففهما ويلبس جوربا او يلفهما بشيء دافيء وقت النوم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فان ذلك يعمل على تسكين الم الرجلين والصداع وانتعاش الجسم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eastAsia="fr-FR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rtl w:val="true"/>
          <w:lang w:eastAsia="fr-FR"/>
        </w:rPr>
        <w:t xml:space="preserve">• 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دوالي الساق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rtl w:val="true"/>
          <w:lang w:eastAsia="fr-FR"/>
        </w:rPr>
        <w:t>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rtl w:val="true"/>
          <w:lang w:eastAsia="fr-FR"/>
        </w:rPr>
        <w:t xml:space="preserve">•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يدلك بالخل مكان دوالي الساق من الاسفل الى الاعلى مرتين في اليوم مدة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lang w:eastAsia="fr-FR"/>
        </w:rPr>
        <w:t>20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يوما او اكثر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فانة مفيد وجيد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rtl w:val="true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rtl w:val="true"/>
          <w:lang w:eastAsia="fr-FR"/>
        </w:rPr>
        <w:t xml:space="preserve">• 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النقرس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rtl w:val="true"/>
          <w:lang w:eastAsia="fr-FR"/>
        </w:rPr>
        <w:t>: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اكل راسين من الكرفس كل يوم مدة اشهر كافية للقضاء على داء النقرس نهائيا وتسكين الامة في الاصابع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eastAsia="fr-FR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rtl w:val="true"/>
          <w:lang w:eastAsia="fr-FR"/>
        </w:rPr>
        <w:t xml:space="preserve">• 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تثليج الاصابع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rtl w:val="true"/>
          <w:lang w:eastAsia="fr-FR"/>
        </w:rPr>
        <w:t>: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تشوى بصلة شيا خفيفا من غير ان يتغير لونها بعد ان تكون مفرومة الاوراق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ثم توضع على القدمين او الاصابع مدة عشرين دقيقة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فان ذلك يفيدها في التثليج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rtl w:val="true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eastAsia="fr-FR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مسمار الرجل والاصابع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rtl w:val="true"/>
          <w:lang w:eastAsia="fr-FR"/>
        </w:rPr>
        <w:t>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eastAsia="fr-FR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يدلك المكن المصاب دلكا قويا بزيت الخروع ثلاث مرات في اليوم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>.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rtl w:val="true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rtl w:val="true"/>
          <w:lang w:eastAsia="fr-FR"/>
        </w:rPr>
        <w:t xml:space="preserve">• 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فقر الدم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rtl w:val="true"/>
          <w:lang w:eastAsia="fr-FR"/>
        </w:rPr>
        <w:t>: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يواظب المصاب بفقر الدم على شرب ماء الكرنب فانة يشفى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>.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rtl w:val="true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rtl w:val="true"/>
          <w:lang w:eastAsia="fr-FR"/>
        </w:rPr>
        <w:t xml:space="preserve">• 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نزف الدم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rtl w:val="true"/>
          <w:lang w:eastAsia="fr-FR"/>
        </w:rPr>
        <w:t>: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يدق قشر البيض حتى تبقى كالغبار وتذر على الجرح فانها تقطع النزف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rtl w:val="true"/>
          <w:lang w:eastAsia="fr-FR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eastAsia="fr-FR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rtl w:val="true"/>
          <w:lang w:eastAsia="fr-FR"/>
        </w:rPr>
        <w:t xml:space="preserve">• 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القروح الجلدية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rtl w:val="true"/>
          <w:lang w:eastAsia="fr-FR"/>
        </w:rPr>
        <w:t>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eastAsia="fr-FR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بصل مسحوق مقدار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lang w:eastAsia="fr-FR"/>
        </w:rPr>
        <w:t>50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جرما في لتر خل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يغلى مدة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lang w:eastAsia="fr-FR"/>
        </w:rPr>
        <w:t>15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دقيقة ثم يدهن بة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>.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rtl w:val="true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rtl w:val="true"/>
          <w:lang w:eastAsia="fr-FR"/>
        </w:rPr>
        <w:t xml:space="preserve">• 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تشقق الجلد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rtl w:val="true"/>
          <w:lang w:eastAsia="fr-FR"/>
        </w:rPr>
        <w:t>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eastAsia="fr-FR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يفيد في تشقق الجلد غسلها بمغلي الحلبة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>.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rtl w:val="true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rtl w:val="true"/>
          <w:lang w:eastAsia="fr-FR"/>
        </w:rPr>
        <w:t xml:space="preserve">• 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الاكزيما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rtl w:val="true"/>
          <w:lang w:eastAsia="fr-FR"/>
        </w:rPr>
        <w:t>: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تغلى الحلبة وتوضع لبائخ على اماكن الاكزيما او يدلك بمائها المطبوخ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>.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rtl w:val="true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eastAsia="fr-FR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خمسين جراما من اوراق العرعر يغلى في لتر ماء مدة دقيقتين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وتحلى بالعسل او السكر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ويشرب منها فنجانين في اليوم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eastAsia="fr-FR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rtl w:val="true"/>
          <w:lang w:eastAsia="fr-FR"/>
        </w:rPr>
        <w:t xml:space="preserve">• 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الثأليل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rtl w:val="true"/>
          <w:lang w:eastAsia="fr-FR"/>
        </w:rPr>
        <w:t>: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اذا دق الفجل وخلط بالخل وضمدت به الثأليل قلعها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>.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rtl w:val="true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rtl w:val="true"/>
          <w:lang w:eastAsia="fr-FR"/>
        </w:rPr>
        <w:t xml:space="preserve">** 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وصفة اخرى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rtl w:val="true"/>
          <w:lang w:eastAsia="fr-FR"/>
        </w:rPr>
        <w:t>: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يخلط البصل بالملح ويضمد بة الثالول فيقلعه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eastAsia="fr-FR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rtl w:val="true"/>
          <w:lang w:eastAsia="fr-FR"/>
        </w:rPr>
        <w:t xml:space="preserve">• 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البرص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rtl w:val="true"/>
          <w:lang w:eastAsia="fr-FR"/>
        </w:rPr>
        <w:t>: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قشور الليمون اذا احرقت وضمد بة البرص ازالة بعد تكرار العملية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eastAsia="fr-FR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rtl w:val="true"/>
          <w:lang w:eastAsia="fr-FR"/>
        </w:rPr>
        <w:t xml:space="preserve">** 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وصفة اخرى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rtl w:val="true"/>
          <w:lang w:eastAsia="fr-FR"/>
        </w:rPr>
        <w:t>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eastAsia="fr-FR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فرك مكان البرص بماء البصل النيء في الشمس فان ذلك يذهب البرص ولابد من الاستمرار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eastAsia="fr-FR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rtl w:val="true"/>
          <w:lang w:eastAsia="fr-FR"/>
        </w:rPr>
        <w:t xml:space="preserve">** 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وصفة اخرى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rtl w:val="true"/>
          <w:lang w:eastAsia="fr-FR"/>
        </w:rPr>
        <w:t>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eastAsia="fr-FR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اذا طلي البرص بحب النيلي مدة افادة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>.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rtl w:val="true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rtl w:val="true"/>
          <w:lang w:eastAsia="fr-FR"/>
        </w:rPr>
        <w:t xml:space="preserve">• 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الجذام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rtl w:val="true"/>
          <w:lang w:eastAsia="fr-FR"/>
        </w:rPr>
        <w:t>: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تطبخ اصول العوسج ويشرب المجذوم ماءة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يتوقف انتشارة ويبرا المجذوم اذا واظب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>.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rtl w:val="true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rtl w:val="true"/>
          <w:lang w:eastAsia="fr-FR"/>
        </w:rPr>
        <w:t xml:space="preserve">** 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وصفة اخرى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rtl w:val="true"/>
          <w:lang w:eastAsia="fr-FR"/>
        </w:rPr>
        <w:t>: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rtl w:val="true"/>
          <w:lang w:eastAsia="fr-FR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شرب نقيع الحناء مفيد جدا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eastAsia="fr-FR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rtl w:val="true"/>
          <w:lang w:eastAsia="fr-FR"/>
        </w:rPr>
        <w:t>*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الصدفية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rtl w:val="true"/>
          <w:lang w:eastAsia="fr-FR"/>
        </w:rPr>
        <w:t>: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شرب مستحلب القريص او مطبوخة ثلاث مرات في اليوم مقدار نصف كوب في ملعقتين من القريص مدة حتى يزول ان شاء الله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eastAsia="fr-FR"/>
        </w:rPr>
        <w:br/>
        <w:br/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الصرع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rtl w:val="true"/>
          <w:lang w:eastAsia="fr-FR"/>
        </w:rPr>
        <w:t>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eastAsia="fr-FR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يطبخ الحرمل مقدار ربع كيلو في لتر ونصف من الماء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ويطبخ جيدا حتى يبقى لتر ماء تقريبا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يفطر به المصاب بالصرع مدة ثلاثين يوما مقدار ملعقتين كبيرتين في ملعقة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عسل كبيرة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فان الصرع يزول عنة ولو كان مزمنا باذن الله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eastAsia="fr-FR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rtl w:val="true"/>
          <w:lang w:eastAsia="fr-FR"/>
        </w:rPr>
        <w:t>**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وصفة اخرى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rtl w:val="true"/>
          <w:lang w:eastAsia="fr-FR"/>
        </w:rPr>
        <w:t>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eastAsia="fr-FR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اذا اكل المصاب كل يوم في الصباح قشرة متوسطة من القرفة زال عنة الصرع باذن الله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rtl w:val="true"/>
          <w:lang w:eastAsia="fr-FR"/>
        </w:rPr>
        <w:t>**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وصفة اخرى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rtl w:val="true"/>
          <w:lang w:eastAsia="fr-FR"/>
        </w:rPr>
        <w:t>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eastAsia="fr-FR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اذا شرب المصاب عصير التفاح من غير طبخ ثلاث مرات في اليوم مقدار كوب لمدة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lang w:eastAsia="fr-FR"/>
        </w:rPr>
        <w:t>15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يوما او اكثر حسب مايلمسة المصاب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فان ذلك يساعد على الشفاء ايضا باذن الله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rtl w:val="true"/>
          <w:lang w:eastAsia="fr-FR"/>
        </w:rPr>
        <w:t>*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ارتفاع ضغط الدم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rtl w:val="true"/>
          <w:lang w:eastAsia="fr-FR"/>
        </w:rPr>
        <w:t>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eastAsia="fr-FR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تاخذ الثوم مقدار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lang w:eastAsia="fr-FR"/>
        </w:rPr>
        <w:t>900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جرام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وتنقع في نقدار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lang w:eastAsia="fr-FR"/>
        </w:rPr>
        <w:t>150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جراما من الخل لمدة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lang w:eastAsia="fr-FR"/>
        </w:rPr>
        <w:t>3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اسابيع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ياخذ المريض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lang w:eastAsia="fr-FR"/>
        </w:rPr>
        <w:t>15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نقطة في قليل من الماء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ويزاد القدر تدريجيا الى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lang w:eastAsia="fr-FR"/>
        </w:rPr>
        <w:t>30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نقطة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eastAsia="fr-FR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rtl w:val="true"/>
          <w:lang w:eastAsia="fr-FR"/>
        </w:rPr>
        <w:t>**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وصفة اخرى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rtl w:val="true"/>
          <w:lang w:eastAsia="fr-FR"/>
        </w:rPr>
        <w:t>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eastAsia="fr-FR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الاقتصار على اكل الاجاص دون سواة اياما يخفض الضغط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eastAsia="fr-FR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rtl w:val="true"/>
          <w:lang w:eastAsia="fr-FR"/>
        </w:rPr>
        <w:t>**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وصفة اخرى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rtl w:val="true"/>
          <w:lang w:eastAsia="fr-FR"/>
        </w:rPr>
        <w:t>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eastAsia="fr-FR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يمضغ المصاب فصين صغيرين من الثوم ببطء بين اسنانه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فانة يزيل ارتفاع الضغط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وللقضاء على رائحة الثوم يمضغ المصاب بضع وريقات خضراء من نبات اخضر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eastAsia="fr-FR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rtl w:val="true"/>
          <w:lang w:eastAsia="fr-FR"/>
        </w:rPr>
        <w:t>**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وصفة اخرى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rtl w:val="true"/>
          <w:lang w:eastAsia="fr-FR"/>
        </w:rPr>
        <w:t>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eastAsia="fr-FR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غلي اوراق الزيتون مقدار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lang w:eastAsia="fr-FR"/>
        </w:rPr>
        <w:t>40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جراما في لتر ماء وشربة على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lang w:eastAsia="fr-FR"/>
        </w:rPr>
        <w:t>4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دفعات في اليوم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يؤدي الى انخفاض الضغط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lang w:eastAsia="fr-FR"/>
        </w:rPr>
        <w:t>0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rtl w:val="true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rtl w:val="true"/>
          <w:lang w:eastAsia="fr-FR"/>
        </w:rPr>
        <w:t>*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هبوط الضغط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rtl w:val="true"/>
          <w:lang w:eastAsia="fr-FR"/>
        </w:rPr>
        <w:t>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eastAsia="fr-FR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الاكثار من اكل الموالح يؤدي الى ارتفاع ضغط الدم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lang w:eastAsia="fr-FR"/>
        </w:rPr>
        <w:t>0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rtl w:val="true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rtl w:val="true"/>
          <w:lang w:eastAsia="fr-FR"/>
        </w:rPr>
        <w:t>*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 xml:space="preserve">الدوار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rtl w:val="true"/>
          <w:lang w:eastAsia="fr-FR"/>
        </w:rPr>
        <w:t xml:space="preserve">( 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الدوخة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rtl w:val="true"/>
          <w:lang w:eastAsia="fr-FR"/>
        </w:rPr>
        <w:t>) 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eastAsia="fr-FR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تؤخذ ملعقتان من خل التفاح في كوب من الماء كل صباح حتى تظهر النتيجة ويوضع حد للدوار 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rtl w:val="true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rtl w:val="true"/>
          <w:lang w:eastAsia="fr-FR"/>
        </w:rPr>
        <w:t>*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النسيان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rtl w:val="true"/>
          <w:lang w:eastAsia="fr-FR"/>
        </w:rPr>
        <w:t>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eastAsia="fr-FR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المواظبة على اكل القرفة يزيل النسيان 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rtl w:val="true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rtl w:val="true"/>
          <w:lang w:eastAsia="fr-FR"/>
        </w:rPr>
        <w:t>**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وصفة اخرى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rtl w:val="true"/>
          <w:lang w:eastAsia="fr-FR"/>
        </w:rPr>
        <w:t>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eastAsia="fr-FR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يشرب الكمون بالخل كل يوم مقدار نصف كوب في الصباح فانة يشفى باذن الله تعالى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rtl w:val="true"/>
          <w:lang w:eastAsia="fr-FR"/>
        </w:rPr>
        <w:t>*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 xml:space="preserve">الارق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rtl w:val="true"/>
          <w:lang w:eastAsia="fr-FR"/>
        </w:rPr>
        <w:t xml:space="preserve">( 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عدم القدرة على النوم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rtl w:val="true"/>
          <w:lang w:eastAsia="fr-FR"/>
        </w:rPr>
        <w:t xml:space="preserve">) 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eastAsia="fr-FR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يواظب من يصاب بالارق على اخذ جرعات من العسل قبل النوم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فانة يكون له مسكنا وباعثا على النوم العميق اذا تناولة مع كوب دافيء من الماء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rtl w:val="true"/>
          <w:lang w:eastAsia="fr-FR"/>
        </w:rPr>
        <w:br/>
        <w:t>*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تقرحات الفم والاسنان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rtl w:val="true"/>
          <w:lang w:eastAsia="fr-FR"/>
        </w:rPr>
        <w:t>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eastAsia="fr-FR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أيضا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"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يستخدم قشور الرمان المطحونة والشب كل بمقدار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lang w:eastAsia="fr-FR"/>
        </w:rPr>
        <w:t>100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غرام ويفور الخليط ويصفى ويمضمض به بعد الطعام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eastAsia="fr-FR"/>
        </w:rPr>
        <w:br/>
        <w:br/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ووصفة أخرى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rtl w:val="true"/>
          <w:lang w:eastAsia="fr-FR"/>
        </w:rPr>
        <w:t xml:space="preserve">: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ورق التين أيضا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"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يفور ويستخدم لنفس الغرض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eastAsia="fr-FR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rtl w:val="true"/>
          <w:lang w:eastAsia="fr-FR"/>
        </w:rPr>
        <w:t xml:space="preserve">* 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التهاب اللوزتين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rtl w:val="true"/>
          <w:lang w:eastAsia="fr-FR"/>
        </w:rPr>
        <w:t>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eastAsia="fr-FR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ووصفة أضافية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rtl w:val="true"/>
          <w:lang w:eastAsia="fr-FR"/>
        </w:rPr>
        <w:t xml:space="preserve">: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تدهن اللوزتين من الخارج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>(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الرقبة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)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بزيت النعناع يساعدها كثيرا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"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في الشفاء ويكون الدهن ليلا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>"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rtl w:val="true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eastAsia="fr-FR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rtl w:val="true"/>
          <w:lang w:eastAsia="fr-FR"/>
        </w:rPr>
        <w:t>*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بحة الصوت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rtl w:val="true"/>
          <w:lang w:eastAsia="fr-FR"/>
        </w:rPr>
        <w:t>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eastAsia="fr-FR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كذلك شرب ملعقة طعام ليلا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"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وعلى الريق من زيت السمسم أو زيت الكتان مجربة ونافعة بصورة كبيرة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eastAsia="fr-FR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rtl w:val="true"/>
          <w:lang w:eastAsia="fr-FR"/>
        </w:rPr>
        <w:t>*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تضخم الغدة الدرقية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rtl w:val="true"/>
          <w:lang w:eastAsia="fr-FR"/>
        </w:rPr>
        <w:t>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eastAsia="fr-FR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كذلك أكل يوميا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"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فص من الثوم أو توجد حاليا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"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حبوب الثوم وهي موجودة في الصيدليات وهي عديمة الرائحة تفيد في مثل هذه الحالات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eastAsia="fr-FR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rtl w:val="true"/>
          <w:lang w:eastAsia="fr-FR"/>
        </w:rPr>
        <w:t>*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التهاب المسالك التنفسية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rtl w:val="true"/>
          <w:lang w:eastAsia="fr-FR"/>
        </w:rPr>
        <w:t>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eastAsia="fr-FR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يخلط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>(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البابونج والزعتر والدارصيني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>(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القرفة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)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والورد الماوي وورد البنفسج والحبة السوداء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)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lang w:eastAsia="fr-FR"/>
        </w:rPr>
        <w:t>100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غرام لكل مادة 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rtl w:val="true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eastAsia="fr-FR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وتفور وتشرب كالشاي بعد التحلية طبعا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" 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rtl w:val="true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rtl w:val="true"/>
          <w:lang w:eastAsia="fr-FR"/>
        </w:rPr>
        <w:t>*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علاج السل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rtl w:val="true"/>
          <w:lang w:eastAsia="fr-FR"/>
        </w:rPr>
        <w:t>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eastAsia="fr-FR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توجد سمكة بحرية تسمى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>(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جري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)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وهي معروفة في العراق خاصة تشوى ويأكل منها المصاب يوميا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" 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rtl w:val="true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rtl w:val="true"/>
          <w:lang w:eastAsia="fr-FR"/>
        </w:rPr>
        <w:t>*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السعال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rtl w:val="true"/>
          <w:lang w:eastAsia="fr-FR"/>
        </w:rPr>
        <w:t>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eastAsia="fr-FR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مغلي أوراق الجوافة مفيد جدا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"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في هذه الحالات أيضا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" 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rtl w:val="true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rtl w:val="true"/>
          <w:lang w:eastAsia="fr-FR"/>
        </w:rPr>
        <w:t>*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الربو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rtl w:val="true"/>
          <w:lang w:eastAsia="fr-FR"/>
        </w:rPr>
        <w:t>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eastAsia="fr-FR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أ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ستخدام حبوب الثوم اللتي ذكرت في الفقرة السابقة يوميا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"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حبة ليلا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"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مع شرب يوميا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"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مقدار كوبين الى ثلاثة من مغلي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eastAsia="fr-FR"/>
        </w:rPr>
        <w:br/>
        <w:br/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عرق السوس مع أستخدام العسل فهو علاج فعال في التخلص من الربو بعد ألأستخدام لمدة شهر على ألأقل ولا مانع من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eastAsia="fr-FR"/>
        </w:rPr>
        <w:br/>
        <w:br/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الأستمرار على الشرب بعد الشفاء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eastAsia="fr-FR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rtl w:val="true"/>
          <w:lang w:eastAsia="fr-FR"/>
        </w:rPr>
        <w:t>*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البلغم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rtl w:val="true"/>
          <w:lang w:eastAsia="fr-FR"/>
        </w:rPr>
        <w:t>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eastAsia="fr-FR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أكل التمر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>(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العجوة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)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على الريق مع الزبيب يقطع البلغم 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rtl w:val="true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rtl w:val="true"/>
          <w:lang w:eastAsia="fr-FR"/>
        </w:rPr>
        <w:t>*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القلب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rtl w:val="true"/>
          <w:lang w:eastAsia="fr-FR"/>
        </w:rPr>
        <w:t>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eastAsia="fr-FR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يأخذ المريض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rtl w:val="true"/>
          <w:lang w:eastAsia="fr-FR"/>
        </w:rPr>
        <w:t>: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منقوع ومغلي العناب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(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وهي ثمرة تشبة النبق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)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مع التحلية بالسكر مفيد لمرضى القلب بمقدار مرتين في اليوم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eastAsia="fr-FR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rtl w:val="true"/>
          <w:lang w:eastAsia="fr-FR"/>
        </w:rPr>
        <w:t>*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تصلب الشرايين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rtl w:val="true"/>
          <w:lang w:eastAsia="fr-FR"/>
        </w:rPr>
        <w:t>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eastAsia="fr-FR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تؤخذ حبوب الثوم حبة واحدة مساءا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"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والأكثار من شرب عصير الرمان قدح يوميا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" 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rtl w:val="true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eastAsia="fr-FR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 xml:space="preserve">وصفة أخرى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: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شرب شاي الكجرات أو منقوعها مع التحلية بالسكر مرتين في اليوم 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rtl w:val="true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rtl w:val="true"/>
          <w:lang w:eastAsia="fr-FR"/>
        </w:rPr>
        <w:t>*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عسر الهضم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rtl w:val="true"/>
          <w:lang w:eastAsia="fr-FR"/>
        </w:rPr>
        <w:t>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eastAsia="fr-FR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تناول الخس مع الطعام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lang w:eastAsia="fr-FR"/>
        </w:rPr>
        <w:t>2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-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تناول الزبيب بمقدار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lang w:eastAsia="fr-FR"/>
        </w:rPr>
        <w:t>21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حبة على الريق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eastAsia="fr-FR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rtl w:val="true"/>
          <w:lang w:eastAsia="fr-FR"/>
        </w:rPr>
        <w:t>*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ازالة القيء والم المعدة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rtl w:val="true"/>
          <w:lang w:eastAsia="fr-FR"/>
        </w:rPr>
        <w:t>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eastAsia="fr-FR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شرب الحليب البارد 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rtl w:val="true"/>
          <w:lang w:eastAsia="fr-FR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شرب عصير الرمان 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rtl w:val="true"/>
          <w:lang w:eastAsia="fr-FR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شرب عصير الزبيب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eastAsia="fr-FR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rtl w:val="true"/>
          <w:lang w:eastAsia="fr-FR"/>
        </w:rPr>
        <w:t>*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حرقة المعدة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rtl w:val="true"/>
          <w:lang w:eastAsia="fr-FR"/>
        </w:rPr>
        <w:t>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eastAsia="fr-FR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ألأبتعاد عن شرب الشاي بعد الطعام مباشرة 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rtl w:val="true"/>
          <w:lang w:eastAsia="fr-FR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شرب الحليب البارد 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rtl w:val="true"/>
          <w:lang w:eastAsia="fr-FR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تناول العلك المر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>(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لبان ذكر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)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eastAsia="fr-FR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rtl w:val="true"/>
          <w:lang w:eastAsia="fr-FR"/>
        </w:rPr>
        <w:t>*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قرحة المعدة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rtl w:val="true"/>
          <w:lang w:eastAsia="fr-FR"/>
        </w:rPr>
        <w:t>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eastAsia="fr-FR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تؤخذ قشور الرمان وتجفف وتطحن وتعبى في كبسول فارغ ويتناول منها مقدار كبسولتين في اليوم على الريق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rtl w:val="true"/>
          <w:lang w:eastAsia="fr-FR"/>
        </w:rPr>
        <w:br/>
        <w:br/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مع تناول النعناع بأستمرار وألأبتعاد عن التوابل والشكولاتا والفلفل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eastAsia="fr-FR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rtl w:val="true"/>
          <w:lang w:eastAsia="fr-FR"/>
        </w:rPr>
        <w:t>**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طرد الغازات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rtl w:val="true"/>
          <w:lang w:eastAsia="fr-FR"/>
        </w:rPr>
        <w:t>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eastAsia="fr-FR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شرب الزعتر كالشاي 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rtl w:val="true"/>
          <w:lang w:eastAsia="fr-FR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شرب البطنج كالشاي 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rtl w:val="true"/>
          <w:lang w:eastAsia="fr-FR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شرب البابونج كالشاي 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rtl w:val="true"/>
          <w:lang w:eastAsia="fr-FR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أو أستخدام الثلاثة سوية 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rtl w:val="true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eastAsia="fr-FR"/>
        </w:rPr>
        <w:br/>
        <w:br/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لوقف ألأسهال والزحار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rtl w:val="true"/>
          <w:lang w:eastAsia="fr-FR"/>
        </w:rPr>
        <w:t>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eastAsia="fr-FR"/>
        </w:rPr>
        <w:br/>
        <w:br/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يؤخذ مقدار ملعقة طعام من الحبة السوداء وتحمص على النار وتضاف الى قدح من الروب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>(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الزبادي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)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ويفضل أن يكون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eastAsia="fr-FR"/>
        </w:rPr>
        <w:br/>
        <w:br/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حامض ويتناول منها المصاب مرتين في اليوم فسوف يتوقف الأسهال خلال يومين بأذن الله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rtl w:val="true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eastAsia="fr-FR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rtl w:val="true"/>
          <w:lang w:eastAsia="fr-FR"/>
        </w:rPr>
        <w:t>*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تفتيت حصى الكلى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rtl w:val="true"/>
          <w:lang w:eastAsia="fr-FR"/>
        </w:rPr>
        <w:t>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eastAsia="fr-FR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يؤخذ مقدار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lang w:eastAsia="fr-FR"/>
        </w:rPr>
        <w:t>50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غرام من قشر حوصلة الدجاجة الداخلي بعد تجفيفه وطحنه ويوضع على كيلو من العسل النقي ويتناول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eastAsia="fr-FR"/>
        </w:rPr>
        <w:br/>
        <w:br/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مرتين في اليوم مع ألأكثار من شرب السوائل والماء ولعب قفز الحبل قدر المستطاع كفيل بنزول الحصى والرمل 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rtl w:val="true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eastAsia="fr-FR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وصفة أخرى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rtl w:val="true"/>
          <w:lang w:eastAsia="fr-FR"/>
        </w:rPr>
        <w:t xml:space="preserve">: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تنقيع الشعير بمقدار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lang w:eastAsia="fr-FR"/>
        </w:rPr>
        <w:t>5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لتر لكل كيلو لمدة يومين ويفور مع وضع معه شعر الذرة يفور حتى يصبح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lang w:eastAsia="fr-FR"/>
        </w:rPr>
        <w:t>3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لترات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eastAsia="fr-FR"/>
        </w:rPr>
        <w:br/>
        <w:br/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ويشرب منه المصاب أربعة أكواب يوميا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rtl w:val="true"/>
          <w:lang w:eastAsia="fr-FR"/>
        </w:rPr>
        <w:br/>
        <w:t>"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الروماتيزم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rtl w:val="true"/>
          <w:lang w:eastAsia="fr-FR"/>
        </w:rPr>
        <w:t>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eastAsia="fr-FR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ولتخفيف الآم الروماتيزم يدهن ليلا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"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بخليط من زيت الزيتون وزيت النعناع مقروء عليه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lang w:eastAsia="fr-FR"/>
        </w:rPr>
        <w:t>7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مرات سورة الفاتحة 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rtl w:val="true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rtl w:val="true"/>
          <w:lang w:eastAsia="fr-FR"/>
        </w:rPr>
        <w:t xml:space="preserve">•• 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عرق النسا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rtl w:val="true"/>
          <w:lang w:eastAsia="fr-FR"/>
        </w:rPr>
        <w:t>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eastAsia="fr-FR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يذوب ألية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>(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لية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)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خروف على النار ويشرب نها المصاب يوميا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"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كوب فهي شافية بأذن الله ومجربة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>.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rtl w:val="true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rtl w:val="true"/>
          <w:lang w:eastAsia="fr-FR"/>
        </w:rPr>
        <w:t xml:space="preserve">• 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وجع الظهر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rtl w:val="true"/>
          <w:lang w:eastAsia="fr-FR"/>
        </w:rPr>
        <w:t>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eastAsia="fr-FR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شرب حليب ألأبل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>(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الناقة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) 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ذو فعالية عالية للقضاء على كثير من ألأمراض ومن ضمنها وجع الظهر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rtl w:val="true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rtl w:val="true"/>
          <w:lang w:eastAsia="fr-FR"/>
        </w:rPr>
        <w:t xml:space="preserve">•** 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وجع المفاصل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rtl w:val="true"/>
          <w:lang w:eastAsia="fr-FR"/>
        </w:rPr>
        <w:t>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eastAsia="fr-FR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شرب الحليب المذكور في الفقرة السابقة والدهن في فقرة الروماتيزم كفيل بأزالة وجع المفاصل</w:t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  <w:rtl w:val="true"/>
          <w:lang w:eastAsia="fr-FR"/>
        </w:rPr>
        <w:t>.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rtl w:val="true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rtl w:val="true"/>
          <w:lang w:eastAsia="fr-FR"/>
        </w:rPr>
        <w:t xml:space="preserve">• 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الثأليل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rtl w:val="true"/>
          <w:lang w:eastAsia="fr-FR"/>
        </w:rPr>
        <w:t>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eastAsia="fr-FR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عصير السلق يقلع الثأليل 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rtl w:val="true"/>
          <w:lang w:eastAsia="fr-FR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التين يطلى به الثأليل وأصنافها والبهق وكذلك الورق يزيله 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rtl w:val="true"/>
          <w:lang w:eastAsia="fr-FR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دم الفأر يوضع على الثآليل يقلعها 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rtl w:val="true"/>
          <w:lang w:eastAsia="fr-FR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الباذنجان أذا حرق وعجن رماده بخل قلع الثأليل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rtl w:val="true"/>
          <w:lang w:eastAsia="fr-FR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 xml:space="preserve">وتوجد وصفات كثيرة لقلع الثآليل نكتفي بهذا القدر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eastAsia="fr-FR"/>
        </w:rPr>
        <w:br/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rtl w:val="true"/>
          <w:lang w:eastAsia="fr-FR"/>
        </w:rPr>
        <w:t>•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>هبوط الضغط</w:t>
      </w:r>
      <w:r>
        <w:rPr>
          <w:rFonts w:ascii="Times New Roman" w:hAnsi="Times New Roman" w:eastAsia="Times New Roman" w:cs="Times New Roman"/>
          <w:b/>
          <w:b/>
          <w:bCs/>
          <w:color w:val="9932CC"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9932CC"/>
          <w:sz w:val="36"/>
          <w:szCs w:val="36"/>
          <w:rtl w:val="true"/>
          <w:lang w:eastAsia="fr-FR"/>
        </w:rPr>
        <w:t>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eastAsia="fr-FR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000080"/>
          <w:sz w:val="36"/>
          <w:sz w:val="36"/>
          <w:szCs w:val="36"/>
          <w:rtl w:val="true"/>
          <w:lang w:eastAsia="fr-FR"/>
        </w:rPr>
        <w:t>شرب العصائر بصورة كثيرة وعدم التعرق كفيل برفع ضغط الدم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ience-o2.nordn.com/" TargetMode="External"/><Relationship Id="rId3" Type="http://schemas.openxmlformats.org/officeDocument/2006/relationships/hyperlink" Target="mailto:aaminenima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1:02:00Z</dcterms:created>
  <dc:creator>FERG</dc:creator>
  <dc:description/>
  <cp:keywords/>
  <dc:language>en-US</dc:language>
  <cp:lastModifiedBy>FERG</cp:lastModifiedBy>
  <dcterms:modified xsi:type="dcterms:W3CDTF">2009-12-23T11:07:00Z</dcterms:modified>
  <cp:revision>1</cp:revision>
  <dc:subject/>
  <dc:title/>
</cp:coreProperties>
</file>