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-40640</wp:posOffset>
            </wp:positionH>
            <wp:positionV relativeFrom="paragraph">
              <wp:posOffset>504825</wp:posOffset>
            </wp:positionV>
            <wp:extent cx="4201795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520"/>
        <w:ind w:left="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lang w:bidi="ar-EG"/>
        </w:rPr>
        <w:t>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خْتَارُ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وائدها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اقْرَأ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سْم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بِّ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إِنْس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َقٍ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قْرَأ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رَبُّ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كْرَمُ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لْقَلَمِ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إِنْس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لَمْ</w:t>
      </w:r>
      <w:r>
        <w:rPr>
          <w:rFonts w:ascii="AGA Arabesque" w:hAnsi="AGA Arabesque" w:cs="AGA Arabesque"/>
          <w:lang w:bidi="ar-EG"/>
        </w:rPr>
        <w:t>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لق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spacing w:lineRule="exact" w: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رْفَع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آمَن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لَّذ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ُوت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عِلْ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دَرَجَاتٍ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.</w:t>
      </w:r>
    </w:p>
    <w:p>
      <w:pPr>
        <w:pStyle w:val="TextBodyIndent"/>
        <w:spacing w:lineRule="exact" w:line="50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467"/>
        <w:gridCol w:w="2887"/>
      </w:tblGrid>
      <w:tr>
        <w:trPr>
          <w:trHeight w:val="510" w:hRule="exact"/>
        </w:trPr>
        <w:tc>
          <w:tcPr>
            <w:tcW w:w="288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لومً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آدابً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عق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ؤيد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جليس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فيد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و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اقْرَأ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سْم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بِّ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إِنْس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َقٍ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قْرَأ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رَبُّ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كْرَمُ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لْقَلَمِ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إِنْس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لَمْ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علق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lang w:bidi="ar-EG"/>
        </w:rPr>
        <w:t></w:t>
      </w:r>
      <w:r>
        <w:rPr>
          <w:bCs/>
          <w:spacing w:val="4"/>
          <w:rtl w:val="true"/>
        </w:rPr>
        <w:t>الرَّحْمَنُ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قُرْآ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إِنْسَا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َّمَ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بَيَا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spacing w:lineRule="exact" w:line="520"/>
        <w:jc w:val="both"/>
        <w:rPr/>
      </w:pP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ك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؟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ين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و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ص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459"/>
        <w:gridCol w:w="2864"/>
      </w:tblGrid>
      <w:tr>
        <w:trPr>
          <w:trHeight w:val="510" w:hRule="exact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له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خان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أصح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محدث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الرفيق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ينا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صو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فشي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لس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ودعت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00"/>
        <w:jc w:val="both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ال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ة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شغ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458"/>
        <w:gridCol w:w="2845"/>
      </w:tblGrid>
      <w:tr>
        <w:trPr>
          <w:trHeight w:val="510" w:hRule="exac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خان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ندماء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الأصح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ندي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خلو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غيب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غت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أبح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سر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من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سان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عتا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ندي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ذاب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هفو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من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غر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سانه</w:t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ق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اقت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استع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ها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459"/>
        <w:gridCol w:w="2891"/>
      </w:tblGrid>
      <w:tr>
        <w:trPr>
          <w:trHeight w:val="510" w:hRule="exact"/>
        </w:trPr>
        <w:tc>
          <w:tcPr>
            <w:tcW w:w="2886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عط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تبسط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نعم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الك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راحت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886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واسع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جترم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مق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الذن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عترف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886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خان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اصطلم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عرت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دفترً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ض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886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خطيئت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ظم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عضام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جع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464"/>
        <w:gridCol w:w="2887"/>
      </w:tblGrid>
      <w:tr>
        <w:trPr>
          <w:trHeight w:val="510" w:hRule="exact"/>
        </w:trPr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ردد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صوابً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مستعي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ابً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عطيت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ابً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ردد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كتابً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(arabic);Times New Roman" w:ascii="times new roman(arabic);Times New Roman" w:hAnsi="times new roman(arabic);Times New Roman"/>
          <w:caps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rtl w:val="true"/>
          <w:lang w:eastAsia="en-US" w:bidi="ar-EG"/>
        </w:rPr>
        <w:footnoteReference w:id="6"/>
      </w:r>
      <w:r>
        <w:rPr>
          <w:rFonts w:cs="times new roman(arabic);Times New Roman" w:ascii="times new roman(arabic);Times New Roman" w:hAnsi="times new roman(arabic);Times New Roman"/>
          <w:caps/>
          <w:vertAlign w:val="superscript"/>
          <w:rtl w:val="true"/>
          <w:lang w:eastAsia="en-US" w:bidi="ar-EG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ة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  <w:r>
        <w:rPr>
          <w:rtl w:val="true"/>
        </w:rPr>
        <w:t>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يحة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)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462"/>
        <w:gridCol w:w="2882"/>
      </w:tblGrid>
      <w:tr>
        <w:trPr>
          <w:trHeight w:val="510" w:hRule="exac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فأرشدن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معاصي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شكو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حفظي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ؤتا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اصي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نور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اتَّق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ُعَلِّمُكُ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ُ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قُ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بّ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زِدْن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ِلْمًا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].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بُّكُ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دْعُون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سْتَجِب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كُمْ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ئد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)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»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جلد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ب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دهل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كتاب</w:t>
      </w:r>
      <w:r>
        <w:rPr>
          <w:rtl w:val="true"/>
        </w:rPr>
        <w:t>)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0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للندو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ي</w:t>
      </w:r>
      <w:r>
        <w:rPr>
          <w:rtl w:val="true"/>
        </w:rPr>
        <w:t xml:space="preserve">.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روتو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tl w:val="true"/>
        </w:rPr>
        <w:t xml:space="preserve">.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ت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ر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ْق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رَّحْمَن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فَاوُتٍ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إِنّ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مْرُ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ذ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رَاد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شَيْئ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قُو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ُ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يَكُونُ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]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الل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لَ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حْمِل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ُل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ُنْث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غِيض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رْحَا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زْدَاد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كُل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شَيْء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ِنْدَ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مِقْدَارٍ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وُضِع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كِتَاب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تَر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مُجْرِم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ُشْفِق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مّ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ِيه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َقُولُو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ْلَتَ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هَذ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كِتَاب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ُغَادِر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صَغِيرَة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َبِيرَة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حْصَاهَا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ة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نَضَع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مَوَاز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قِسْط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يَوْم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قِيَامَة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ُظْلَ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نَفْس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شَيْئ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إ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ثْ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حَب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رْدَل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تَيْ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ه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كَف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حَاسِبِي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َ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بِثْت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رْض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دَد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ِنِي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ال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بِثْ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وْم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و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َعْض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وْم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اسْأَل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عَادِّي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بِثْت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لِيلا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و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ّ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ُنْت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عْلَمُو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فَحَسِبْت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ّ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ْنَا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بَث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أَنّ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َيْ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ُرْجَعُو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تَعَال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مَلِك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حَق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َه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هُو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ب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عَرْش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كَرِيم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- </w:t>
      </w:r>
      <w:r>
        <w:rPr/>
        <w:t>116</w:t>
      </w:r>
      <w:r>
        <w:rPr>
          <w:rtl w:val="true"/>
        </w:rPr>
        <w:t>]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قُ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عِبَادِي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آمَن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ُقِيم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صَّلاة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ُنْفِق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مّ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رَزَقْنَا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ِرّ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عَلانِيَة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بْل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أْتِي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وْم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َيْع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ِيه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ِلالٌ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lang w:bidi="ar-EG"/>
        </w:rPr>
        <w:t></w:t>
      </w:r>
      <w:r>
        <w:rPr>
          <w:bCs/>
          <w:spacing w:val="4"/>
          <w:rtl w:val="true"/>
        </w:rPr>
        <w:t>فَم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مَ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ثْ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َر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يْر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رَهُ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م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مَ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ثْ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َر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شَرّ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رَهُ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وْ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جِد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ُل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نَفْس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مِلَت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يْر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ُحْضَر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مِلَت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ُوء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وَد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و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ّ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َيْنَه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بَيْنَ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مَد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َعِيدًا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spacing w:val="-4"/>
          <w:rtl w:val="true"/>
        </w:rPr>
        <w:t>ف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ض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و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اس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ف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تا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جاح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يا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شل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مو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ذ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ذ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جدد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إِذ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َمِع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َّغْو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عْرَض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نْ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قَال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عْمَالُن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ل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عْمَالُ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َلام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َيْ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نَبْتَغ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جَاهِلِي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كُل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شْرَب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حَتّ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تَبَيَّ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كُم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خَيْط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بْيَض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خَيْط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أَسْوَد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فَجْر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]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كُنْت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يْر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ُم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ُخْرِجَت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لنَّاس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أْمُرُو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لْمَعْرُوف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تَنْهَوْ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ن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مُنْكَر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تُؤْمِنُو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الله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righ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وَ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لَقْت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ْجِنّ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لإِنْس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يَعْبُدُون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م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مَ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ثْ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َر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يْر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رَهُ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م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مَ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ثْقَال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َرَّةٍ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شَرًّ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رَهُ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 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إِنّ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سَّمْع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لْبَصَر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لْفُؤَاد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ُلّ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ُولَئِ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َا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نْ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سْئُولاً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]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وْم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َشْهَد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َيْهِ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لْسِنَتُ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أَيْدِيهِ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أَرْجُلُ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كَان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عْمَلُو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قُل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لْمُؤْمِن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غُضّ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بْصَارِهِ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َحْفَظ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ُرُوجَ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َلِ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زْك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نّ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خَبِير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ِ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صْنَعُو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tl w:val="true"/>
        </w:rPr>
        <w:t>»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نع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غ</w:t>
      </w:r>
      <w:r>
        <w:rPr>
          <w:rtl w:val="true"/>
        </w:rPr>
        <w:t>»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463"/>
        <w:gridCol w:w="2872"/>
      </w:tblGrid>
      <w:tr>
        <w:trPr>
          <w:trHeight w:val="510" w:hRule="exac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تغبن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النعمتي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جهد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ذهب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سبهللا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466"/>
        <w:gridCol w:w="2902"/>
      </w:tblGrid>
      <w:tr>
        <w:trPr>
          <w:trHeight w:val="510" w:hRule="exac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أراه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سه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يضيع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والوق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أنفس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عني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4"/>
                <w:rtl w:val="true"/>
              </w:rPr>
              <w:t>بحفظه</w:t>
            </w:r>
            <w:r>
              <w:rPr>
                <w:b/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spacing w:lineRule="exact" w:line="52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يْتَن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دَّمْت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حَيَاتِي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]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حَسْرَت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لَى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َرَّطْت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فِي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جَنْب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اغت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غ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ك</w:t>
      </w:r>
      <w:r>
        <w:rPr>
          <w:rtl w:val="true"/>
        </w:rPr>
        <w:t>»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نا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ا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tl w:val="true"/>
        </w:rPr>
        <w:t>»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ي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يُّه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َّذ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آمَن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تَّق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قُول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وْلا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سَدِيدًا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ُصْلِح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عْمَال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يَغْفِر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َك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ُنُوبَكُمْ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رِجَال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ُلْهِيهِ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تِجَارَة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بَيْعٌ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عَن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ذِكْر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].</w:t>
      </w:r>
    </w:p>
    <w:p>
      <w:pPr>
        <w:pStyle w:val="TextBodyIndent"/>
        <w:spacing w:lineRule="exact" w:line="50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ك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ول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>
          <w:lang w:bidi="ar-EG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  <w:lang w:bidi="ar-EG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س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هليل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كل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b/>
          <w:b/>
          <w:bCs/>
          <w:rtl w:val="true"/>
        </w:rPr>
        <w:t>التس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</w:rPr>
        <w:t>فض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له</w:t>
      </w:r>
    </w:p>
    <w:p>
      <w:pPr>
        <w:pStyle w:val="TextBodyIndent"/>
        <w:spacing w:lineRule="exact" w:line="5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سل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است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ind w:left="0" w:right="0" w:hanging="0"/>
        <w:jc w:val="center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</w:rPr>
        <w:t>فض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استغفار</w:t>
      </w:r>
    </w:p>
    <w:p>
      <w:pPr>
        <w:pStyle w:val="TextBodyIndent"/>
        <w:spacing w:lineRule="exact" w:line="50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فَاعْلَ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أَنَّ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َه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إِل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هُ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سْتَغْفِر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لِذَنْبِك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لِلْمُؤْمِنِي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الْمُؤْمِنَاتِ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.</w:t>
      </w:r>
    </w:p>
    <w:p>
      <w:pPr>
        <w:pStyle w:val="TextBodyIndent"/>
        <w:spacing w:lineRule="exact" w:line="50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lang w:bidi="ar-EG"/>
        </w:rPr>
        <w:t></w:t>
      </w:r>
      <w:r>
        <w:rPr>
          <w:bCs/>
          <w:spacing w:val="4"/>
          <w:rtl w:val="true"/>
        </w:rPr>
        <w:t>كَانُو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قَلِيلاً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ِنَ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اللَّيْل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مَا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هْجَعُونَ</w:t>
      </w:r>
      <w:r>
        <w:rPr>
          <w:rFonts w:cs="Times New Roman"/>
          <w:spacing w:val="4"/>
          <w:rtl w:val="true"/>
        </w:rPr>
        <w:t xml:space="preserve"> </w:t>
      </w:r>
      <w:r>
        <w:rPr>
          <w:bCs/>
          <w:spacing w:val="4"/>
          <w:rtl w:val="true"/>
          <w:lang w:bidi="ar-EG"/>
        </w:rPr>
        <w:t>*</w:t>
      </w:r>
      <w:r>
        <w:rPr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وَبِالأَسْحَارِ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هُمْ</w:t>
      </w:r>
      <w:r>
        <w:rPr>
          <w:rFonts w:cs="Times New Roman"/>
          <w:bCs/>
          <w:spacing w:val="4"/>
          <w:rtl w:val="true"/>
        </w:rPr>
        <w:t xml:space="preserve"> </w:t>
      </w:r>
      <w:r>
        <w:rPr>
          <w:bCs/>
          <w:spacing w:val="4"/>
          <w:rtl w:val="true"/>
        </w:rPr>
        <w:t>يَسْتَغْفِرُونَ</w:t>
      </w:r>
      <w:r>
        <w:rPr>
          <w:rFonts w:ascii="AGA Arabesque" w:hAnsi="AGA Arabesque" w:cs="AGA Arabesque"/>
          <w:lang w:bidi="ar-EG"/>
        </w:rPr>
        <w:t>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.</w:t>
      </w:r>
    </w:p>
    <w:p>
      <w:pPr>
        <w:pStyle w:val="TextBodyIndent"/>
        <w:spacing w:lineRule="exact" w:line="5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ف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هرس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77"/>
      </w:tblGrid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مقدمة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وائدها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؟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2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2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شغ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4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اقت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5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ابها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8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ا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يمة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8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9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نصيحة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9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1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9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4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9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9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0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هليل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غفار</w:t>
            </w:r>
            <w:r>
              <w:rPr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TextBodyIndent"/>
              <w:spacing w:lineRule="exact" w:line="52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3</w:t>
            </w:r>
          </w:p>
        </w:tc>
        <w:tc>
          <w:tcPr>
            <w:tcW w:w="5277" w:type="dxa"/>
            <w:tcBorders/>
          </w:tcPr>
          <w:p>
            <w:pPr>
              <w:pStyle w:val="TextBodyIndent"/>
              <w:spacing w:lineRule="exact" w:line="520"/>
              <w:ind w:left="0" w:right="0" w:hanging="0"/>
              <w:jc w:val="both"/>
              <w:rPr/>
            </w:pPr>
            <w:r>
              <w:rPr>
                <w:rtl w:val="true"/>
              </w:rPr>
              <w:t>الفهرس</w:t>
            </w:r>
            <w:r>
              <w:rPr>
                <w:rtl w:val="true"/>
              </w:rPr>
              <w:t>...........................................</w:t>
            </w:r>
          </w:p>
        </w:tc>
      </w:tr>
    </w:tbl>
    <w:p>
      <w:pPr>
        <w:pStyle w:val="Normal"/>
        <w:widowControl w:val="false"/>
        <w:spacing w:lineRule="exact" w:line="52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835" w:right="2835" w:gutter="0" w:header="794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color w:val="000000"/>
        <w:lang w:val="en-US" w:eastAsia="en-US" w:bidi="ar-EG"/>
      </w:rPr>
    </w:pPr>
    <w:r>
      <w:rPr>
        <w:color w:val="000000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559810</wp:posOffset>
              </wp:positionH>
              <wp:positionV relativeFrom="paragraph">
                <wp:posOffset>182245</wp:posOffset>
              </wp:positionV>
              <wp:extent cx="4343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pt,14.35pt" to="622.25pt,14.3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559810</wp:posOffset>
              </wp:positionH>
              <wp:positionV relativeFrom="paragraph">
                <wp:posOffset>296545</wp:posOffset>
              </wp:positionV>
              <wp:extent cx="4343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pt,23.35pt" to="622.25pt,23.3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498465</wp:posOffset>
              </wp:positionH>
              <wp:positionV relativeFrom="paragraph">
                <wp:posOffset>63500</wp:posOffset>
              </wp:positionV>
              <wp:extent cx="466090" cy="3517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5pt;mso-position-vertical-relative:text;margin-left:432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رواه ابن ماجه بإسناد ضعيف وقد حسنه بعضهم وصححه آخرون، انظر كشف الخف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3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كتبها الأستاذ إسماعيل بن محمد السماعي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4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نظر النصوص الأدبية للسنة الثالثة المتوسطة في المعاهد العلمية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5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pacing w:val="-6"/>
          <w:sz w:val="32"/>
          <w:sz w:val="32"/>
          <w:szCs w:val="32"/>
          <w:rtl w:val="true"/>
        </w:rPr>
        <w:t xml:space="preserve">انظر المطالعة العربية للسنة الثالثة المتوسطة في المعاهد العلمية 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</w:rPr>
        <w:t>141</w:t>
      </w:r>
      <w:r>
        <w:rPr>
          <w:rFonts w:ascii="Traditional Arabic" w:hAnsi="Traditional Arabic"/>
          <w:color w:val="000000"/>
          <w:spacing w:val="-6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</w:rPr>
        <w:t>142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pacing w:val="-6"/>
          <w:sz w:val="32"/>
          <w:szCs w:val="32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انظر الطب النبوي لابن القيم، ص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8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نظر بهجة الناظر للمؤلف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9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فإنه تفسير سلفي عصري واضح جلي ويعنى بالمعاني والأحك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0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مجلة الدعوة عدد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9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1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العاملون عليها من خير وشر، وينشر له يوم القيامة ديوان أعماله الذي لا يغادر صغيرة ولا كبيرة إلا أحصاها فيجزى بها عم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2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رواه الطبراني والحاكم و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صحيح الإسنا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3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رواه البخا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4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رواه الحاكم وصحح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5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رواه البزار بإسناد صحيح ورواه الترمذي و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حديث حسن صحيح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6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ملاحظة مهم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اعتاد بعض الجهال إذا حصلت له مشكلة أن يقو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لا حول الله، وهذا خطأ عظيم لأنه بهذا الأسلوب ينفي الحول عن الله تعالى والواجب أن ي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لا حول ولا قوة إلا ب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445510</wp:posOffset>
              </wp:positionH>
              <wp:positionV relativeFrom="paragraph">
                <wp:posOffset>135890</wp:posOffset>
              </wp:positionV>
              <wp:extent cx="43434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0.7pt" to="613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445510</wp:posOffset>
              </wp:positionH>
              <wp:positionV relativeFrom="paragraph">
                <wp:posOffset>250190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9.7pt" to="613.25pt,19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669665</wp:posOffset>
              </wp:positionH>
              <wp:positionV relativeFrom="paragraph">
                <wp:posOffset>17145</wp:posOffset>
              </wp:positionV>
              <wp:extent cx="1494790" cy="3517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أهم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قراء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وفوائدها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7.7pt;mso-wrap-distance-left:9.05pt;mso-wrap-distance-right:9.05pt;mso-wrap-distance-top:0pt;mso-wrap-distance-bottom:0pt;margin-top:1.35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أهمية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قراءة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وفوائده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FF0000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>
      <w:rFonts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left"/>
    </w:pPr>
    <w:rPr>
      <w:color w:val="00000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4:59:00Z</dcterms:created>
  <dc:creator>عادل سعد</dc:creator>
  <dc:description/>
  <cp:keywords/>
  <dc:language>en-US</dc:language>
  <cp:lastModifiedBy>COMP</cp:lastModifiedBy>
  <dcterms:modified xsi:type="dcterms:W3CDTF">2007-12-31T12:33:00Z</dcterms:modified>
  <cp:revision>14</cp:revision>
  <dc:subject/>
  <dc:title>التوكل على الله</dc:title>
</cp:coreProperties>
</file>