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851" w:hRule="atLeast"/>
        </w:trPr>
        <w:tc>
          <w:tcPr>
            <w:tcW w:w="9808" w:type="dxa"/>
            <w:tcBorders>
              <w:top w:val="thinThick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99CC00" w:val="clear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800000"/>
                <w:sz w:val="40"/>
                <w:szCs w:val="40"/>
              </w:rPr>
            </w:pPr>
            <w:bookmarkStart w:id="0" w:name="_Hlk116336930"/>
            <w:r>
              <w:rPr>
                <w:rFonts w:ascii="mylotus;Times New Roman" w:hAnsi="mylotus;Times New Roman" w:cs="PT Bold Heading"/>
                <w:bCs/>
                <w:color w:val="800000"/>
                <w:sz w:val="40"/>
                <w:sz w:val="40"/>
                <w:szCs w:val="40"/>
                <w:rtl w:val="true"/>
              </w:rPr>
              <w:t>المستشار</w:t>
            </w:r>
            <w:r>
              <w:rPr>
                <w:rFonts w:ascii="mylotus;Times New Roman" w:hAnsi="mylotus;Times New Roman" w:eastAsia="mylotus;Times New Roman" w:cs="mylotus;Times New Roman"/>
                <w:bCs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mylotus;Times New Roman" w:hAnsi="mylotus;Times New Roman" w:cs="PT Bold Heading"/>
                <w:bCs/>
                <w:color w:val="800000"/>
                <w:sz w:val="40"/>
                <w:sz w:val="40"/>
                <w:szCs w:val="40"/>
                <w:rtl w:val="true"/>
              </w:rPr>
              <w:t>اللغوي</w:t>
            </w:r>
            <w:bookmarkEnd w:id="0"/>
            <w:r>
              <w:rPr>
                <w:rFonts w:cs="PT Bold Heading" w:ascii="mylotus;Times New Roman" w:hAnsi="mylotus;Times New Roman"/>
                <w:bCs/>
                <w:color w:val="800000"/>
                <w:sz w:val="40"/>
                <w:szCs w:val="40"/>
              </w:rPr>
              <w:br/>
            </w:r>
            <w:r>
              <w:rPr>
                <w:rFonts w:ascii="mylotus;Times New Roman" w:hAnsi="mylotus;Times New Roman" w:cs="PT Bold Heading"/>
                <w:color w:val="333399"/>
                <w:rtl w:val="true"/>
              </w:rPr>
              <w:t>سعد</w:t>
            </w:r>
            <w:r>
              <w:rPr>
                <w:rFonts w:ascii="mylotus;Times New Roman" w:hAnsi="mylotus;Times New Roman" w:eastAsia="mylotus;Times New Roman" w:cs="mylotus;Times New Roman"/>
                <w:color w:val="333399"/>
                <w:rtl w:val="true"/>
              </w:rPr>
              <w:t xml:space="preserve"> </w:t>
            </w:r>
            <w:r>
              <w:rPr>
                <w:rFonts w:ascii="mylotus;Times New Roman" w:hAnsi="mylotus;Times New Roman" w:cs="PT Bold Heading"/>
                <w:color w:val="333399"/>
                <w:rtl w:val="true"/>
              </w:rPr>
              <w:t>بن</w:t>
            </w:r>
            <w:r>
              <w:rPr>
                <w:rFonts w:ascii="mylotus;Times New Roman" w:hAnsi="mylotus;Times New Roman" w:eastAsia="mylotus;Times New Roman" w:cs="mylotus;Times New Roman"/>
                <w:color w:val="333399"/>
                <w:rtl w:val="true"/>
              </w:rPr>
              <w:t xml:space="preserve"> </w:t>
            </w:r>
            <w:r>
              <w:rPr>
                <w:rFonts w:ascii="mylotus;Times New Roman" w:hAnsi="mylotus;Times New Roman" w:cs="PT Bold Heading"/>
                <w:color w:val="333399"/>
                <w:rtl w:val="true"/>
              </w:rPr>
              <w:t>عبد</w:t>
            </w:r>
            <w:r>
              <w:rPr>
                <w:rFonts w:ascii="mylotus;Times New Roman" w:hAnsi="mylotus;Times New Roman" w:eastAsia="mylotus;Times New Roman" w:cs="mylotus;Times New Roman"/>
                <w:color w:val="333399"/>
                <w:rtl w:val="true"/>
              </w:rPr>
              <w:t xml:space="preserve"> </w:t>
            </w:r>
            <w:r>
              <w:rPr>
                <w:rFonts w:ascii="mylotus;Times New Roman" w:hAnsi="mylotus;Times New Roman" w:cs="PT Bold Heading"/>
                <w:color w:val="333399"/>
                <w:rtl w:val="true"/>
              </w:rPr>
              <w:t>الله</w:t>
            </w:r>
            <w:r>
              <w:rPr>
                <w:rFonts w:ascii="mylotus;Times New Roman" w:hAnsi="mylotus;Times New Roman" w:eastAsia="mylotus;Times New Roman" w:cs="mylotus;Times New Roman"/>
                <w:color w:val="333399"/>
                <w:rtl w:val="true"/>
              </w:rPr>
              <w:t xml:space="preserve"> </w:t>
            </w:r>
            <w:r>
              <w:rPr>
                <w:rFonts w:ascii="mylotus;Times New Roman" w:hAnsi="mylotus;Times New Roman" w:cs="PT Bold Heading"/>
                <w:color w:val="333399"/>
                <w:rtl w:val="true"/>
              </w:rPr>
              <w:t>الواصل</w:t>
            </w:r>
          </w:p>
        </w:tc>
      </w:tr>
    </w:tbl>
    <w:p>
      <w:pPr>
        <w:pStyle w:val="Normal"/>
        <w:bidi w:val="0"/>
        <w:rPr/>
      </w:pPr>
      <w:r>
        <w:rPr/>
      </w:r>
      <w:r>
        <w:br w:type="page"/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24"/>
        <w:gridCol w:w="1261"/>
        <w:gridCol w:w="3285"/>
      </w:tblGrid>
      <w:tr>
        <w:trPr>
          <w:trHeight w:val="851" w:hRule="atLeast"/>
        </w:trPr>
        <w:tc>
          <w:tcPr>
            <w:tcW w:w="5308" w:type="dxa"/>
            <w:gridSpan w:val="2"/>
            <w:tcBorders>
              <w:top w:val="thinThick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FFFF99" w:val="clear"/>
            <w:vAlign w:val="center"/>
          </w:tcPr>
          <w:p>
            <w:pPr>
              <w:pStyle w:val="Normal"/>
              <w:pageBreakBefore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008000"/>
                <w:sz w:val="40"/>
                <w:szCs w:val="40"/>
              </w:rPr>
            </w:pPr>
            <w:hyperlink w:anchor="_Hlk117674387">
              <w:bookmarkStart w:id="1" w:name="_Hlk117682216"/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كتاب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همز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 </w:t>
              </w:r>
            </w:hyperlink>
            <w:bookmarkStart w:id="2" w:name="_Hlk117682527"/>
            <w:bookmarkEnd w:id="1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bookmarkStart w:id="3" w:name="_Hlk117682607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bookmarkEnd w:id="2"/>
            <w:bookmarkEnd w:id="3"/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;Times New Roman" w:hAnsi="mylotus;Times New Roman" w:cs="mylotus;Times New Roman"/>
                <w:bCs/>
                <w:color w:val="800000"/>
                <w:sz w:val="44"/>
                <w:szCs w:val="44"/>
                <w:lang w:val="en-US" w:eastAsia="en-US"/>
              </w:rPr>
            </w:pPr>
            <w:r>
              <w:rPr>
                <w:rFonts w:cs="mylotus;Times New Roman" w:ascii="mylotus;Times New Roman" w:hAnsi="mylotus;Times New Roman"/>
                <w:bCs/>
                <w:color w:val="800000"/>
                <w:sz w:val="44"/>
                <w:szCs w:val="44"/>
                <w:rtl w:val="true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308" w:type="dxa"/>
            <w:gridSpan w:val="2"/>
            <w:tcBorders>
              <w:top w:val="thickThin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008000"/>
                <w:sz w:val="40"/>
                <w:szCs w:val="40"/>
                <w:lang w:bidi="ar-EG"/>
              </w:rPr>
            </w:pPr>
            <w:hyperlink w:anchor="_Hlk117674402"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أمثل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على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كتاب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همزة</w:t>
              </w:r>
            </w:hyperlink>
            <w:bookmarkStart w:id="4" w:name="_Hlk117696933"/>
            <w:bookmarkStart w:id="5" w:name="_Hlk117696459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bookmarkEnd w:id="4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bookmarkEnd w:id="5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  <w:lang w:bidi="ar-EG"/>
              </w:rPr>
              <w:t xml:space="preserve">  </w:t>
            </w:r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;Times New Roman" w:hAnsi="mylotus;Times New Roman" w:cs="mylotus;Times New Roman"/>
                <w:bCs/>
                <w:color w:val="800000"/>
                <w:sz w:val="44"/>
                <w:szCs w:val="44"/>
                <w:lang w:val="en-US" w:eastAsia="en-US" w:bidi="ar-EG"/>
              </w:rPr>
            </w:pPr>
            <w:r>
              <w:rPr>
                <w:rFonts w:cs="mylotus;Times New Roman" w:ascii="mylotus;Times New Roman" w:hAnsi="mylotus;Times New Roman"/>
                <w:bCs/>
                <w:color w:val="80000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>
          <w:trHeight w:val="851" w:hRule="atLeast"/>
        </w:trPr>
        <w:tc>
          <w:tcPr>
            <w:tcW w:w="5308" w:type="dxa"/>
            <w:gridSpan w:val="2"/>
            <w:tcBorders>
              <w:top w:val="thickThin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008000"/>
                <w:sz w:val="40"/>
                <w:szCs w:val="40"/>
              </w:rPr>
            </w:pPr>
            <w:hyperlink w:anchor="_Hlk117674419"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كتاب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ألف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مقصور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</w:hyperlink>
            <w:bookmarkStart w:id="6" w:name="_Hlk117694612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bookmarkEnd w:id="6"/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;Times New Roman" w:hAnsi="mylotus;Times New Roman" w:cs="mylotus;Times New Roman"/>
                <w:bCs/>
                <w:color w:val="800000"/>
                <w:sz w:val="44"/>
                <w:szCs w:val="44"/>
                <w:lang w:val="en-US" w:eastAsia="en-US"/>
              </w:rPr>
            </w:pPr>
            <w:r>
              <w:rPr>
                <w:rFonts w:cs="mylotus;Times New Roman" w:ascii="mylotus;Times New Roman" w:hAnsi="mylotus;Times New Roman"/>
                <w:bCs/>
                <w:color w:val="800000"/>
                <w:sz w:val="44"/>
                <w:szCs w:val="44"/>
                <w:rtl w:val="true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308" w:type="dxa"/>
            <w:gridSpan w:val="2"/>
            <w:tcBorders>
              <w:top w:val="thickThin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008000"/>
                <w:sz w:val="40"/>
                <w:szCs w:val="40"/>
              </w:rPr>
            </w:pPr>
            <w:hyperlink w:anchor="_Hlk117674463"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أين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أضع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علامة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ترقيم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</w:hyperlink>
            <w:bookmarkStart w:id="7" w:name="_Hlk117694651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bookmarkEnd w:id="7"/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;Times New Roman" w:hAnsi="mylotus;Times New Roman" w:cs="mylotus;Times New Roman"/>
                <w:bCs/>
                <w:color w:val="800000"/>
                <w:sz w:val="44"/>
                <w:szCs w:val="44"/>
                <w:lang w:val="en-US" w:eastAsia="en-US"/>
              </w:rPr>
            </w:pPr>
            <w:r>
              <w:rPr>
                <w:rFonts w:cs="mylotus;Times New Roman" w:ascii="mylotus;Times New Roman" w:hAnsi="mylotus;Times New Roman"/>
                <w:bCs/>
                <w:color w:val="800000"/>
                <w:sz w:val="44"/>
                <w:szCs w:val="44"/>
                <w:rtl w:val="true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5308" w:type="dxa"/>
            <w:gridSpan w:val="2"/>
            <w:tcBorders>
              <w:top w:val="thickThinSmallGap" w:sz="48" w:space="0" w:color="000000"/>
              <w:left w:val="thinThickSmallGap" w:sz="48" w:space="0" w:color="000000"/>
              <w:bottom w:val="thickThinSmallGap" w:sz="48" w:space="0" w:color="000000"/>
              <w:right w:val="thickThinSmallGap" w:sz="48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PT Bold Heading"/>
                <w:bCs/>
                <w:color w:val="008000"/>
                <w:sz w:val="40"/>
                <w:szCs w:val="40"/>
              </w:rPr>
            </w:pPr>
            <w:hyperlink w:anchor="_Hlk117674477"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بحور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شعر</w:t>
              </w:r>
              <w:r>
                <w:rPr>
                  <w:rStyle w:val="InternetLink"/>
                  <w:rFonts w:ascii="mylotus;Times New Roman" w:hAnsi="mylotus;Times New Roman" w:eastAsia="mylotus;Times New Roman" w:cs="mylotus;Times New Roman"/>
                  <w:bCs/>
                  <w:color w:val="008000"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rFonts w:ascii="mylotus;Times New Roman" w:hAnsi="mylotus;Times New Roman" w:cs="PT Bold Heading"/>
                  <w:bCs/>
                  <w:color w:val="008000"/>
                  <w:sz w:val="40"/>
                  <w:sz w:val="40"/>
                  <w:szCs w:val="40"/>
                  <w:rtl w:val="true"/>
                </w:rPr>
                <w:t>العربي</w:t>
              </w:r>
            </w:hyperlink>
            <w:bookmarkStart w:id="8" w:name="_Hlk117694679"/>
            <w:r>
              <w:rPr>
                <w:rFonts w:ascii="mylotus;Times New Roman" w:hAnsi="mylotus;Times New Roman" w:eastAsia="mylotus;Times New Roman" w:cs="mylotus;Times New Roman"/>
                <w:bCs/>
                <w:color w:val="008000"/>
                <w:sz w:val="40"/>
                <w:sz w:val="40"/>
                <w:szCs w:val="40"/>
                <w:rtl w:val="true"/>
              </w:rPr>
              <w:t xml:space="preserve">  </w:t>
            </w:r>
            <w:bookmarkEnd w:id="8"/>
          </w:p>
        </w:tc>
        <w:tc>
          <w:tcPr>
            <w:tcW w:w="4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;Times New Roman" w:hAnsi="mylotus;Times New Roman" w:cs="mylotus;Times New Roman"/>
                <w:bCs/>
                <w:color w:val="800000"/>
                <w:sz w:val="44"/>
                <w:szCs w:val="44"/>
                <w:lang w:val="en-US" w:eastAsia="en-US"/>
              </w:rPr>
            </w:pPr>
            <w:r>
              <w:rPr>
                <w:rFonts w:cs="mylotus;Times New Roman" w:ascii="mylotus;Times New Roman" w:hAnsi="mylotus;Times New Roman"/>
                <w:bCs/>
                <w:color w:val="800000"/>
                <w:sz w:val="44"/>
                <w:szCs w:val="44"/>
                <w:rtl w:val="tru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FFFF0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u w:val="none"/>
              </w:rPr>
            </w:pPr>
            <w:bookmarkStart w:id="9" w:name="_Hlk117674387"/>
            <w:r>
              <w:rPr>
                <w:rStyle w:val="InternetLink"/>
                <w:color w:val="003366"/>
                <w:u w:val="none"/>
                <w:rtl w:val="true"/>
              </w:rPr>
              <w:t>كيف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أكتب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همز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 </w:t>
            </w:r>
            <w:r>
              <w:rPr>
                <w:rStyle w:val="InternetLink"/>
                <w:color w:val="003366"/>
                <w:u w:val="none"/>
                <w:rtl w:val="true"/>
              </w:rPr>
              <w:t>؟</w:t>
            </w:r>
            <w:bookmarkEnd w:id="9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0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وصل</w:t>
              </w:r>
            </w:hyperlink>
            <w:bookmarkStart w:id="10" w:name="_Hlk117682253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 </w:t>
            </w:r>
            <w:bookmarkEnd w:id="10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3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</w:hyperlink>
            <w:bookmarkStart w:id="11" w:name="_Hlk117687820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1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9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كتاب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آخر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كل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ى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ألف</w:t>
              </w:r>
            </w:hyperlink>
            <w:bookmarkStart w:id="12" w:name="_Hlk11768840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2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1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قطع</w:t>
              </w:r>
            </w:hyperlink>
            <w:bookmarkStart w:id="13" w:name="_Hlk117681960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3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bookmarkStart w:id="14" w:name="_Hlk117687981"/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  </w:t>
            </w:r>
            <w:hyperlink w:anchor="__RefHeading___Toc116309765">
              <w:bookmarkEnd w:id="14"/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ضمومة</w:t>
              </w:r>
            </w:hyperlink>
            <w:bookmarkStart w:id="15" w:name="_Hlk11771866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5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70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كتاب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آخر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كل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ى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واو</w:t>
              </w:r>
            </w:hyperlink>
            <w:bookmarkStart w:id="16" w:name="_Hlk117688362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6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59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فرق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بين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والألف</w:t>
              </w:r>
            </w:hyperlink>
            <w:bookmarkStart w:id="17" w:name="_Hlk117681718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7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4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ساكن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</w:hyperlink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71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كتاب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آخر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كل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ى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ياء</w:t>
              </w:r>
            </w:hyperlink>
            <w:bookmarkStart w:id="18" w:name="_Hlk11768832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8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2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تعقيبات</w:t>
              </w:r>
            </w:hyperlink>
            <w:bookmarkStart w:id="19" w:name="_Hlk117687737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 </w:t>
            </w:r>
            <w:bookmarkEnd w:id="19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7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كسورة</w:t>
              </w:r>
            </w:hyperlink>
            <w:bookmarkStart w:id="20" w:name="_Hlk11768814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0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72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كتاب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آخر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كل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مفردة</w:t>
              </w:r>
            </w:hyperlink>
            <w:bookmarkStart w:id="21" w:name="_Hlk117688891"/>
            <w:bookmarkStart w:id="22" w:name="_Hlk117688775"/>
            <w:bookmarkStart w:id="23" w:name="_Hlk117688701"/>
            <w:bookmarkStart w:id="24" w:name="_Hlk117688596"/>
            <w:bookmarkStart w:id="25" w:name="_Hlk11768854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1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2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3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5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3366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3366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766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فتوحة</w:t>
              </w:r>
            </w:hyperlink>
            <w:bookmarkStart w:id="26" w:name="_Hlk117688920"/>
            <w:bookmarkStart w:id="27" w:name="_Hlk117688201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27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napToGrid w:val="false"/>
              <w:spacing w:lineRule="auto" w:line="168"/>
              <w:jc w:val="center"/>
              <w:rPr>
                <w:rStyle w:val="InternetLink"/>
                <w:color w:val="003366"/>
                <w:sz w:val="32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3366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color w:val="003366"/>
                <w:sz w:val="32"/>
                <w:szCs w:val="32"/>
                <w:u w:val="none"/>
              </w:rPr>
            </w:pPr>
            <w:hyperlink w:anchor="__RefHeading___Toc116309768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حالات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خاص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للهمز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توسطة</w:t>
              </w:r>
            </w:hyperlink>
            <w:bookmarkStart w:id="28" w:name="_Hlk117688242"/>
            <w:r>
              <w:rPr>
                <w:rStyle w:val="InternetLink"/>
                <w:rFonts w:eastAsia="Arial" w:cs="Arial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  </w:t>
            </w:r>
            <w:bookmarkEnd w:id="28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napToGrid w:val="false"/>
              <w:spacing w:lineRule="auto" w:line="168"/>
              <w:jc w:val="center"/>
              <w:rPr>
                <w:rStyle w:val="InternetLink"/>
                <w:color w:val="003366"/>
                <w:sz w:val="32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Style w:val="InternetLink"/>
          <w:rFonts w:ascii="Times New Roman" w:hAnsi="Times New Roman" w:cs="PT Bold Heading"/>
          <w:bCs/>
          <w:color w:val="00FF00"/>
          <w:sz w:val="32"/>
          <w:szCs w:val="32"/>
          <w:u w:val="none"/>
          <w:lang w:eastAsia="en-US" w:bidi="ar-EG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260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center"/>
        <w:rPr>
          <w:rFonts w:cs="PT Bold Heading"/>
          <w:lang w:bidi="ar-EG"/>
        </w:rPr>
      </w:pPr>
      <w:hyperlink w:anchor="_Hlk117688891">
        <w:r>
          <w:rPr>
            <w:rStyle w:val="InternetLink"/>
            <w:rFonts w:cs="Times New Roman" w:ascii="Times New Roman" w:hAnsi="Times New Roman"/>
            <w:rtl w:val="true"/>
            <w:lang w:eastAsia="en-US"/>
          </w:rPr>
          <w:t xml:space="preserve">  </w:t>
        </w:r>
      </w:hyperlink>
      <w:r>
        <w:br w:type="page"/>
      </w:r>
    </w:p>
    <w:p>
      <w:pPr>
        <w:pStyle w:val="Normal"/>
        <w:jc w:val="center"/>
        <w:rPr>
          <w:rFonts w:cs="PT Bold Heading"/>
          <w:lang w:bidi="ar-EG"/>
        </w:rPr>
      </w:pPr>
      <w:r>
        <w:rPr>
          <w:rFonts w:cs="PT Bold Heading"/>
          <w:rtl w:val="true"/>
          <w:lang w:bidi="ar-EG"/>
        </w:rPr>
      </w:r>
    </w:p>
    <w:tbl>
      <w:tblPr>
        <w:bidiVisual w:val="true"/>
        <w:tblW w:w="985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98"/>
        <w:gridCol w:w="2344"/>
        <w:gridCol w:w="2501"/>
      </w:tblGrid>
      <w:tr>
        <w:trPr>
          <w:trHeight w:val="454" w:hRule="atLeast"/>
        </w:trPr>
        <w:tc>
          <w:tcPr>
            <w:tcW w:w="9854" w:type="dxa"/>
            <w:gridSpan w:val="4"/>
            <w:tcBorders>
              <w:top w:val="threeDEmboss" w:sz="24" w:space="0" w:color="339966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FFFF0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u w:val="none"/>
              </w:rPr>
            </w:pPr>
            <w:bookmarkStart w:id="29" w:name="_Hlk117674402"/>
            <w:r>
              <w:rPr>
                <w:rStyle w:val="InternetLink"/>
                <w:color w:val="003366"/>
                <w:u w:val="none"/>
                <w:rtl w:val="true"/>
              </w:rPr>
              <w:t>أمثل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على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كتاب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همز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bookmarkEnd w:id="29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6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أَنْبَأَ</w:t>
              </w:r>
            </w:hyperlink>
            <w:bookmarkStart w:id="30" w:name="_Hlk117689846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0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4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أَبْطَأَ</w:t>
              </w:r>
            </w:hyperlink>
            <w:bookmarkStart w:id="31" w:name="_Hlk117690203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1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color w:val="003366"/>
                <w:sz w:val="40"/>
                <w:szCs w:val="40"/>
                <w:u w:val="none"/>
              </w:rPr>
            </w:pPr>
            <w:hyperlink w:anchor="__RefHeading___Toc116309773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لَؤُمَ</w:t>
              </w:r>
            </w:hyperlink>
            <w:bookmarkStart w:id="32" w:name="_Hlk117690530"/>
            <w:r>
              <w:rPr>
                <w:rStyle w:val="InternetLink"/>
                <w:rFonts w:eastAsia="Arial" w:cs="Arial"/>
                <w:color w:val="003366"/>
                <w:sz w:val="40"/>
                <w:sz w:val="40"/>
                <w:szCs w:val="40"/>
                <w:u w:val="none"/>
                <w:rtl w:val="true"/>
              </w:rPr>
              <w:t xml:space="preserve">  </w:t>
            </w:r>
            <w:bookmarkEnd w:id="32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5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أَضَاءَ</w:t>
              </w:r>
            </w:hyperlink>
            <w:bookmarkStart w:id="33" w:name="_Hlk117690748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3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9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جَاءَ</w:t>
              </w:r>
            </w:hyperlink>
            <w:bookmarkStart w:id="34" w:name="_Hlk117689890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4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7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بَدَأَ</w:t>
              </w:r>
            </w:hyperlink>
            <w:bookmarkStart w:id="35" w:name="_Hlk117690310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5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9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فَجَأَ</w:t>
              </w:r>
            </w:hyperlink>
            <w:bookmarkStart w:id="36" w:name="_Hlk117690570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6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78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بَرَأَ</w:t>
              </w:r>
            </w:hyperlink>
            <w:bookmarkStart w:id="37" w:name="_Hlk117690777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7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2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خَطِئَ</w:t>
              </w:r>
            </w:hyperlink>
            <w:bookmarkStart w:id="38" w:name="_Hlk117689929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8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0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جَرُؤَ</w:t>
              </w:r>
            </w:hyperlink>
            <w:bookmarkStart w:id="39" w:name="_Hlk117690370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39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2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كَلأَ</w:t>
              </w:r>
            </w:hyperlink>
            <w:bookmarkStart w:id="40" w:name="_Hlk117690590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0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1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خَبَأَ</w:t>
              </w:r>
            </w:hyperlink>
            <w:bookmarkStart w:id="41" w:name="_Hlk117691370"/>
            <w:bookmarkStart w:id="42" w:name="_Hlk117690864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1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2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5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سَاءَ</w:t>
              </w:r>
            </w:hyperlink>
            <w:bookmarkStart w:id="43" w:name="_Hlk117690001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3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3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رَأَسَ</w:t>
              </w:r>
            </w:hyperlink>
            <w:bookmarkStart w:id="44" w:name="_Hlk117690398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4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5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نَأَى</w:t>
              </w:r>
            </w:hyperlink>
            <w:bookmarkStart w:id="45" w:name="_Hlk117690619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5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4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رَأَى</w:t>
              </w:r>
            </w:hyperlink>
            <w:bookmarkStart w:id="46" w:name="_Hlk117691018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6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8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ظَمِئَ</w:t>
              </w:r>
            </w:hyperlink>
            <w:bookmarkStart w:id="47" w:name="_Hlk117690045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7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6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سَأَلَ</w:t>
              </w:r>
            </w:hyperlink>
            <w:bookmarkStart w:id="48" w:name="_Hlk117690423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8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8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هَزِئَ</w:t>
              </w:r>
            </w:hyperlink>
            <w:bookmarkStart w:id="49" w:name="_Hlk117690647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49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87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شَاءَ</w:t>
              </w:r>
            </w:hyperlink>
            <w:bookmarkStart w:id="50" w:name="_Hlk117691067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  </w:t>
            </w:r>
            <w:bookmarkEnd w:id="50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1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كَافَأَ</w:t>
              </w:r>
            </w:hyperlink>
            <w:bookmarkStart w:id="51" w:name="_Hlk117690091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1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7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هَدَأَ</w:t>
              </w:r>
            </w:hyperlink>
            <w:bookmarkStart w:id="52" w:name="_Hlk117690468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2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801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يَئِسَ</w:t>
              </w:r>
            </w:hyperlink>
            <w:bookmarkStart w:id="53" w:name="_Hlk117690671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3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0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قَرَأَ</w:t>
              </w:r>
            </w:hyperlink>
            <w:bookmarkStart w:id="54" w:name="_Hlk117691097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4"/>
          </w:p>
        </w:tc>
      </w:tr>
      <w:tr>
        <w:trPr>
          <w:trHeight w:val="454" w:hRule="atLeast"/>
        </w:trPr>
        <w:tc>
          <w:tcPr>
            <w:tcW w:w="2511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4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مَلأَ</w:t>
              </w:r>
            </w:hyperlink>
            <w:bookmarkStart w:id="55" w:name="_Hlk117690159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5"/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800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وَأَدَ</w:t>
              </w:r>
            </w:hyperlink>
            <w:bookmarkStart w:id="56" w:name="_Hlk117690497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6"/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9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هَنِئَ</w:t>
              </w:r>
            </w:hyperlink>
            <w:bookmarkStart w:id="57" w:name="_Hlk117690705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7"/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3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لَجَأَ</w:t>
              </w:r>
            </w:hyperlink>
            <w:bookmarkStart w:id="58" w:name="_Hlk117691123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8"/>
          </w:p>
        </w:tc>
      </w:tr>
      <w:tr>
        <w:trPr>
          <w:trHeight w:val="45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threeDEmboss" w:sz="24" w:space="0" w:color="339966"/>
              <w:bottom w:val="threeDEmboss" w:sz="24" w:space="0" w:color="339966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sz w:val="40"/>
                <w:szCs w:val="40"/>
                <w:lang w:val="en-US" w:eastAsia="en-US"/>
              </w:rPr>
            </w:pPr>
            <w:hyperlink w:anchor="__RefHeading___Toc116309796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نَشَأَ</w:t>
              </w:r>
            </w:hyperlink>
            <w:bookmarkStart w:id="59" w:name="_Hlk117691153"/>
            <w:r>
              <w:rPr>
                <w:rFonts w:ascii="Times New Roman" w:hAnsi="Times New Roman" w:cs="Times New Roman"/>
                <w:sz w:val="40"/>
                <w:sz w:val="40"/>
                <w:szCs w:val="40"/>
                <w:rtl w:val="true"/>
                <w:lang w:val="en-US" w:eastAsia="en-US"/>
              </w:rPr>
              <w:t xml:space="preserve">  </w:t>
            </w:r>
            <w:bookmarkEnd w:id="59"/>
          </w:p>
        </w:tc>
      </w:tr>
    </w:tbl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202815</wp:posOffset>
                </wp:positionH>
                <wp:positionV relativeFrom="page">
                  <wp:posOffset>5290820</wp:posOffset>
                </wp:positionV>
                <wp:extent cx="65214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color w:val="00FF00"/>
                                <w:lang w:bidi="ar-EG"/>
                              </w:rPr>
                            </w:pPr>
                            <w:hyperlink w:anchor="_Hlk117696933">
                              <w:r>
                                <w:rPr>
                                  <w:rStyle w:val="InternetLink"/>
                                  <w:rFonts w:eastAsia="Tahoma" w:cs="Tahoma"/>
                                  <w:color w:val="00FF00"/>
                                  <w:rtl w:val="true"/>
                                  <w:lang w:bidi="ar-EG"/>
                                </w:rPr>
                                <w:t xml:space="preserve">  </w:t>
                              </w:r>
                              <w:r>
                                <w:rPr>
                                  <w:rStyle w:val="InternetLink"/>
                                  <w:rFonts w:cs="PT Bold Heading"/>
                                  <w:color w:val="00FF00"/>
                                  <w:rtl w:val="true"/>
                                  <w:lang w:bidi="ar-EG"/>
                                </w:rPr>
                                <w:t>رجوع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0.95pt;mso-wrap-distance-left:9pt;mso-wrap-distance-right:9pt;mso-wrap-distance-top:0pt;mso-wrap-distance-bottom:0pt;margin-top:416.6pt;mso-position-vertical-relative:page;margin-left:-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PT Bold Heading"/>
                          <w:color w:val="00FF00"/>
                          <w:lang w:bidi="ar-EG"/>
                        </w:rPr>
                      </w:pPr>
                      <w:hyperlink w:anchor="_Hlk117696933">
                        <w:r>
                          <w:rPr>
                            <w:rStyle w:val="InternetLink"/>
                            <w:rFonts w:eastAsia="Tahoma" w:cs="Tahoma"/>
                            <w:color w:val="00FF00"/>
                            <w:rtl w:val="true"/>
                            <w:lang w:bidi="ar-EG"/>
                          </w:rPr>
                          <w:t xml:space="preserve">  </w:t>
                        </w:r>
                        <w:r>
                          <w:rPr>
                            <w:rStyle w:val="InternetLink"/>
                            <w:rFonts w:cs="PT Bold Heading"/>
                            <w:color w:val="00FF00"/>
                            <w:rtl w:val="true"/>
                            <w:lang w:bidi="ar-EG"/>
                          </w:rPr>
                          <w:t>رجوع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hyperlink w:anchor="_Hlk117694612"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tbl>
      <w:tblPr>
        <w:bidiVisual w:val="true"/>
        <w:tblW w:w="985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54" w:hRule="atLeast"/>
        </w:trPr>
        <w:tc>
          <w:tcPr>
            <w:tcW w:w="9854" w:type="dxa"/>
            <w:gridSpan w:val="3"/>
            <w:tcBorders>
              <w:top w:val="threeDEmboss" w:sz="24" w:space="0" w:color="339966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FFFF0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u w:val="none"/>
              </w:rPr>
            </w:pPr>
            <w:bookmarkStart w:id="60" w:name="_Hlk117674419"/>
            <w:r>
              <w:rPr>
                <w:rStyle w:val="InternetLink"/>
                <w:color w:val="003366"/>
                <w:u w:val="none"/>
                <w:rtl w:val="true"/>
              </w:rPr>
              <w:t>كيف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أكتب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ألف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مقصور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؟</w:t>
            </w:r>
            <w:bookmarkEnd w:id="60"/>
          </w:p>
        </w:tc>
      </w:tr>
      <w:tr>
        <w:trPr>
          <w:trHeight w:val="45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sz w:val="32"/>
                <w:szCs w:val="32"/>
                <w:u w:val="none"/>
              </w:rPr>
            </w:pPr>
            <w:hyperlink w:anchor="__RefHeading___Toc116309802"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الألف</w:t>
              </w:r>
              <w:r>
                <w:rPr>
                  <w:rStyle w:val="InternetLink"/>
                  <w:rFonts w:eastAsia="Arial" w:cs="Arial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40"/>
                  <w:sz w:val="40"/>
                  <w:szCs w:val="40"/>
                  <w:u w:val="none"/>
                  <w:rtl w:val="true"/>
                  <w:lang w:bidi="ar-SA"/>
                </w:rPr>
                <w:t>المقصورة</w:t>
              </w:r>
            </w:hyperlink>
            <w:bookmarkStart w:id="61" w:name="_Hlk117691750"/>
            <w:r>
              <w:rPr>
                <w:rStyle w:val="InternetLink"/>
                <w:rFonts w:eastAsia="Arial" w:cs="Arial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61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3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ألف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قصور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في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أسماء</w:t>
              </w:r>
            </w:hyperlink>
            <w:bookmarkStart w:id="62" w:name="_Hlk117691777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2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4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ألف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قصور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في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أفعال</w:t>
              </w:r>
            </w:hyperlink>
            <w:bookmarkStart w:id="63" w:name="_Hlk117691990"/>
            <w:bookmarkStart w:id="64" w:name="_Hlk117691821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3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4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5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ألف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قصور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في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حروف</w:t>
              </w:r>
            </w:hyperlink>
            <w:bookmarkStart w:id="65" w:name="_Hlk117692032"/>
            <w:r>
              <w:rPr>
                <w:rStyle w:val="InternetLink"/>
                <w:rFonts w:eastAsia="Arial" w:cs="Arial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6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hyperlink w:anchor="_Hlk117694651">
        <w:r>
          <w:rPr>
            <w:rStyle w:val="InternetLink"/>
            <w:rFonts w:eastAsia="Tahoma" w:cs="PT Bold Heading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tbl>
      <w:tblPr>
        <w:bidiVisual w:val="true"/>
        <w:tblW w:w="985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54" w:hRule="atLeast"/>
        </w:trPr>
        <w:tc>
          <w:tcPr>
            <w:tcW w:w="9854" w:type="dxa"/>
            <w:gridSpan w:val="3"/>
            <w:tcBorders>
              <w:top w:val="threeDEmboss" w:sz="24" w:space="0" w:color="339966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FFFF0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u w:val="none"/>
              </w:rPr>
            </w:pPr>
            <w:bookmarkStart w:id="66" w:name="_Hlk117674463"/>
            <w:r>
              <w:rPr>
                <w:rStyle w:val="InternetLink"/>
                <w:color w:val="003366"/>
                <w:u w:val="none"/>
                <w:rtl w:val="true"/>
              </w:rPr>
              <w:t>أين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أضع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علامة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ترقيم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؟</w:t>
            </w:r>
            <w:bookmarkEnd w:id="66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6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فصلة</w:t>
              </w:r>
            </w:hyperlink>
            <w:bookmarkStart w:id="67" w:name="_Hlk11769211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7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7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فصل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نقوطة</w:t>
              </w:r>
            </w:hyperlink>
            <w:bookmarkStart w:id="68" w:name="_Hlk117692312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8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8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نقطة</w:t>
              </w:r>
            </w:hyperlink>
            <w:bookmarkStart w:id="69" w:name="_Hlk11769248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69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09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نقطتان</w:t>
              </w:r>
            </w:hyperlink>
            <w:bookmarkStart w:id="70" w:name="_Hlk117692147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0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0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شرطة</w:t>
              </w:r>
            </w:hyperlink>
            <w:bookmarkStart w:id="71" w:name="_Hlk117692337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1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1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شرطتان</w:t>
              </w:r>
            </w:hyperlink>
            <w:bookmarkStart w:id="72" w:name="_Hlk11769250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2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2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شرط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ائلة</w:t>
              </w:r>
            </w:hyperlink>
            <w:bookmarkStart w:id="73" w:name="_Hlk11769217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3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3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جدول</w:t>
              </w:r>
            </w:hyperlink>
            <w:bookmarkStart w:id="74" w:name="_Hlk11769238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4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4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فاصل</w:t>
              </w:r>
            </w:hyperlink>
            <w:bookmarkStart w:id="75" w:name="_Hlk117692529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5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5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قوسان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هلاليان</w:t>
              </w:r>
            </w:hyperlink>
            <w:bookmarkStart w:id="76" w:name="_Hlk11769219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6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6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قوسان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عقوفان</w:t>
              </w:r>
            </w:hyperlink>
            <w:bookmarkStart w:id="77" w:name="_Hlk11769240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7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7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قوسان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قرآنيان</w:t>
              </w:r>
            </w:hyperlink>
            <w:bookmarkStart w:id="78" w:name="_Hlk117692568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8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8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حذف</w:t>
              </w:r>
            </w:hyperlink>
            <w:bookmarkStart w:id="79" w:name="_Hlk117692260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79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19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استفهام</w:t>
              </w:r>
            </w:hyperlink>
            <w:bookmarkStart w:id="80" w:name="_Hlk117692426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0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20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تأثر</w:t>
              </w:r>
            </w:hyperlink>
            <w:bookmarkStart w:id="81" w:name="_Hlk117692597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1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21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تنصيص</w:t>
              </w:r>
            </w:hyperlink>
            <w:bookmarkStart w:id="82" w:name="_Hlk117692284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2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22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إحالة</w:t>
              </w:r>
            </w:hyperlink>
            <w:bookmarkStart w:id="83" w:name="_Hlk117692449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3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6309823"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علامة</w:t>
              </w:r>
              <w:r>
                <w:rPr>
                  <w:rStyle w:val="InternetLink"/>
                  <w:rFonts w:eastAsia="Arial" w:cs="Arial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Traditional Arabic"/>
                  <w:color w:val="003366"/>
                  <w:sz w:val="32"/>
                  <w:sz w:val="32"/>
                  <w:szCs w:val="32"/>
                  <w:u w:val="none"/>
                  <w:rtl w:val="true"/>
                  <w:lang w:bidi="ar-SA"/>
                </w:rPr>
                <w:t>المماثلة</w:t>
              </w:r>
            </w:hyperlink>
            <w:bookmarkStart w:id="84" w:name="_Hlk117692620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4"/>
          </w:p>
        </w:tc>
      </w:tr>
    </w:tbl>
    <w:p>
      <w:pPr>
        <w:pStyle w:val="Normal"/>
        <w:widowControl w:val="false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62"/>
        <w:gridCol w:w="1723"/>
        <w:gridCol w:w="3285"/>
      </w:tblGrid>
      <w:tr>
        <w:trPr>
          <w:trHeight w:val="454" w:hRule="atLeast"/>
        </w:trPr>
        <w:tc>
          <w:tcPr>
            <w:tcW w:w="9854" w:type="dxa"/>
            <w:gridSpan w:val="4"/>
            <w:tcBorders>
              <w:top w:val="threeDEmboss" w:sz="24" w:space="0" w:color="339966"/>
              <w:left w:val="threeDEmboss" w:sz="24" w:space="0" w:color="339966"/>
              <w:bottom w:val="single" w:sz="4" w:space="0" w:color="000000"/>
              <w:right w:val="threeDEmboss" w:sz="24" w:space="0" w:color="339966"/>
            </w:tcBorders>
            <w:shd w:fill="FFFF00" w:val="clear"/>
            <w:vAlign w:val="center"/>
          </w:tcPr>
          <w:p>
            <w:pPr>
              <w:pStyle w:val="Contents1"/>
              <w:widowControl w:val="false"/>
              <w:jc w:val="center"/>
              <w:rPr>
                <w:rStyle w:val="InternetLink"/>
                <w:color w:val="003366"/>
                <w:u w:val="none"/>
              </w:rPr>
            </w:pPr>
            <w:bookmarkStart w:id="85" w:name="_Hlk117674477"/>
            <w:r>
              <w:rPr>
                <w:rStyle w:val="InternetLink"/>
                <w:color w:val="003366"/>
                <w:u w:val="none"/>
                <w:rtl w:val="true"/>
              </w:rPr>
              <w:t>بحور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شعر</w:t>
            </w:r>
            <w:r>
              <w:rPr>
                <w:rStyle w:val="InternetLink"/>
                <w:rFonts w:eastAsia="Arial" w:cs="Arial"/>
                <w:color w:val="003366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3366"/>
                <w:u w:val="none"/>
                <w:rtl w:val="true"/>
              </w:rPr>
              <w:t>العربي</w:t>
            </w:r>
            <w:bookmarkEnd w:id="85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7664108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طَّوِيْل</w:t>
              </w:r>
            </w:hyperlink>
            <w:bookmarkStart w:id="86" w:name="_Hlk11769275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6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3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رجز</w:t>
              </w:r>
            </w:hyperlink>
            <w:bookmarkStart w:id="87" w:name="_Hlk117693268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87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8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ضارع</w:t>
              </w:r>
            </w:hyperlink>
            <w:bookmarkStart w:id="88" w:name="_Hlk117693885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88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09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ديد</w:t>
              </w:r>
            </w:hyperlink>
            <w:bookmarkStart w:id="89" w:name="_Hlk117692878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89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4">
              <w:r>
                <w:rPr>
                  <w:rStyle w:val="InternetLink"/>
                  <w:rFonts w:ascii="Times New Roman" w:hAnsi="Times New Roman" w:cs="Times New Roman"/>
                  <w:color w:val="003366"/>
                  <w:sz w:val="32"/>
                  <w:sz w:val="32"/>
                  <w:szCs w:val="32"/>
                  <w:u w:val="none"/>
                  <w:rtl w:val="true"/>
                </w:rPr>
                <w:t>البحر الرمل</w:t>
              </w:r>
            </w:hyperlink>
            <w:bookmarkStart w:id="90" w:name="_Hlk117693464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0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9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قتضب</w:t>
              </w:r>
            </w:hyperlink>
            <w:bookmarkStart w:id="91" w:name="_Hlk117693955"/>
            <w:bookmarkStart w:id="92" w:name="_Hlk117693924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1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2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0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بسيط</w:t>
              </w:r>
            </w:hyperlink>
            <w:bookmarkStart w:id="93" w:name="_Hlk117692946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3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5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سريع</w:t>
              </w:r>
            </w:hyperlink>
            <w:bookmarkStart w:id="94" w:name="_Hlk117693506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4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20">
              <w:r>
                <w:rPr>
                  <w:rStyle w:val="InternetLink"/>
                  <w:rFonts w:ascii="Times New Roman" w:hAnsi="Times New Roman" w:cs="Times New Roman"/>
                  <w:color w:val="003366"/>
                  <w:sz w:val="32"/>
                  <w:sz w:val="32"/>
                  <w:szCs w:val="32"/>
                  <w:u w:val="none"/>
                  <w:rtl w:val="true"/>
                </w:rPr>
                <w:t>البحر المجتث</w:t>
              </w:r>
            </w:hyperlink>
            <w:bookmarkStart w:id="95" w:name="_Hlk117694049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5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1">
              <w:r>
                <w:rPr>
                  <w:rStyle w:val="InternetLink"/>
                  <w:rFonts w:ascii="Times New Roman" w:hAnsi="Times New Roman" w:cs="Times New Roman"/>
                  <w:color w:val="003366"/>
                  <w:sz w:val="32"/>
                  <w:sz w:val="32"/>
                  <w:szCs w:val="32"/>
                  <w:u w:val="none"/>
                  <w:rtl w:val="true"/>
                </w:rPr>
                <w:t>البحر الكامل</w:t>
              </w:r>
            </w:hyperlink>
            <w:bookmarkStart w:id="96" w:name="_Hlk117693029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6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6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نسرح</w:t>
              </w:r>
            </w:hyperlink>
            <w:bookmarkStart w:id="97" w:name="_Hlk117693559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7"/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21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تقارب</w:t>
              </w:r>
            </w:hyperlink>
            <w:bookmarkStart w:id="98" w:name="_Hlk117694096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8"/>
          </w:p>
        </w:tc>
      </w:tr>
      <w:tr>
        <w:trPr>
          <w:trHeight w:val="454" w:hRule="atLeast"/>
        </w:trPr>
        <w:tc>
          <w:tcPr>
            <w:tcW w:w="3284" w:type="dxa"/>
            <w:tcBorders>
              <w:top w:val="single" w:sz="4" w:space="0" w:color="000000"/>
              <w:left w:val="threeDEmboss" w:sz="24" w:space="0" w:color="339966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2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هزج</w:t>
              </w:r>
            </w:hyperlink>
            <w:bookmarkStart w:id="99" w:name="_Hlk117693216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99"/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17">
              <w:r>
                <w:rPr>
                  <w:rStyle w:val="InternetLink"/>
                  <w:rFonts w:ascii="Times New Roman" w:hAnsi="Times New Roman" w:cs="Times New Roman"/>
                  <w:color w:val="003366"/>
                  <w:sz w:val="32"/>
                  <w:sz w:val="32"/>
                  <w:szCs w:val="32"/>
                  <w:u w:val="none"/>
                  <w:rtl w:val="true"/>
                </w:rPr>
                <w:t>البحر الخفيف</w:t>
              </w:r>
            </w:hyperlink>
            <w:bookmarkStart w:id="100" w:name="_Hlk117693735"/>
            <w:bookmarkStart w:id="101" w:name="_Hlk117693689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100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</w:t>
            </w:r>
            <w:bookmarkEnd w:id="101"/>
            <w:r>
              <w:rPr>
                <w:rStyle w:val="InternetLink"/>
                <w:rFonts w:ascii="Times New Roman" w:hAnsi="Times New Roman" w:cs="Times New Roman"/>
                <w:color w:val="003366"/>
                <w:sz w:val="32"/>
                <w:sz w:val="32"/>
                <w:szCs w:val="32"/>
                <w:u w:val="none"/>
                <w:rtl w:val="true"/>
              </w:rPr>
              <w:t xml:space="preserve">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Style w:val="InternetLink"/>
                <w:rFonts w:ascii="Times New Roman" w:hAnsi="Times New Roman" w:cs="Times New Roman"/>
                <w:color w:val="003366"/>
                <w:sz w:val="32"/>
                <w:szCs w:val="32"/>
                <w:u w:val="none"/>
              </w:rPr>
            </w:pPr>
            <w:hyperlink w:anchor="__RefHeading___Toc117664122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لبحر المتدارك</w:t>
              </w:r>
            </w:hyperlink>
            <w:bookmarkStart w:id="102" w:name="_Hlk117694143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02"/>
          </w:p>
        </w:tc>
      </w:tr>
      <w:tr>
        <w:trPr>
          <w:trHeight w:val="454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threeDEmboss" w:sz="24" w:space="0" w:color="339966"/>
              <w:bottom w:val="threeDEmboss" w:sz="24" w:space="0" w:color="339966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Hlk117698273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ا</w:t>
              </w:r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لبحر الوافر</w:t>
              </w:r>
            </w:hyperlink>
            <w:bookmarkStart w:id="103" w:name="_Hlk117698541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03"/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339966"/>
              <w:right w:val="threeDEmboss" w:sz="24" w:space="0" w:color="339966"/>
            </w:tcBorders>
            <w:shd w:fill="C0C0C0" w:val="clear"/>
            <w:vAlign w:val="center"/>
          </w:tcPr>
          <w:p>
            <w:pPr>
              <w:pStyle w:val="Contents1"/>
              <w:widowControl w:val="false"/>
              <w:spacing w:lineRule="auto" w:line="16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117664123">
              <w:r>
                <w:rPr>
                  <w:rStyle w:val="InternetLink"/>
                  <w:rFonts w:ascii="Times New Roman" w:hAnsi="Times New Roman" w:cs="Times New Roman"/>
                  <w:rtl w:val="true"/>
                  <w:lang w:val="en-US" w:eastAsia="en-US"/>
                </w:rPr>
                <w:t>تشابه البحور</w:t>
              </w:r>
            </w:hyperlink>
            <w:bookmarkStart w:id="104" w:name="_Hlk117719349"/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 </w:t>
            </w:r>
            <w:bookmarkEnd w:id="104"/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467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05" w:name="__RefHeading___Toc11630975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فرق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بين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والألف</w:t>
      </w:r>
      <w:bookmarkEnd w:id="105"/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هناك فرق بين الهمزة والألف اللينة </w:t>
      </w:r>
      <w:r>
        <w:rPr>
          <w:rFonts w:cs="mylotus;Times New Roman" w:ascii="mylotus;Times New Roman" w:hAnsi="mylotus;Times New Roman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  <w:u w:val="single"/>
        </w:rPr>
      </w:pPr>
      <w:r>
        <w:rPr>
          <w:rFonts w:ascii="mylotus;Times New Roman" w:hAnsi="mylotus;Times New Roman" w:cs="mylotus;Times New Roman"/>
          <w:b/>
          <w:b/>
          <w:bCs/>
          <w:u w:val="single"/>
          <w:rtl w:val="true"/>
        </w:rPr>
        <w:t xml:space="preserve">فالهمزة </w:t>
      </w:r>
      <w:r>
        <w:rPr>
          <w:rFonts w:cs="mylotus;Times New Roman" w:ascii="mylotus;Times New Roman" w:hAnsi="mylotus;Times New Roman"/>
          <w:b/>
          <w:bCs/>
          <w:u w:val="single"/>
          <w:rtl w:val="true"/>
        </w:rPr>
        <w:t>: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حرف يقبل جميع الحركات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أَجاب ، أُجيب ، إِجابة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والهمزة تقع في أول الكلمة ، وفي وسطها ، وفي آخرها ،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أَخذ ، إِكرام ، أُسِر ، و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سأَل ، سئِم ، ضؤُل ، و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بدأَ ، ناشئٌ ، جرُؤَ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u w:val="single"/>
          <w:rtl w:val="true"/>
        </w:rPr>
        <w:t xml:space="preserve">وأما الألف اللينة </w:t>
      </w:r>
      <w:r>
        <w:rPr>
          <w:rFonts w:cs="mylotus;Times New Roman" w:ascii="mylotus;Times New Roman" w:hAnsi="mylotus;Times New Roman"/>
          <w:b/>
          <w:bCs/>
          <w:u w:val="single"/>
          <w:rtl w:val="true"/>
        </w:rPr>
        <w:t>: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فهي امتداد صوتي ينشأ عن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إ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شباع الفتحة فوق الحرف الذي قبلها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والألف اللينة لاتقبل الحركات ؛ ولهذا تقدر عليها حركات الإعراب إذا كانت في آخر الكلمة المعربة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والألف اللينة تقع في وسط الكلمة وفي آخرها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قال ، باب ، و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دعا ، مرمى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أمَا ، إنْ ، إنَّ ، أو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/>
          <w:b/>
          <w:bCs/>
          <w:color w:val="FF0000"/>
        </w:rPr>
      </w:pPr>
      <w:r>
        <w:rPr>
          <w:rFonts w:cs="Times New Roman" w:ascii="mylotus;Times New Roman" w:hAnsi="mylotus;Times New Roman"/>
          <w:b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1718"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/>
          <w:b/>
          <w:bCs/>
          <w:color w:val="FF0000"/>
          <w:lang w:bidi="ar-EG"/>
        </w:rPr>
      </w:pPr>
      <w:r>
        <w:rPr>
          <w:rFonts w:cs="Times New Roman" w:ascii="mylotus;Times New Roman" w:hAnsi="mylotus;Times New Roman"/>
          <w:b/>
          <w:bCs/>
          <w:color w:val="FF00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06" w:name="__RefHeading___Toc116309760"/>
      <w:bookmarkEnd w:id="10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وصل</w:t>
      </w:r>
    </w:p>
    <w:p>
      <w:pPr>
        <w:pStyle w:val="Normal"/>
        <w:ind w:left="0" w:right="0" w:hanging="0"/>
        <w:jc w:val="left"/>
        <w:rPr/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هي همزة نطقًا ألف خطًا ، تثبت نطقا في الابتداء فقط ، وتسقط في درج الكلام حين تسبق بحرف أو كلمة ، وهي همزة زيدت للتوصل إلى النطق بالساكن بعدها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.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وتكون في الأسماء والأفعال والحروف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 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>همزة الوصل في</w:t>
      </w: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 الأسماء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>أ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في الأسماء العشرة المسموعة الآتية </w:t>
      </w:r>
      <w:r>
        <w:rPr>
          <w:rFonts w:cs="mylotus;Times New Roman" w:ascii="mylotus;Times New Roman" w:hAnsi="mylotus;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م ومثناه والمنسوب إليه ، اسمان  ، اسمين ، اسميّ ، الاسمية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بن ومثناه ابنان ، ابن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بنة ومثناه ابنتان ، ابنت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مرؤ ومثناه امرؤان ، امرأ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مرأة ومثناه امرأتان ، امرأت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ثنان ، اثن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ثنتان ، اثنتين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ت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أساس ، أو دبر </w:t>
      </w:r>
      <w:r>
        <w:rPr>
          <w:rFonts w:cs="mylotus;Times New Roman" w:ascii="mylotus;Times New Roman" w:hAnsi="mylotus;Times New Roman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يمن في القسم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بنم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>ب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مصادر الأفعال الخماسية </w:t>
      </w:r>
      <w:r>
        <w:rPr>
          <w:rFonts w:cs="mylotus;Times New Roman" w:ascii="mylotus;Times New Roman" w:hAnsi="mylotus;Times New Roman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نتقال ، انتصار ، انكسار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.(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وهي مصادر للأفعا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>انتقل ، انتصر ، انكسر</w:t>
      </w:r>
      <w:r>
        <w:rPr>
          <w:rFonts w:cs="mylotus;Times New Roman" w:ascii="mylotus;Times New Roman" w:hAnsi="mylotus;Times New Roman"/>
          <w:b/>
          <w:bCs/>
          <w:rtl w:val="true"/>
        </w:rPr>
        <w:t>) 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>ج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مصادر الأفعال السداسية </w:t>
      </w:r>
      <w:r>
        <w:rPr>
          <w:rFonts w:cs="mylotus;Times New Roman" w:ascii="mylotus;Times New Roman" w:hAnsi="mylotus;Times New Roman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تغفار ، استفهام ، استقرار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. (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وهي مصادر للأفعا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تغفر ، استفهم ، استقر </w:t>
      </w:r>
      <w:r>
        <w:rPr>
          <w:rFonts w:cs="mylotus;Times New Roman" w:ascii="mylotus;Times New Roman" w:hAnsi="mylotus;Times New Roman"/>
          <w:b/>
          <w:bCs/>
          <w:rtl w:val="true"/>
        </w:rPr>
        <w:t>) 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همزة الوصل في </w:t>
      </w: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الأفعال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تتصدر همز الوصل الأفعال الآتية </w:t>
      </w:r>
      <w:r>
        <w:rPr>
          <w:rFonts w:cs="mylotus;Times New Roman" w:ascii="mylotus;Times New Roman" w:hAnsi="mylotus;Times New Roman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cs="mylotus;Times New Roman" w:ascii="mylotus;Times New Roman" w:hAnsi="mylotus;Times New Roman"/>
          <w:b/>
          <w:bCs/>
        </w:rPr>
        <w:t>1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ـ أمر الثلاثي غير المهموز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كتُب ، اسمَع ، اضرِب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cs="mylotus;Times New Roman" w:ascii="mylotus;Times New Roman" w:hAnsi="mylotus;Times New Roman"/>
          <w:b/>
          <w:bCs/>
        </w:rPr>
        <w:t>2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ـ ماضي الخماسي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نتقلَ ، احتكمَ ، انتفعَ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cs="mylotus;Times New Roman" w:ascii="mylotus;Times New Roman" w:hAnsi="mylotus;Times New Roman"/>
          <w:b/>
          <w:bCs/>
        </w:rPr>
        <w:t>3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ـ أمر الخماسي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نتقلْ ، احتكمْ ، انتفعْ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cs="mylotus;Times New Roman" w:ascii="mylotus;Times New Roman" w:hAnsi="mylotus;Times New Roman"/>
          <w:b/>
          <w:bCs/>
        </w:rPr>
        <w:t>4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-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ماضي السداسي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تنجدَ ، استغفرَ ، استدركَ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/>
          <w:b/>
          <w:bCs/>
        </w:rPr>
      </w:pPr>
      <w:r>
        <w:rPr>
          <w:rFonts w:cs="mylotus;Times New Roman" w:ascii="mylotus;Times New Roman" w:hAnsi="mylotus;Times New Roman"/>
          <w:b/>
          <w:bCs/>
        </w:rPr>
        <w:t>5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ـ أمر السداسي مثل </w:t>
      </w:r>
      <w:r>
        <w:rPr>
          <w:rFonts w:cs="mylotus;Times New Roman" w:ascii="mylotus;Times New Roman" w:hAnsi="mylotus;Times New Roman"/>
          <w:b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/>
          <w:b/>
          <w:bCs/>
          <w:rtl w:val="true"/>
        </w:rPr>
        <w:t xml:space="preserve">استنجدْ ، استغفرْ ، استدركْ </w:t>
      </w:r>
      <w:r>
        <w:rPr>
          <w:rFonts w:cs="mylotus;Times New Roman" w:ascii="mylotus;Times New Roman" w:hAnsi="mylotus;Times New Roman"/>
          <w:b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>همزة الوصل في الحروف</w:t>
      </w: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تنحصر همزة الوصل في الحروف في </w:t>
      </w: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أل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التي تفيد تعريف النكرة ، وهذه الهمزة حركتها الفتحة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البلد ، السماء ، الأدب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2253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07" w:name="__RefHeading___Toc11630976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قطع</w:t>
      </w:r>
      <w:bookmarkEnd w:id="107"/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هي همزة تنطق مفتوحة أو مضمومة أو مكسورة ولا تسقط في أول الكلام ولا في درجه ولا عند وصل الكلمات بعضها ببعض ، وتكتب فوق الألف إن كانت مفتوحة أو مضمومة ، وتكتب تحت الألف إن كانت مكسورة ، وشكلها شكل حرف عين مقطوعة </w:t>
      </w: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ء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وتكون في الأسماء والأفعال والحروف 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>همزة القطع في الأسماء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إن جميع الأسماء التي تبدأ بهمزة همزتُها همزة قطع ما عدا الأسماء العشرة المسموعة فهمزتها همزة وصل  ، وما عدا مصادر الأفعال الخماسية والسداسي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همزة القطع في الأفعال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تنحصر همزة القطع في الأفعال فيما يأتي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ascii="mylotus;Times New Roman" w:hAnsi="mylotus;Times New Roman" w:cs="mylotus;Times New Roman"/>
          <w:bCs/>
          <w:rtl w:val="true"/>
        </w:rPr>
        <w:t xml:space="preserve">ـ ماضي الفعل الثلاثي المهموز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مر ، أخذ ، أسر ، أكل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ascii="mylotus;Times New Roman" w:hAnsi="mylotus;Times New Roman" w:cs="mylotus;Times New Roman"/>
          <w:bCs/>
          <w:rtl w:val="true"/>
        </w:rPr>
        <w:t xml:space="preserve">ـ ماضي الرباعي المهموز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سرف ، أكرم ، أنجز ، أحسَّ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ascii="mylotus;Times New Roman" w:hAnsi="mylotus;Times New Roman" w:cs="mylotus;Times New Roman"/>
          <w:bCs/>
          <w:rtl w:val="true"/>
        </w:rPr>
        <w:t xml:space="preserve">ـ همزة المضارعة في كل فعل مبدوء بها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سمعُ ، أكرمُ ، أنطلقُ ، أستخرجُ ، أدعو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4</w:t>
      </w:r>
      <w:r>
        <w:rPr>
          <w:rFonts w:ascii="mylotus;Times New Roman" w:hAnsi="mylotus;Times New Roman" w:cs="mylotus;Times New Roman"/>
          <w:bCs/>
          <w:rtl w:val="true"/>
        </w:rPr>
        <w:t xml:space="preserve">ـ أمر الرباعي المهموز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كرمْ ، أتقنْ ، أحسنْ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همزة القطع في الحروف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جميع الحروف همزتها همزة قطع ماعدا </w:t>
      </w: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أل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التي للتعريف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إذما ، إذ ، إذن ، إلى ، إلا ، أم ، أمَا ، إنْ ، إنَّ ، أو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196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  <w:lang w:bidi="ar-EG"/>
        </w:rPr>
      </w:pPr>
      <w:r>
        <w:rPr>
          <w:rFonts w:cs="Times New Roman" w:ascii="mylotus;Times New Roman" w:hAnsi="mylotus;Times New Roman"/>
          <w:bCs/>
          <w:color w:val="00800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  <w:color w:val="008000"/>
        </w:rPr>
      </w:pPr>
      <w:r>
        <w:rPr>
          <w:rFonts w:cs="mylotus;Times New Roman" w:ascii="mylotus;Times New Roman" w:hAnsi="mylotus;Times New Roman"/>
          <w:bCs/>
          <w:color w:val="008000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08" w:name="__RefHeading___Toc11630976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تعقيبات</w:t>
      </w:r>
      <w:bookmarkEnd w:id="108"/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>قد تدخل بعض الحروف على الكلمة التي أولها همزة قطع ، فتظل هذه الهمزة معتبرة كأنها في أول الكلمة ،</w:t>
      </w:r>
      <w:r>
        <w:rPr>
          <w:rFonts w:ascii="mylotus;Times New Roman" w:hAnsi="mylotus;Times New Roman" w:cs="mylotus;Times New Roman"/>
          <w:bCs/>
          <w:rtl w:val="true"/>
        </w:rPr>
        <w:t> </w:t>
      </w:r>
      <w:r>
        <w:rPr>
          <w:rFonts w:ascii="mylotus;Times New Roman" w:hAnsi="mylotus;Times New Roman" w:cs="mylotus;Times New Roman"/>
          <w:bCs/>
          <w:rtl w:val="true"/>
        </w:rPr>
        <w:t xml:space="preserve">وتكتب فوق الألف أو تحتها حسب القاعة السابقة ، ومن هذه الحروف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أل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الأمن ، الألفة ، الإكرام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ylotus;Times New Roman" w:hAnsi="mylotus;Times New Roman" w:cs="mylotus;Times New Roman"/>
          <w:bCs/>
          <w:rtl w:val="true"/>
        </w:rPr>
        <w:t xml:space="preserve">اللام الجارة إذا لم يلها أنْ المدغمة في لا اعتبرت الهمزة متوسطة وطبقت عليها قواعد رسم الهمزة المتوسطة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cs="mylotus;Times New Roman" w:ascii="mylotus;Times New Roman" w:hAnsi="mylotus;Times New Roman"/>
          <w:bCs/>
          <w:rtl w:val="true"/>
        </w:rPr>
        <w:t>    </w:t>
      </w:r>
      <w:r>
        <w:rPr>
          <w:rFonts w:ascii="mylotus;Times New Roman" w:hAnsi="mylotus;Times New Roman" w:cs="mylotus;Times New Roman"/>
          <w:bCs/>
          <w:rtl w:val="true"/>
        </w:rPr>
        <w:t xml:space="preserve">لِئَلا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لام التعليل ولام الجحود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لِأَسمع ، لِأُشارك ، لِأُوم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ylotus;Times New Roman" w:hAnsi="mylotus;Times New Roman" w:cs="mylotus;Times New Roman"/>
          <w:bCs/>
          <w:rtl w:val="true"/>
        </w:rPr>
        <w:t xml:space="preserve">لام الابتداء الداخلة على المبتدأ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لَأَخوك أولى ، لَإِشارة منك تكفي ، لَأُلفة تسود أُسر العاملين خير من </w:t>
      </w:r>
      <w:r>
        <w:rPr>
          <w:rFonts w:ascii="mylotus;Times New Roman" w:hAnsi="mylotus;Times New Roman" w:cs="mylotus;Times New Roman"/>
          <w:bCs/>
          <w:rtl w:val="true"/>
        </w:rPr>
        <w:t>    </w:t>
      </w:r>
      <w:r>
        <w:rPr>
          <w:rFonts w:ascii="mylotus;Times New Roman" w:hAnsi="mylotus;Times New Roman" w:cs="mylotus;Times New Roman"/>
          <w:bCs/>
          <w:rtl w:val="true"/>
        </w:rPr>
        <w:t xml:space="preserve">خلاف وشقاق 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  <w:r>
        <w:rPr>
          <w:rFonts w:ascii="mylotus;Times New Roman" w:hAnsi="mylotus;Times New Roman" w:cs="mylotus;Times New Roman"/>
          <w:bCs/>
          <w:rtl w:val="true"/>
        </w:rPr>
        <w:t xml:space="preserve">أو الداخلة على الخبر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إن الحارس لَأَمين ، إن الحراس لَأُمناء ، إنها لَإِجابة مقنع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لام القسم الداخلة على الفعل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والله لَأَدعون إلى المشروع ، ولَأَبيِّنَنَّ، فوائده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باء الجر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ظفر المتكلم بإِعجاب الحاضرين ، وفاز بأَحسن الجوائز ، بأُسلوبه المبدع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كاف الجر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الأصدقاء المخلصون كأِخوة ، الطلبة في الفصل كأُسرة ، رب معلم كأَب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ylotus;Times New Roman" w:hAnsi="mylotus;Times New Roman" w:cs="mylotus;Times New Roman"/>
          <w:bCs/>
          <w:rtl w:val="true"/>
        </w:rPr>
        <w:t xml:space="preserve">الفاء والواو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حمد وإِسماعيل وإِبراهيم مختلفون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فأَحمد يقول ولا يفعل ، وإِبراهيم يفعل ولا يقول ، </w:t>
      </w:r>
      <w:r>
        <w:rPr>
          <w:rFonts w:ascii="mylotus;Times New Roman" w:hAnsi="mylotus;Times New Roman" w:cs="mylotus;Times New Roman"/>
          <w:bCs/>
          <w:rtl w:val="true"/>
        </w:rPr>
        <w:t>    </w:t>
      </w:r>
      <w:r>
        <w:rPr>
          <w:rFonts w:ascii="mylotus;Times New Roman" w:hAnsi="mylotus;Times New Roman" w:cs="mylotus;Times New Roman"/>
          <w:bCs/>
          <w:rtl w:val="true"/>
        </w:rPr>
        <w:t xml:space="preserve">وأُسامة يقول ويفعل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السين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سأَكون في وداع صديقي ، وسأُرسل إليه دائما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mylotus;Times New Roman" w:hAnsi="mylotus;Times New Roman" w:cs="mylotus;Times New Roman"/>
          <w:bCs/>
          <w:rtl w:val="true"/>
        </w:rPr>
        <w:t xml:space="preserve">همزة الاستفهام المفتوح مابعدها ، نحو ، أَأَحضر غدا ؟ أَأَصطحب أحدا ، أما المكسور ما بعدها فتعتبر همزة  متوسطة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وتطبق عليها قواعد رسم الهمزة المتوسطة ، أي أنها ترسم على ياء في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>أَئِذا ؟ أَئِفكا ؟ أَئِله ؟</w:t>
      </w:r>
      <w:r>
        <w:rPr>
          <w:rFonts w:ascii="mylotus;Times New Roman" w:hAnsi="mylotus;Times New Roman" w:cs="mylotus;Times New Roman"/>
          <w:bCs/>
          <w:rtl w:val="true"/>
        </w:rPr>
        <w:t xml:space="preserve">والمضموم ما بعدها تعتبر همزة متوسطة ، وتطبق عليها قواعد رسم الهمزة المتوسطة ، أي أنها ترسم على واو في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>أَؤُلقي ؟ أَؤُكرم الزائر ؟ أَؤُجيب إلى طلبه ؟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ب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ذا دخلت همزة الاستفهام على كلمة مبدوءة بهمزة وصل مكسورة حذفت همزة الوصل نطقا وكتابة ، 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َخْترت كتابا ؟ أي هل اخترت كتابا ؟ و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أَبْنك هذا ؟ أي هل ابنك هذا ؟ أَسْمه علي ؟ أي هل اسمه علي ؟ وإذا كانت همزة الوصل مفتوحة بأن كانت همزة </w:t>
      </w: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أل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قلبت ألفا في النطق ورسمت هي وهمزة الاستفهام ألفا عليها مدة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>آلسعر مرتفع ؟ آلخطة مفهومة ؟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773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</w:t>
        </w:r>
      </w:hyperlink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09" w:name="__RefHeading___Toc11630976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bookmarkEnd w:id="109"/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eastAsia="mylotus;Times New Roman" w:cs="mylotus;Times New Roman" w:ascii="mylotus;Times New Roman" w:hAnsi="mylotus;Times New Roman"/>
          <w:bCs/>
          <w:rtl w:val="true"/>
        </w:rPr>
        <w:t xml:space="preserve"> </w:t>
      </w:r>
      <w:r>
        <w:rPr>
          <w:rFonts w:ascii="mylotus;Times New Roman" w:hAnsi="mylotus;Times New Roman" w:cs="mylotus;Times New Roman"/>
          <w:bCs/>
          <w:rtl w:val="true"/>
        </w:rPr>
        <w:t xml:space="preserve">هي التي تأتي في وسط الكلمة أصالة نحو </w:t>
      </w:r>
      <w:r>
        <w:rPr>
          <w:rFonts w:cs="mylotus;Times New Roman" w:ascii="mylotus;Times New Roman" w:hAnsi="mylotus;Times New Roman"/>
          <w:bCs/>
          <w:rtl w:val="true"/>
        </w:rPr>
        <w:t xml:space="preserve">:( </w:t>
      </w:r>
      <w:r>
        <w:rPr>
          <w:rFonts w:ascii="mylotus;Times New Roman" w:hAnsi="mylotus;Times New Roman" w:cs="mylotus;Times New Roman"/>
          <w:bCs/>
          <w:rtl w:val="true"/>
        </w:rPr>
        <w:t xml:space="preserve">سَأَل ، سَئِم ، ضَؤُل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أو تكون متطرفة فتتوسط باتصال ضميرنحو </w:t>
      </w:r>
      <w:r>
        <w:rPr>
          <w:rFonts w:cs="mylotus;Times New Roman" w:ascii="mylotus;Times New Roman" w:hAnsi="mylotus;Times New Roman"/>
          <w:bCs/>
          <w:rtl w:val="true"/>
        </w:rPr>
        <w:t xml:space="preserve">:( </w:t>
      </w:r>
      <w:r>
        <w:rPr>
          <w:rFonts w:ascii="mylotus;Times New Roman" w:hAnsi="mylotus;Times New Roman" w:cs="mylotus;Times New Roman"/>
          <w:bCs/>
          <w:rtl w:val="true"/>
        </w:rPr>
        <w:t xml:space="preserve">قرَأْتُ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أو ألف تنوين نحو </w:t>
      </w:r>
      <w:r>
        <w:rPr>
          <w:rFonts w:cs="mylotus;Times New Roman" w:ascii="mylotus;Times New Roman" w:hAnsi="mylotus;Times New Roman"/>
          <w:bCs/>
          <w:rtl w:val="true"/>
        </w:rPr>
        <w:t xml:space="preserve">:( </w:t>
      </w:r>
      <w:r>
        <w:rPr>
          <w:rFonts w:ascii="mylotus;Times New Roman" w:hAnsi="mylotus;Times New Roman" w:cs="mylotus;Times New Roman"/>
          <w:bCs/>
          <w:rtl w:val="true"/>
        </w:rPr>
        <w:t xml:space="preserve">عبْئًا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أو ألف تثنية </w:t>
      </w:r>
      <w:r>
        <w:rPr>
          <w:rFonts w:cs="mylotus;Times New Roman" w:ascii="mylotus;Times New Roman" w:hAnsi="mylotus;Times New Roman"/>
          <w:bCs/>
          <w:rtl w:val="true"/>
        </w:rPr>
        <w:t xml:space="preserve">: ( </w:t>
      </w:r>
      <w:r>
        <w:rPr>
          <w:rFonts w:ascii="mylotus;Times New Roman" w:hAnsi="mylotus;Times New Roman" w:cs="mylotus;Times New Roman"/>
          <w:bCs/>
          <w:rtl w:val="true"/>
        </w:rPr>
        <w:t xml:space="preserve">قارِئَانِ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أو تاء تأنيث ساكنة نحو </w:t>
      </w:r>
      <w:r>
        <w:rPr>
          <w:rFonts w:cs="mylotus;Times New Roman" w:ascii="mylotus;Times New Roman" w:hAnsi="mylotus;Times New Roman"/>
          <w:bCs/>
          <w:rtl w:val="true"/>
        </w:rPr>
        <w:t xml:space="preserve">:( </w:t>
      </w:r>
      <w:r>
        <w:rPr>
          <w:rFonts w:ascii="mylotus;Times New Roman" w:hAnsi="mylotus;Times New Roman" w:cs="mylotus;Times New Roman"/>
          <w:bCs/>
          <w:rtl w:val="true"/>
        </w:rPr>
        <w:t xml:space="preserve">بدَأْتْ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، وتسمى شبه المتوسط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ارتباط الهمزة المتوسطة 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يرتبط رسم الهمزة المتوسطة بأربعة أشياء ، ينبغي ملاحظتها، وهي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43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ضبط هذه الهمزة </w:t>
      </w:r>
      <w:r>
        <w:rPr>
          <w:rFonts w:cs="mylotus;Times New Roman" w:ascii="mylotus;Times New Roman" w:hAnsi="mylotus;Times New Roman"/>
          <w:bCs/>
          <w:rtl w:val="true"/>
        </w:rPr>
        <w:t>.</w:t>
        <w:tab/>
      </w: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>ضبط الحرف الذي قبلها</w:t>
      </w:r>
    </w:p>
    <w:p>
      <w:pPr>
        <w:pStyle w:val="Normal"/>
        <w:tabs>
          <w:tab w:val="clear" w:pos="720"/>
          <w:tab w:val="left" w:pos="746" w:leader="none"/>
          <w:tab w:val="left" w:pos="43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>نوع الحرف الذي قبلها</w:t>
      </w: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>نوع الحرف الذي بعدها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رسم الهمزة المتوسطة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3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ينظر عند رسم الهمزة المتوسطة إلى حركتها وحركة ما قبلها ، فتكتب على مايوافق أقوى الحركتين من الحروف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Heading2"/>
        <w:bidi w:val="1"/>
        <w:spacing w:before="0" w:after="0"/>
        <w:contextualSpacing/>
        <w:jc w:val="left"/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Cs w:val="44"/>
        </w:rPr>
      </w:pPr>
      <w:r>
        <w:rPr>
          <w:rFonts w:ascii="Times New Roman" w:hAnsi="Times New Roman" w:cs="Times New Roman"/>
          <w:bCs w:val="false"/>
          <w:i w:val="false"/>
          <w:i w:val="false"/>
          <w:iCs w:val="false"/>
          <w:color w:val="800000"/>
          <w:sz w:val="44"/>
          <w:sz w:val="44"/>
          <w:szCs w:val="44"/>
          <w:rtl w:val="true"/>
        </w:rPr>
        <w:t xml:space="preserve">أقوى الحركات 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>:</w:t>
      </w:r>
      <w:r>
        <w:rPr>
          <w:rFonts w:cs="Times New Roman" w:ascii="Times New Roman" w:hAnsi="Times New Roman"/>
          <w:bCs w:val="false"/>
          <w:i w:val="false"/>
          <w:iCs w:val="false"/>
          <w:color w:val="800000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أقوى الحركات الكسر ويناسبه صورة الياء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ئـ </w:t>
      </w:r>
      <w:r>
        <w:rPr>
          <w:rFonts w:cs="mylotus;Times New Roman" w:ascii="mylotus;Times New Roman" w:hAnsi="mylotus;Times New Roman"/>
          <w:bCs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ويليه الضم ويناسبه ال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ويليه الفتح ويناسبه ال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ويليه السكون ويناسبه السطر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ء </w:t>
      </w:r>
      <w:r>
        <w:rPr>
          <w:rFonts w:cs="mylotus;Times New Roman" w:ascii="mylotus;Times New Roman" w:hAnsi="mylotus;Times New Roman"/>
          <w:bCs/>
          <w:rtl w:val="true"/>
        </w:rPr>
        <w:t>]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782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/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10" w:name="__RefHeading___Toc11630976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ساكن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Cs w:val="56"/>
          <w:rtl w:val="true"/>
        </w:rPr>
        <w:t>:</w:t>
      </w:r>
      <w:bookmarkEnd w:id="110"/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00FF"/>
          <w:kern w:val="0"/>
          <w:sz w:val="56"/>
          <w:szCs w:val="56"/>
        </w:rPr>
      </w:pPr>
      <w:r>
        <w:rPr>
          <w:rFonts w:cs="mylotus;Times New Roman" w:ascii="mylotus;Times New Roman" w:hAnsi="mylotus;Times New Roman"/>
          <w:bCs/>
          <w:color w:val="0000FF"/>
          <w:kern w:val="0"/>
          <w:sz w:val="56"/>
          <w:szCs w:val="56"/>
          <w:rtl w:val="true"/>
        </w:rPr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مفتوح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َـــــْـ     فترسم على 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يَأْمر ، شَأْنه ، وَأْد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وإن كان ماقبلها مضموم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َُـــــْـ     ف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مُؤْمن ، رُؤْية ، يُؤْذي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وإن كان ماقبلها مكسور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ِــــــْـ     فترسم على ياء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ئـ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بِئْر ، اِطمِئْنان ، اِئْتلف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798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11" w:name="__RefHeading___Toc11630976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bookmarkStart w:id="112" w:name="المتوسطة"/>
      <w:bookmarkEnd w:id="11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ضمومة</w:t>
      </w:r>
      <w:bookmarkEnd w:id="111"/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مفتوح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َـــــُـ     فترسم على واو </w:t>
      </w:r>
      <w:r>
        <w:rPr>
          <w:rFonts w:cs="mylotus;Times New Roman" w:ascii="mylotus;Times New Roman" w:hAnsi="mylotus;Times New Roman"/>
          <w:bCs/>
          <w:rtl w:val="true"/>
        </w:rPr>
        <w:t>[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يَؤُمّ ، أَؤُلقي ، يقرَؤُه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وإن كان ماقبلها مضموم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َُـــــُـ     ف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نُؤُم </w:t>
      </w:r>
      <w:r>
        <w:rPr>
          <w:rFonts w:cs="mylotus;Times New Roman" w:ascii="mylotus;Times New Roman" w:hAnsi="mylotus;Times New Roman"/>
          <w:bCs/>
          <w:rtl w:val="true"/>
        </w:rPr>
        <w:t xml:space="preserve">( </w:t>
      </w:r>
      <w:r>
        <w:rPr>
          <w:rFonts w:ascii="mylotus;Times New Roman" w:hAnsi="mylotus;Times New Roman" w:cs="mylotus;Times New Roman"/>
          <w:bCs/>
          <w:rtl w:val="true"/>
        </w:rPr>
        <w:t xml:space="preserve">جمع نَئُوم </w:t>
      </w:r>
      <w:r>
        <w:rPr>
          <w:rFonts w:cs="mylotus;Times New Roman" w:ascii="mylotus;Times New Roman" w:hAnsi="mylotus;Times New Roman"/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وإن كان ماقبلها مكسور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</w:t>
      </w:r>
      <w:r>
        <w:rPr>
          <w:rFonts w:ascii="mylotus;Times New Roman" w:hAnsi="mylotus;Times New Roman" w:cs="mylotus;Times New Roman"/>
          <w:bCs/>
          <w:rtl w:val="true"/>
        </w:rPr>
        <w:t xml:space="preserve">ِـــــُـ     فترسم على ياء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ئـ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وطِئُوا ، ظمِئُوا ، </w:t>
      </w:r>
      <w:r>
        <w:rPr>
          <w:rFonts w:ascii="mylotus;Times New Roman" w:hAnsi="mylotus;Times New Roman" w:cs="mylotus;Times New Roman"/>
          <w:bCs/>
          <w:rtl w:val="true"/>
        </w:rPr>
        <w:t>     </w:t>
      </w:r>
      <w:r>
        <w:rPr>
          <w:rFonts w:ascii="mylotus;Times New Roman" w:hAnsi="mylotus;Times New Roman" w:cs="mylotus;Times New Roman"/>
          <w:bCs/>
          <w:rtl w:val="true"/>
        </w:rPr>
        <w:t xml:space="preserve">لاجِئُو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وإن كان ماقبلها ساكن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</w:t>
      </w:r>
      <w:r>
        <w:rPr>
          <w:rFonts w:ascii="mylotus;Times New Roman" w:hAnsi="mylotus;Times New Roman" w:cs="mylotus;Times New Roman"/>
          <w:bCs/>
          <w:rtl w:val="true"/>
        </w:rPr>
        <w:t xml:space="preserve">ْـــــُـ    وهو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  <w:rtl w:val="true"/>
        </w:rPr>
        <w:t>      </w:t>
      </w:r>
      <w:r>
        <w:rPr>
          <w:rFonts w:ascii="mylotus;Times New Roman" w:hAnsi="mylotus;Times New Roman" w:cs="mylotus;Times New Roman"/>
          <w:bCs/>
          <w:rtl w:val="true"/>
        </w:rPr>
        <w:t xml:space="preserve">أ  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حرف صحيح ف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أرْؤُس ، أنْؤُر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>      </w:t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ف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 xml:space="preserve">تفاؤُل ، أصدقاؤُه ، حياؤُها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AF_Diwani"/>
          <w:bCs/>
          <w:color w:val="800000"/>
        </w:rPr>
      </w:pPr>
      <w:r>
        <w:rPr>
          <w:rFonts w:cs="AF_Diwani" w:ascii="mylotus;Times New Roman" w:hAnsi="mylotus;Times New Roman"/>
          <w:bCs/>
          <w:color w:val="800000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08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 </w:t>
        </w:r>
      </w:hyperlink>
      <w:hyperlink w:anchor="_Hlk117718664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</w:hyperlink>
      <w:r>
        <w:rPr>
          <w:rStyle w:val="InternetLink"/>
          <w:rFonts w:cs="PT Bold Heading"/>
          <w:color w:val="00FF00"/>
          <w:rtl w:val="true"/>
          <w:lang w:bidi="ar-EG"/>
        </w:rPr>
        <w:t>رجوع</w:t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13" w:name="__RefHeading___Toc11630976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فتوحة</w:t>
      </w:r>
      <w:bookmarkEnd w:id="113"/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مفتوح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 </w:t>
      </w:r>
      <w:r>
        <w:rPr>
          <w:rFonts w:ascii="mylotus;Times New Roman" w:hAnsi="mylotus;Times New Roman" w:cs="mylotus;Times New Roman"/>
          <w:bCs/>
          <w:rtl w:val="true"/>
        </w:rPr>
        <w:t xml:space="preserve">َـــــَـ  وما بعدها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أ 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حرف صحيح ، ترسم على 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] : </w:t>
      </w:r>
      <w:r>
        <w:rPr>
          <w:rFonts w:ascii="mylotus;Times New Roman" w:hAnsi="mylotus;Times New Roman" w:cs="mylotus;Times New Roman"/>
          <w:bCs/>
          <w:rtl w:val="true"/>
        </w:rPr>
        <w:t>سَأَل ، يتَأَخر ، اكتَأَب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اثنين ، ترسم على 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>] :</w:t>
      </w:r>
      <w:r>
        <w:rPr>
          <w:rFonts w:ascii="mylotus;Times New Roman" w:hAnsi="mylotus;Times New Roman" w:cs="mylotus;Times New Roman"/>
          <w:bCs/>
          <w:rtl w:val="true"/>
        </w:rPr>
        <w:t xml:space="preserve">قرَأَا ، ينشَأَان ، ابدَأَا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ج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ترسم ياءً ، ترسم على 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] : </w:t>
      </w:r>
      <w:r>
        <w:rPr>
          <w:rFonts w:ascii="mylotus;Times New Roman" w:hAnsi="mylotus;Times New Roman" w:cs="mylotus;Times New Roman"/>
          <w:bCs/>
          <w:rtl w:val="true"/>
        </w:rPr>
        <w:t xml:space="preserve">رَأَى ، نَأَى ، المنتَأَى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د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المد ، ترسم هي وهذه الألف ألفا عليها مدة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آ </w:t>
      </w:r>
      <w:r>
        <w:rPr>
          <w:rFonts w:cs="mylotus;Times New Roman" w:ascii="mylotus;Times New Roman" w:hAnsi="mylotus;Times New Roman"/>
          <w:bCs/>
          <w:rtl w:val="true"/>
        </w:rPr>
        <w:t xml:space="preserve">]  : </w:t>
      </w:r>
      <w:r>
        <w:rPr>
          <w:rFonts w:ascii="mylotus;Times New Roman" w:hAnsi="mylotus;Times New Roman" w:cs="mylotus;Times New Roman"/>
          <w:bCs/>
          <w:rtl w:val="true"/>
        </w:rPr>
        <w:t>سَآمة ، بُرَآء ،</w:t>
      </w:r>
      <w:r>
        <w:rPr>
          <w:rFonts w:ascii="mylotus;Times New Roman" w:hAnsi="mylotus;Times New Roman" w:cs="mylotus;Times New Roman"/>
          <w:bCs/>
          <w:rtl w:val="true"/>
        </w:rPr>
        <w:t> </w:t>
      </w:r>
      <w:r>
        <w:rPr>
          <w:rFonts w:ascii="mylotus;Times New Roman" w:hAnsi="mylotus;Times New Roman" w:cs="mylotus;Times New Roman"/>
          <w:bCs/>
          <w:rtl w:val="true"/>
        </w:rPr>
        <w:t xml:space="preserve">مَآب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ه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التثنية ، ترسم هي وهذه الألف ألفا عليها مدة </w:t>
      </w:r>
      <w:r>
        <w:rPr>
          <w:rFonts w:cs="mylotus;Times New Roman" w:ascii="mylotus;Times New Roman" w:hAnsi="mylotus;Times New Roman"/>
          <w:bCs/>
          <w:rtl w:val="true"/>
        </w:rPr>
        <w:t>[</w:t>
      </w:r>
      <w:r>
        <w:rPr>
          <w:rFonts w:ascii="mylotus;Times New Roman" w:hAnsi="mylotus;Times New Roman" w:cs="mylotus;Times New Roman"/>
          <w:bCs/>
          <w:rtl w:val="true"/>
        </w:rPr>
        <w:t xml:space="preserve">آ </w:t>
      </w:r>
      <w:r>
        <w:rPr>
          <w:rFonts w:cs="mylotus;Times New Roman" w:ascii="mylotus;Times New Roman" w:hAnsi="mylotus;Times New Roman"/>
          <w:bCs/>
          <w:rtl w:val="true"/>
        </w:rPr>
        <w:t xml:space="preserve">]: </w:t>
      </w:r>
      <w:r>
        <w:rPr>
          <w:rFonts w:ascii="mylotus;Times New Roman" w:hAnsi="mylotus;Times New Roman" w:cs="mylotus;Times New Roman"/>
          <w:bCs/>
          <w:rtl w:val="true"/>
        </w:rPr>
        <w:t>مبتدَآن ، ملجَآن ، نبآن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مضموم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</w:t>
      </w:r>
      <w:r>
        <w:rPr>
          <w:rFonts w:ascii="mylotus;Times New Roman" w:hAnsi="mylotus;Times New Roman" w:cs="mylotus;Times New Roman"/>
          <w:bCs/>
          <w:rtl w:val="true"/>
        </w:rPr>
        <w:t xml:space="preserve">َُــــــَـ  وما بعدها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حرف صحيح ، 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ؤ </w:t>
      </w:r>
      <w:r>
        <w:rPr>
          <w:rFonts w:cs="mylotus;Times New Roman" w:ascii="mylotus;Times New Roman" w:hAnsi="mylotus;Times New Roman"/>
          <w:bCs/>
          <w:rtl w:val="true"/>
        </w:rPr>
        <w:t xml:space="preserve">] : </w:t>
      </w:r>
      <w:r>
        <w:rPr>
          <w:rFonts w:ascii="mylotus;Times New Roman" w:hAnsi="mylotus;Times New Roman" w:cs="mylotus;Times New Roman"/>
          <w:bCs/>
          <w:rtl w:val="true"/>
        </w:rPr>
        <w:t>مُؤَن ، يُؤَدب ، مُؤَرخ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، ترسم على واو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>ؤ</w:t>
      </w:r>
      <w:r>
        <w:rPr>
          <w:rFonts w:cs="mylotus;Times New Roman" w:ascii="mylotus;Times New Roman" w:hAnsi="mylotus;Times New Roman"/>
          <w:bCs/>
          <w:rtl w:val="true"/>
        </w:rPr>
        <w:t>] :</w:t>
      </w:r>
      <w:r>
        <w:rPr>
          <w:rFonts w:ascii="mylotus;Times New Roman" w:hAnsi="mylotus;Times New Roman" w:cs="mylotus;Times New Roman"/>
          <w:bCs/>
          <w:rtl w:val="true"/>
        </w:rPr>
        <w:t xml:space="preserve">يُؤَاكل ، مُؤَاخات ، مُؤَامر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مكسورًا </w:t>
      </w:r>
      <w:r>
        <w:rPr>
          <w:rFonts w:cs="mylotus;Times New Roman" w:ascii="mylotus;Times New Roman" w:hAnsi="mylotus;Times New Roman"/>
          <w:bCs/>
          <w:rtl w:val="true"/>
        </w:rPr>
        <w:t xml:space="preserve">:   </w:t>
      </w:r>
      <w:r>
        <w:rPr>
          <w:rFonts w:ascii="mylotus;Times New Roman" w:hAnsi="mylotus;Times New Roman" w:cs="mylotus;Times New Roman"/>
          <w:bCs/>
          <w:rtl w:val="true"/>
        </w:rPr>
        <w:t xml:space="preserve">ِــــــَـ  وما بعدها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حرف صحيح ، ترسم على ياء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ئـ </w:t>
      </w:r>
      <w:r>
        <w:rPr>
          <w:rFonts w:cs="mylotus;Times New Roman" w:ascii="mylotus;Times New Roman" w:hAnsi="mylotus;Times New Roman"/>
          <w:bCs/>
          <w:rtl w:val="true"/>
        </w:rPr>
        <w:t xml:space="preserve">] : </w:t>
      </w:r>
      <w:r>
        <w:rPr>
          <w:rFonts w:ascii="mylotus;Times New Roman" w:hAnsi="mylotus;Times New Roman" w:cs="mylotus;Times New Roman"/>
          <w:bCs/>
          <w:rtl w:val="true"/>
        </w:rPr>
        <w:t>فِئَة ، سيِّئَة ، لِئَلا</w:t>
      </w:r>
      <w:r>
        <w:rPr>
          <w:rFonts w:cs="mylotus;Times New Roman" w:ascii="mylotus;Times New Roman" w:hAnsi="mylotus;Times New Roman"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ألف ، ترسم على ياء </w:t>
      </w:r>
      <w:r>
        <w:rPr>
          <w:rFonts w:cs="mylotus;Times New Roman" w:ascii="mylotus;Times New Roman" w:hAnsi="mylotus;Times New Roman"/>
          <w:bCs/>
          <w:rtl w:val="true"/>
        </w:rPr>
        <w:t>[</w:t>
      </w:r>
      <w:r>
        <w:rPr>
          <w:rFonts w:ascii="mylotus;Times New Roman" w:hAnsi="mylotus;Times New Roman" w:cs="mylotus;Times New Roman"/>
          <w:bCs/>
          <w:rtl w:val="true"/>
        </w:rPr>
        <w:t>ئـ</w:t>
      </w:r>
      <w:r>
        <w:rPr>
          <w:rFonts w:cs="mylotus;Times New Roman" w:ascii="mylotus;Times New Roman" w:hAnsi="mylotus;Times New Roman"/>
          <w:bCs/>
          <w:rtl w:val="true"/>
        </w:rPr>
        <w:t>] :</w:t>
      </w:r>
      <w:r>
        <w:rPr>
          <w:rFonts w:ascii="mylotus;Times New Roman" w:hAnsi="mylotus;Times New Roman" w:cs="mylotus;Times New Roman"/>
          <w:bCs/>
          <w:rtl w:val="true"/>
        </w:rPr>
        <w:t xml:space="preserve">بادِئَان ، لِئَام ، اكتِئَاب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ج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ياء ، ترسم على ياء </w:t>
      </w:r>
      <w:r>
        <w:rPr>
          <w:rFonts w:cs="mylotus;Times New Roman" w:ascii="mylotus;Times New Roman" w:hAnsi="mylotus;Times New Roman"/>
          <w:bCs/>
          <w:rtl w:val="true"/>
        </w:rPr>
        <w:t>[</w:t>
      </w:r>
      <w:r>
        <w:rPr>
          <w:rFonts w:ascii="mylotus;Times New Roman" w:hAnsi="mylotus;Times New Roman" w:cs="mylotus;Times New Roman"/>
          <w:bCs/>
          <w:rtl w:val="true"/>
        </w:rPr>
        <w:t>ئـ</w:t>
      </w:r>
      <w:r>
        <w:rPr>
          <w:rFonts w:cs="mylotus;Times New Roman" w:ascii="mylotus;Times New Roman" w:hAnsi="mylotus;Times New Roman"/>
          <w:bCs/>
          <w:rtl w:val="true"/>
        </w:rPr>
        <w:t>] :</w:t>
      </w:r>
      <w:r>
        <w:rPr>
          <w:rFonts w:ascii="mylotus;Times New Roman" w:hAnsi="mylotus;Times New Roman" w:cs="mylotus;Times New Roman"/>
          <w:bCs/>
          <w:rtl w:val="true"/>
        </w:rPr>
        <w:t xml:space="preserve">قارِئَيْن ، مخطِئَيْن ، مبتدِئَيْ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ن كان ماقبلها ساكنًا </w:t>
      </w:r>
      <w:r>
        <w:rPr>
          <w:rFonts w:cs="mylotus;Times New Roman" w:ascii="mylotus;Times New Roman" w:hAnsi="mylotus;Times New Roman"/>
          <w:bCs/>
          <w:rtl w:val="true"/>
        </w:rPr>
        <w:t xml:space="preserve">:  </w:t>
      </w:r>
      <w:r>
        <w:rPr>
          <w:rFonts w:ascii="mylotus;Times New Roman" w:hAnsi="mylotus;Times New Roman" w:cs="mylotus;Times New Roman"/>
          <w:bCs/>
          <w:rtl w:val="true"/>
        </w:rPr>
        <w:t xml:space="preserve">ْــَـ  فإن كان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أ 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قبلها حرف صحيح فترسم على ألف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>] :</w:t>
      </w:r>
      <w:r>
        <w:rPr>
          <w:rFonts w:ascii="mylotus;Times New Roman" w:hAnsi="mylotus;Times New Roman" w:cs="mylotus;Times New Roman"/>
          <w:bCs/>
          <w:rtl w:val="true"/>
        </w:rPr>
        <w:t>مسْألة ، جزْأَين ، يدْأَبُ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>)</w:t>
      </w:r>
      <w:r>
        <w:rPr>
          <w:rFonts w:ascii="mylotus;Times New Roman" w:hAnsi="mylotus;Times New Roman" w:cs="mylotus;Times New Roman"/>
          <w:bCs/>
          <w:rtl w:val="true"/>
        </w:rPr>
        <w:t>ما بعدها ألف متطرفة مرسومة ياءً فترسم الهمزة على ألف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أ </w:t>
      </w:r>
      <w:r>
        <w:rPr>
          <w:rFonts w:cs="mylotus;Times New Roman" w:ascii="mylotus;Times New Roman" w:hAnsi="mylotus;Times New Roman"/>
          <w:bCs/>
          <w:rtl w:val="true"/>
        </w:rPr>
        <w:t>]:</w:t>
      </w:r>
      <w:r>
        <w:rPr>
          <w:rFonts w:ascii="mylotus;Times New Roman" w:hAnsi="mylotus;Times New Roman" w:cs="mylotus;Times New Roman"/>
          <w:bCs/>
          <w:rtl w:val="true"/>
        </w:rPr>
        <w:t xml:space="preserve">ينْأَى ، مرْأَى ، ظمْأى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>ج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 بعدها ألف المد فترسم هي وهذه الألف ألفا عليها مدة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آ </w:t>
      </w:r>
      <w:r>
        <w:rPr>
          <w:rFonts w:cs="mylotus;Times New Roman" w:ascii="mylotus;Times New Roman" w:hAnsi="mylotus;Times New Roman"/>
          <w:bCs/>
          <w:rtl w:val="true"/>
        </w:rPr>
        <w:t>]  :</w:t>
      </w:r>
      <w:r>
        <w:rPr>
          <w:rFonts w:ascii="mylotus;Times New Roman" w:hAnsi="mylotus;Times New Roman" w:cs="mylotus;Times New Roman"/>
          <w:bCs/>
          <w:rtl w:val="true"/>
        </w:rPr>
        <w:t xml:space="preserve">ظمْآن ، القرْآن ، </w:t>
      </w:r>
      <w:r>
        <w:rPr>
          <w:rFonts w:ascii="mylotus;Times New Roman" w:hAnsi="mylotus;Times New Roman" w:cs="mylotus;Times New Roman"/>
          <w:bCs/>
          <w:rtl w:val="true"/>
        </w:rPr>
        <w:t>             </w:t>
      </w:r>
      <w:r>
        <w:rPr>
          <w:rFonts w:ascii="mylotus;Times New Roman" w:hAnsi="mylotus;Times New Roman" w:cs="mylotus;Times New Roman"/>
          <w:bCs/>
          <w:rtl w:val="true"/>
        </w:rPr>
        <w:t xml:space="preserve">مرْآ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92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</w:hyperlink>
      <w:hyperlink w:anchor="_Hlk11768820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</w:hyperlink>
      <w:r>
        <w:rPr>
          <w:rStyle w:val="InternetLink"/>
          <w:rFonts w:cs="PT Bold Heading"/>
          <w:color w:val="00FF00"/>
          <w:rtl w:val="true"/>
          <w:lang w:bidi="ar-EG"/>
        </w:rPr>
        <w:t>رجوع</w:t>
      </w:r>
    </w:p>
    <w:p>
      <w:pPr>
        <w:pStyle w:val="Normal"/>
        <w:tabs>
          <w:tab w:val="clear" w:pos="720"/>
          <w:tab w:val="left" w:pos="746" w:leader="none"/>
        </w:tabs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14" w:name="__RefHeading___Toc11630976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كسورة</w:t>
      </w:r>
      <w:bookmarkEnd w:id="114"/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ascii="mylotus;Times New Roman" w:hAnsi="mylotus;Times New Roman" w:cs="mylotus;Times New Roman"/>
          <w:bCs/>
          <w:rtl w:val="true"/>
        </w:rPr>
        <w:t xml:space="preserve">ترسم هذه الهمزة على ياء </w:t>
      </w:r>
      <w:r>
        <w:rPr>
          <w:rFonts w:cs="mylotus;Times New Roman" w:ascii="mylotus;Times New Roman" w:hAnsi="mylotus;Times New Roman"/>
          <w:bCs/>
          <w:rtl w:val="true"/>
        </w:rPr>
        <w:t xml:space="preserve">[ </w:t>
      </w:r>
      <w:r>
        <w:rPr>
          <w:rFonts w:ascii="mylotus;Times New Roman" w:hAnsi="mylotus;Times New Roman" w:cs="mylotus;Times New Roman"/>
          <w:bCs/>
          <w:rtl w:val="true"/>
        </w:rPr>
        <w:t xml:space="preserve">ئـ </w:t>
      </w:r>
      <w:r>
        <w:rPr>
          <w:rFonts w:cs="mylotus;Times New Roman" w:ascii="mylotus;Times New Roman" w:hAnsi="mylotus;Times New Roman"/>
          <w:bCs/>
          <w:rtl w:val="true"/>
        </w:rPr>
        <w:t>]</w:t>
      </w:r>
      <w:r>
        <w:rPr>
          <w:rFonts w:ascii="mylotus;Times New Roman" w:hAnsi="mylotus;Times New Roman" w:cs="mylotus;Times New Roman"/>
          <w:bCs/>
          <w:rtl w:val="true"/>
        </w:rPr>
        <w:t xml:space="preserve">مهما يكن ضبط الحرف الذي قبلها ، ومهما يكن نوع الحرف الذي قبلها ، أو الذي بعدها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قبلها ساكن   ْــــــِـ 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مرْئِي ، ضوْئِها ، فيْئِهم ، قائِم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قبلها مفتوح   َــــــِـ 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مُطمَئِنّ ، سَئِم ، أَئِذا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قبلها مضموم   ُــــــِـ 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سُئِل ، رُئِي ،لا تجرُئِيْ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ماقبلها مكسور   ِــــــِـ 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مبتدِئِين ، أبطِئِي ، مِئِيْ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14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imes New Roman"/>
          <w:color w:val="0000FF"/>
          <w:kern w:val="0"/>
          <w:sz w:val="56"/>
          <w:szCs w:val="56"/>
          <w:rtl w:val="true"/>
        </w:rPr>
        <w:t xml:space="preserve"> </w:t>
      </w:r>
      <w:bookmarkStart w:id="115" w:name="__RefHeading___Toc11630976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حالات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خاص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للهمز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توسطة</w:t>
      </w:r>
      <w:bookmarkEnd w:id="115"/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1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ذا ترتب على كتابة الهمزة على ألف توالي الأمثال في الخط كتبت الهمزة مفردة على السطر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يتسَاءَل ، قرِاءَةٌ ، كساءَان ، قِراءَات ، غِذاءَك ، جزاءَيْنِ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2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ذا ترتب على كتابة الهمزة على واو توالي الأمثال في الخط كتبت الهمزة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mylotus;Times New Roman" w:cs="mylotus;Times New Roman" w:ascii="mylotus;Times New Roman" w:hAnsi="mylotus;Times New Roman"/>
          <w:bCs/>
          <w:rtl w:val="true"/>
        </w:rPr>
        <w:t xml:space="preserve">     </w:t>
      </w:r>
      <w:r>
        <w:rPr>
          <w:rFonts w:ascii="mylotus;Times New Roman" w:hAnsi="mylotus;Times New Roman" w:cs="mylotus;Times New Roman"/>
          <w:bCs/>
          <w:rtl w:val="true"/>
        </w:rPr>
        <w:t xml:space="preserve">أ 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على السطر إن كان ماقبلها مما لايوصل بما بعده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رُءُوْس ، رَءُوف ، دَءُوْب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ylotus;Times New Roman" w:cs="mylotus;Times New Roman" w:ascii="mylotus;Times New Roman" w:hAnsi="mylotus;Times New Roman"/>
          <w:bCs/>
          <w:rtl w:val="true"/>
        </w:rPr>
        <w:t xml:space="preserve">     </w:t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على نبرة إن كان ماقبلها مما يوصل بما بعده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شُئُوْن ، مسْئُوْل ،  يَئُوْس ، يلْجَئُوْن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3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إذا وقع بعد الهمزة المتوسطة المفتوحة ألف اثنين كتبت الهمزة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mylotus;Times New Roman" w:cs="mylotus;Times New Roman" w:ascii="mylotus;Times New Roman" w:hAnsi="mylotus;Times New Roman"/>
          <w:bCs/>
          <w:rtl w:val="true"/>
        </w:rPr>
        <w:t xml:space="preserve">      </w:t>
      </w:r>
      <w:r>
        <w:rPr>
          <w:rFonts w:ascii="mylotus;Times New Roman" w:hAnsi="mylotus;Times New Roman" w:cs="mylotus;Times New Roman"/>
          <w:bCs/>
          <w:rtl w:val="true"/>
        </w:rPr>
        <w:t xml:space="preserve">أ 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على السطر إن كان ماقبلها مما لايوصل بما بعده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جُزْءَانِ ، بدْءَانِ ،رزْءَانِ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ylotus;Times New Roman" w:cs="mylotus;Times New Roman" w:ascii="mylotus;Times New Roman" w:hAnsi="mylotus;Times New Roman"/>
          <w:bCs/>
          <w:rtl w:val="true"/>
        </w:rPr>
        <w:t xml:space="preserve">      </w:t>
      </w:r>
      <w:r>
        <w:rPr>
          <w:rFonts w:ascii="mylotus;Times New Roman" w:hAnsi="mylotus;Times New Roman" w:cs="mylotus;Times New Roman"/>
          <w:bCs/>
          <w:rtl w:val="true"/>
        </w:rPr>
        <w:t>ب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على نبرة إن كان ماقبلها مما يوصل بما بعده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بُطْئَانِ ، عِبْئَانِ ، كُفئَانِ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4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تعد الفتحة </w:t>
      </w:r>
      <w:r>
        <w:rPr>
          <w:rFonts w:cs="mylotus;Times New Roman" w:ascii="mylotus;Times New Roman" w:hAnsi="mylotus;Times New Roman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  <w:rtl w:val="true"/>
        </w:rPr>
        <w:t>      </w:t>
      </w:r>
      <w:r>
        <w:rPr>
          <w:rFonts w:ascii="mylotus;Times New Roman" w:hAnsi="mylotus;Times New Roman" w:cs="mylotus;Times New Roman"/>
          <w:bCs/>
          <w:rtl w:val="true"/>
        </w:rPr>
        <w:t>أ</w:t>
      </w:r>
      <w:r>
        <w:rPr>
          <w:rFonts w:cs="mylotus;Times New Roman" w:ascii="mylotus;Times New Roman" w:hAnsi="mylotus;Times New Roman"/>
          <w:bCs/>
          <w:rtl w:val="true"/>
        </w:rPr>
        <w:t xml:space="preserve">)  </w:t>
      </w:r>
      <w:r>
        <w:rPr>
          <w:rFonts w:ascii="mylotus;Times New Roman" w:hAnsi="mylotus;Times New Roman" w:cs="mylotus;Times New Roman"/>
          <w:bCs/>
          <w:rtl w:val="true"/>
        </w:rPr>
        <w:t xml:space="preserve">بعد الواو الساكنة وسط الكلمة بمنزلتها بعد الألف ، ولذلك تكتب الهمزة مفردة على </w:t>
      </w:r>
      <w:r>
        <w:rPr>
          <w:rFonts w:ascii="mylotus;Times New Roman" w:hAnsi="mylotus;Times New Roman" w:cs="mylotus;Times New Roman"/>
          <w:bCs/>
          <w:rtl w:val="true"/>
        </w:rPr>
        <w:t>          </w:t>
      </w:r>
      <w:r>
        <w:rPr>
          <w:rFonts w:ascii="mylotus;Times New Roman" w:hAnsi="mylotus;Times New Roman" w:cs="mylotus;Times New Roman"/>
          <w:bCs/>
          <w:rtl w:val="true"/>
        </w:rPr>
        <w:t xml:space="preserve">السطر 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مرُوْءَة ، شَنُوْءَة ، لن يسُوْءَك ، إن ضَوْءَهَا ، ضَوْءَان ، تَوْءَم ، سَوْءَة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ylotus;Times New Roman" w:ascii="mylotus;Times New Roman" w:hAnsi="mylotus;Times New Roman"/>
          <w:bCs/>
          <w:rtl w:val="true"/>
        </w:rPr>
        <w:t>       </w:t>
      </w:r>
      <w:r>
        <w:rPr>
          <w:rFonts w:ascii="mylotus;Times New Roman" w:hAnsi="mylotus;Times New Roman" w:cs="mylotus;Times New Roman"/>
          <w:bCs/>
          <w:rtl w:val="true"/>
        </w:rPr>
        <w:t xml:space="preserve">ب 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 xml:space="preserve">بعد الواو المشددة المضمومة وسط الكلمة بمنزلتها بعد الألف ، ولذلك تكتب الهمزة </w:t>
      </w:r>
      <w:r>
        <w:rPr>
          <w:rFonts w:ascii="mylotus;Times New Roman" w:hAnsi="mylotus;Times New Roman" w:cs="mylotus;Times New Roman"/>
          <w:bCs/>
          <w:rtl w:val="true"/>
        </w:rPr>
        <w:t>       </w:t>
      </w:r>
      <w:r>
        <w:rPr>
          <w:rFonts w:ascii="mylotus;Times New Roman" w:hAnsi="mylotus;Times New Roman" w:cs="mylotus;Times New Roman"/>
          <w:bCs/>
          <w:rtl w:val="true"/>
        </w:rPr>
        <w:t>مفردة</w:t>
      </w:r>
      <w:r>
        <w:rPr>
          <w:rFonts w:ascii="mylotus;Times New Roman" w:hAnsi="mylotus;Times New Roman" w:cs="mylotus;Times New Roman"/>
          <w:bCs/>
          <w:rtl w:val="true"/>
        </w:rPr>
        <w:t> </w:t>
      </w:r>
      <w:r>
        <w:rPr>
          <w:rFonts w:ascii="mylotus;Times New Roman" w:hAnsi="mylotus;Times New Roman" w:cs="mylotus;Times New Roman"/>
          <w:bCs/>
          <w:rtl w:val="true"/>
        </w:rPr>
        <w:t>على</w:t>
      </w:r>
      <w:r>
        <w:rPr>
          <w:rFonts w:ascii="mylotus;Times New Roman" w:hAnsi="mylotus;Times New Roman" w:cs="mylotus;Times New Roman"/>
          <w:bCs/>
          <w:rtl w:val="true"/>
        </w:rPr>
        <w:t>  </w:t>
      </w:r>
      <w:r>
        <w:rPr>
          <w:rFonts w:ascii="mylotus;Times New Roman" w:hAnsi="mylotus;Times New Roman" w:cs="mylotus;Times New Roman"/>
          <w:bCs/>
          <w:rtl w:val="true"/>
        </w:rPr>
        <w:t xml:space="preserve">السطر ، 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تَوُّءَكَ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</w:rPr>
        <w:t>5</w:t>
      </w:r>
      <w:r>
        <w:rPr>
          <w:rFonts w:cs="mylotus;Times New Roman" w:ascii="mylotus;Times New Roman" w:hAnsi="mylotus;Times New Roman"/>
          <w:bCs/>
          <w:rtl w:val="true"/>
        </w:rPr>
        <w:t xml:space="preserve">) </w:t>
      </w:r>
      <w:r>
        <w:rPr>
          <w:rFonts w:ascii="mylotus;Times New Roman" w:hAnsi="mylotus;Times New Roman" w:cs="mylotus;Times New Roman"/>
          <w:bCs/>
          <w:rtl w:val="true"/>
        </w:rPr>
        <w:t>تعد ياء المد قبل الهمزة المتوسطة بمنزلة الكسرة ، ولذلك تكتب الهمزة على نبرة ،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  <w:tab/>
      </w:r>
      <w:r>
        <w:rPr>
          <w:rFonts w:ascii="mylotus;Times New Roman" w:hAnsi="mylotus;Times New Roman" w:cs="mylotus;Times New Roman"/>
          <w:bCs/>
          <w:rtl w:val="true"/>
        </w:rPr>
        <w:t xml:space="preserve">مثل </w:t>
      </w:r>
      <w:r>
        <w:rPr>
          <w:rFonts w:cs="mylotus;Times New Roman" w:ascii="mylotus;Times New Roman" w:hAnsi="mylotus;Times New Roman"/>
          <w:bCs/>
          <w:rtl w:val="true"/>
        </w:rPr>
        <w:t xml:space="preserve">: </w:t>
      </w:r>
      <w:r>
        <w:rPr>
          <w:rFonts w:ascii="mylotus;Times New Roman" w:hAnsi="mylotus;Times New Roman" w:cs="mylotus;Times New Roman"/>
          <w:bCs/>
          <w:rtl w:val="true"/>
        </w:rPr>
        <w:t xml:space="preserve">خطِيْئَةٌ ، مشِيْئَة ، برِيْئَةٌ ، هَيْئَة ، شَيْئَان ، شيْئُه ، شيْئَه ، شيْئِه </w:t>
      </w:r>
      <w:r>
        <w:rPr>
          <w:rFonts w:cs="mylotus;Times New Roman" w:ascii="mylotus;Times New Roman" w:hAnsi="mylotus;Times New Roman"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</w:rPr>
      </w:pPr>
      <w:r>
        <w:rPr>
          <w:rFonts w:cs="mylotus;Times New Roman" w:ascii="mylotus;Times New Roman" w:hAnsi="mylotus;Times New Roman"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242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left"/>
        <w:rPr>
          <w:rFonts w:ascii="mylotus;Times New Roman" w:hAnsi="mylotus;Times New Roman" w:cs="mylotus;Times New Roman"/>
          <w:bCs/>
          <w:color w:val="00FF00"/>
          <w:lang w:bidi="ar-EG"/>
        </w:rPr>
      </w:pPr>
      <w:r>
        <w:rPr>
          <w:rFonts w:cs="mylotus;Times New Roman" w:ascii="mylotus;Times New Roman" w:hAnsi="mylotus;Times New Roman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  <w:t xml:space="preserve"> </w:t>
      </w:r>
      <w:bookmarkStart w:id="116" w:name="__RefHeading___Toc11630976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تابة الهمزة آخر الكلمة على ألف</w:t>
      </w:r>
      <w:bookmarkEnd w:id="11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 xml:space="preserve"> </w:t>
      </w:r>
    </w:p>
    <w:tbl>
      <w:tblPr>
        <w:bidiVisual w:val="true"/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402"/>
        <w:gridCol w:w="3055"/>
      </w:tblGrid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ماقبل الهمز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الهمز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مثل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بدَأَ ، الملجَأَ  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خطَأً ، ملجَأً  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يبدَأُ ، مبدَأٌ  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خطَأِ ، خطَأٍ  </w:t>
            </w:r>
          </w:p>
        </w:tc>
      </w:tr>
    </w:tbl>
    <w:p>
      <w:pPr>
        <w:pStyle w:val="Normal"/>
        <w:ind w:left="0" w:right="0" w:hanging="0"/>
        <w:jc w:val="left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40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  <w:t xml:space="preserve"> </w:t>
      </w:r>
      <w:bookmarkStart w:id="117" w:name="__RefHeading___Toc116309770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تابة الهمزة آخر الكلمة على واو</w:t>
      </w:r>
      <w:bookmarkEnd w:id="11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 xml:space="preserve"> </w:t>
      </w:r>
    </w:p>
    <w:tbl>
      <w:tblPr>
        <w:bidiVisual w:val="true"/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402"/>
        <w:gridCol w:w="3055"/>
      </w:tblGrid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ماقبل الهمز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الهمز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مثل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لن يجْرُؤَ ، التكافؤَ 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تكافُؤًا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يجرُؤُ ، تكافُؤًا</w:t>
            </w:r>
          </w:p>
        </w:tc>
      </w:tr>
      <w:tr>
        <w:trPr/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تكافُؤِ ، تكافُؤٍ</w:t>
            </w:r>
          </w:p>
        </w:tc>
      </w:tr>
    </w:tbl>
    <w:p>
      <w:pPr>
        <w:pStyle w:val="Normal"/>
        <w:ind w:left="0" w:right="0" w:hanging="0"/>
        <w:jc w:val="left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362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  <w:t xml:space="preserve">  </w:t>
      </w:r>
      <w:bookmarkStart w:id="118" w:name="__RefHeading___Toc11630977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تابة الهمزة آخر الكلمة على ياء</w:t>
      </w:r>
      <w:bookmarkEnd w:id="11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 xml:space="preserve">  </w:t>
      </w:r>
    </w:p>
    <w:tbl>
      <w:tblPr>
        <w:bidiVisual w:val="true"/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ماقبل الهمز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الهمز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مثل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شاطِئَ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شاطِئًا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بادِئُ ، بادِئٌ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كسرة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قارِئِ ، قارِئٍ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يـا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شيئًا ، جريئًا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حرف صحيح يوصل بما بعده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عبْئًا</w:t>
            </w:r>
          </w:p>
        </w:tc>
      </w:tr>
    </w:tbl>
    <w:p>
      <w:pPr>
        <w:pStyle w:val="Normal"/>
        <w:ind w:left="0" w:right="0" w:hanging="0"/>
        <w:jc w:val="left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mylotus;Times New Roman"/>
          <w:bCs/>
          <w:color w:val="FF0000"/>
        </w:rPr>
      </w:pPr>
      <w:r>
        <w:rPr>
          <w:rFonts w:cs="mylotus;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324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  <w:t xml:space="preserve"> </w:t>
      </w:r>
      <w:bookmarkStart w:id="119" w:name="__RefHeading___Toc11630977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تابة الهمزة آخر الكلمة مفردة</w:t>
      </w:r>
      <w:bookmarkEnd w:id="11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 xml:space="preserve"> </w:t>
      </w:r>
    </w:p>
    <w:tbl>
      <w:tblPr>
        <w:bidiVisual w:val="true"/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3420"/>
        <w:gridCol w:w="2663"/>
      </w:tblGrid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ماقبل الهمز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Cs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ضبط الهمزة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Cs w:val="44"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color w:val="993366"/>
                <w:sz w:val="44"/>
                <w:sz w:val="44"/>
                <w:szCs w:val="44"/>
                <w:rtl w:val="true"/>
              </w:rPr>
              <w:t>مثل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حرف صحيح لايوصـل بما بعد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جزْءَ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جزْءًا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ألف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فتحة بدون تنوين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سماْءَ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سماءً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واو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هدوْءَ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هدوْءًا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شدة على واو مضمومة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بدون تنوين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فتح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تبوُّء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تبوُّءًا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حرف صحيح لايوصل بما بعد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بدون تنوين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جزءُِ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جزْءٌٍ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حرف صحيح يوصل بما بعد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ضمة أو كسرة بدون تنوين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عبءُِ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عبءٌٍ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ألف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ضمة أو كسرة بدون تنوين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سماءُِ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ماءٌٍ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واو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ضمة أو كسرة بدون تنوين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هدوءُِ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هدوءٌٍ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شدة على واو مضمومة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ضمة أو كسرة بدون تنوين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تبوُّءُِ 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تبوُّءٌٍ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يا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بدون تنوين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ضمة أو كسرة مع التنوين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الجريْءُِ</w:t>
            </w:r>
          </w:p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جريْءٌٍ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يا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فتحة بدون تنوين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شيْءَ ، الجريْءَ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>سكون على حرف صحيح يوصل بما بعده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فتحة بدون تنوين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mylotus;Times New Roman" w:hAnsi="mylotus;Times New Roman" w:cs="mylotus;Times New Roman"/>
                <w:bCs/>
              </w:rPr>
            </w:pPr>
            <w:r>
              <w:rPr>
                <w:rFonts w:ascii="mylotus;Times New Roman" w:hAnsi="mylotus;Times New Roman" w:cs="mylotus;Times New Roman"/>
                <w:bCs/>
                <w:rtl w:val="true"/>
              </w:rPr>
              <w:t xml:space="preserve">العبْءَ </w:t>
            </w:r>
          </w:p>
        </w:tc>
      </w:tr>
    </w:tbl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889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0" w:name="__RefHeading___Toc116309773"/>
      <w:bookmarkEnd w:id="120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لَؤُمَ</w:t>
      </w:r>
    </w:p>
    <w:tbl>
      <w:tblPr>
        <w:bidiVisual w:val="true"/>
        <w:tblW w:w="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5"/>
        <w:gridCol w:w="888"/>
        <w:gridCol w:w="843"/>
        <w:gridCol w:w="829"/>
        <w:gridCol w:w="665"/>
      </w:tblGrid>
      <w:tr>
        <w:trPr/>
        <w:tc>
          <w:tcPr>
            <w:tcW w:w="80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َؤُمَ</w:t>
            </w:r>
          </w:p>
        </w:tc>
        <w:tc>
          <w:tcPr>
            <w:tcW w:w="7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" w:leader="none"/>
                <w:tab w:val="center" w:pos="819" w:leader="none"/>
              </w:tabs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يَلْؤُمُ</w:t>
            </w:r>
          </w:p>
        </w:tc>
        <w:tc>
          <w:tcPr>
            <w:tcW w:w="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ُؤْمٌ</w:t>
            </w:r>
          </w:p>
        </w:tc>
        <w:tc>
          <w:tcPr>
            <w:tcW w:w="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آمَةٌ</w:t>
            </w:r>
          </w:p>
        </w:tc>
        <w:tc>
          <w:tcPr>
            <w:tcW w:w="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َئِيْمٌ</w:t>
            </w:r>
          </w:p>
        </w:tc>
        <w:tc>
          <w:tcPr>
            <w:tcW w:w="6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ِئَام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ُؤَمَاء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َئِيْمَة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يُلائِم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مُلاءَمَة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مُلائِمَة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اءَمَ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مُتَلائِم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ائِمَة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ائِمُوْن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َوَائِم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اِلْتَأَم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يَلْتَئِم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44"/>
                <w:szCs w:val="44"/>
              </w:rPr>
            </w:pPr>
            <w:r>
              <w:rPr>
                <w:rFonts w:cs="mylotus;Times New Roman" w:ascii="mylotus;Times New Roman" w:hAnsi="mylotus;Times New Roma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مُلْتَئِم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اِسْتَلأَم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</w:rPr>
            </w:pPr>
            <w:r>
              <w:rPr>
                <w:rFonts w:ascii="mylotus;Times New Roman" w:hAnsi="mylotus;Times New Roman" w:cs="mylotus;Times New Roman"/>
                <w:b/>
                <w:b/>
                <w:bCs/>
                <w:rtl w:val="true"/>
              </w:rPr>
              <w:t>لأْمَة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44"/>
                <w:szCs w:val="44"/>
              </w:rPr>
            </w:pPr>
            <w:r>
              <w:rPr>
                <w:rFonts w:cs="mylotus;Times New Roman" w:ascii="mylotus;Times New Roman" w:hAnsi="mylotus;Times New Roman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mylotus;Times New Roman" w:hAnsi="mylotus;Times New Roman" w:cs="mylotus;Times New Roman"/>
                <w:b/>
                <w:b/>
                <w:bCs/>
                <w:sz w:val="44"/>
                <w:szCs w:val="44"/>
              </w:rPr>
            </w:pPr>
            <w:r>
              <w:rPr>
                <w:rFonts w:cs="mylotus;Times New Roman" w:ascii="mylotus;Times New Roman" w:hAnsi="mylotus;Times New Roman"/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53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1" w:name="__RefHeading___Toc116309774"/>
      <w:bookmarkEnd w:id="12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أَبْطَأَ</w:t>
      </w:r>
    </w:p>
    <w:p>
      <w:pPr>
        <w:pStyle w:val="Normal"/>
        <w:ind w:left="0" w:right="0" w:hanging="0"/>
        <w:jc w:val="center"/>
        <w:rPr>
          <w:rFonts w:cs="Traditional Arabic"/>
          <w:bCs/>
          <w:color w:val="0000FF"/>
          <w:kern w:val="0"/>
          <w:sz w:val="44"/>
          <w:szCs w:val="56"/>
        </w:rPr>
      </w:pPr>
      <w:r>
        <w:rPr>
          <w:rFonts w:cs="Traditional Arabic"/>
          <w:bCs/>
          <w:color w:val="0000FF"/>
          <w:kern w:val="0"/>
          <w:sz w:val="44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  <w:sz w:val="44"/>
        </w:rPr>
      </w:pPr>
      <w:r>
        <w:rPr>
          <w:rFonts w:cs="Times New Roman" w:ascii="mylotus;Times New Roman" w:hAnsi="mylotus;Times New Roman"/>
          <w:bCs/>
          <w:color w:val="008000"/>
          <w:sz w:val="44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203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2" w:name="__RefHeading___Toc116309775"/>
      <w:bookmarkEnd w:id="12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أَضَاء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692910</wp:posOffset>
                </wp:positionV>
                <wp:extent cx="3905250" cy="4675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67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1007"/>
                              <w:gridCol w:w="1065"/>
                              <w:gridCol w:w="1013"/>
                              <w:gridCol w:w="1184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طَأ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بْطِئُ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طِئْ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ئَ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يْئًا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ُؤ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ئَانِ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أَيْنِ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ٌ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ًا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انِ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ُوْن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ِيْنَ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ةٌ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تَانِ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تَيْنِ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بْط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يْئَاتٌ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اطِئَانِ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اطِئُوْنَ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اطِئَيْنِ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يْئَانِ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يْئُو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طِيْئِيْن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طَأَا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طَئُوْا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طِئُوْا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سْتَبْطِئِكُمْ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بْطَاؤُه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بْطَاءَه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ؤُكَ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أَه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ئِهِ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اطُئِكُمْ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ئِهِم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بْطِئِيْنَ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اطَأَا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اطَئُوْا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طْآنَ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368.15pt;mso-wrap-distance-left:9.05pt;mso-wrap-distance-right:9.05pt;mso-wrap-distance-top:0pt;mso-wrap-distance-bottom:0pt;margin-top:133.3pt;mso-position-vertical-relative:page;margin-left:8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1007"/>
                        <w:gridCol w:w="1065"/>
                        <w:gridCol w:w="1013"/>
                        <w:gridCol w:w="1184"/>
                        <w:gridCol w:w="958"/>
                      </w:tblGrid>
                      <w:tr>
                        <w:trPr/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طَأ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بْطِئُ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طِئْ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ئَ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يْئًا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ُؤ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ئَانِ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أَيْنِ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ٌ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ًا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انِ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ُوْن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ِيْنَ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ةٌ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تَانِ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تَيْنِ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بْط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يْئَاتٌ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اطِئَانِ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اطِئُوْنَ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اطِئَيْنِ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يْئَانِ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يْئُو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طِيْئِيْن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طَأَا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طَئُوْا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طِئُوْا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سْتَبْطِئِكُمْ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بْطَاؤُه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بْطَاءَه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ؤُكَ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أَه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ئِهِ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اطُئِكُمْ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ئِهِم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بْطِئِيْنَ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اطَأَا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اطَئُوْا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طْآنَ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748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cs="PT Bold Heading"/>
          <w:bCs/>
          <w:color w:val="00FF00"/>
          <w:sz w:val="44"/>
          <w:lang w:bidi="ar-EG"/>
        </w:rPr>
      </w:pPr>
      <w:r>
        <w:rPr>
          <w:rFonts w:cs="PT Bold Heading"/>
          <w:bCs/>
          <w:color w:val="00FF00"/>
          <w:sz w:val="4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jc w:val="both"/>
        <w:rPr>
          <w:bCs/>
          <w:sz w:val="44"/>
        </w:rPr>
      </w:pPr>
      <w:r>
        <w:rPr>
          <w:bCs/>
          <w:sz w:val="4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3" w:name="__RefHeading___Toc116309776"/>
      <w:bookmarkEnd w:id="12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أَنْب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833245</wp:posOffset>
                </wp:positionV>
                <wp:extent cx="4580255" cy="3604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360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205"/>
                              <w:gridCol w:w="1211"/>
                              <w:gridCol w:w="1263"/>
                              <w:gridCol w:w="1211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َاءَ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يُضِيْءُ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ِئْ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لم يُضِئْ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ضَوْءًا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ء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ًا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َان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َيْنِ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ُوْنَ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ِيْنَ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َات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ضِيْئَان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َاءَا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َاءُوْا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اِسْتَضَاءَ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يَسْتَضِيْء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يَسْتَضِئْ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َان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َيْنِ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ُوْنَ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ِيْنَ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ضَوْءُهَا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ضَوْئِه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ًا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سْتَضِيْئَةٌ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يُضِيْئُهُ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ْوَاء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ْوَاءَه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ْوَائِه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أَضْوَاؤُه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تَضَوَّأَ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يَتَضَوَّأُ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Cs/>
                                      <w:rtl w:val="true"/>
                                    </w:rPr>
                                    <w:t>مُتَضَوِّئ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283.85pt;mso-wrap-distance-left:9.05pt;mso-wrap-distance-right:9.05pt;mso-wrap-distance-top:0pt;mso-wrap-distance-bottom:0pt;margin-top:144.35pt;mso-position-vertical-relative:page;margin-left:6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205"/>
                        <w:gridCol w:w="1211"/>
                        <w:gridCol w:w="1263"/>
                        <w:gridCol w:w="1211"/>
                        <w:gridCol w:w="1299"/>
                      </w:tblGrid>
                      <w:tr>
                        <w:trPr/>
                        <w:tc>
                          <w:tcPr>
                            <w:tcW w:w="102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َاءَ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يُضِيْءُ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ِئْ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لم يُضِئْ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ضَوْءًا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ء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ًا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َان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َيْنِ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ُوْنَ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ِيْنَ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َات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ضِيْئَان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َاءَا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َاءُوْا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اِسْتَضَاءَ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يَسْتَضِيْء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يَسْتَضِئْ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َان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َيْنِ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ُوْنَ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ِيْنَ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ضَوْءُهَا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ضَوْئِه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ًا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سْتَضِيْئَةٌ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يُضِيْئُهُ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ْوَاء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ْوَاءَه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ْوَائِه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أَضْوَاؤُه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تَضَوَّأَ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يَتَضَوَّأُ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Cs/>
                                <w:rtl w:val="true"/>
                              </w:rPr>
                              <w:t>مُتَضَوِّئ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7305</wp:posOffset>
                </wp:positionV>
                <wp:extent cx="3825875" cy="4409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440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891"/>
                              <w:gridCol w:w="904"/>
                              <w:gridCol w:w="946"/>
                              <w:gridCol w:w="1142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َأَ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نْبِئُ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نْبَاء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نْبَاءً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َأَا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ِ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نْبِئَانِ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نْبِئُوْنَ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نْبِئِيْنَ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َانِ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ُوْنَ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ِيْنَ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َتَانِ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نْبِئَتَيْنِ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َبَؤُه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َبَأَه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َاؤُهُمْ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َاءَهُمْ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َائِهُمْ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نَبَّأ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نَبَّأَا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نَبَّ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َبَآنِ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ُبُوْءَة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ُبُوْءَتَانِ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ُبُوْءَات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نْبِئْهُمْ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نَبُّؤ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نَبِّئَانِ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نَبِّئَيْنِ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نَبِّئِيْنَ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نَبِّئَاتٌ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سْتَنْبَأَه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سْتَنْبِئُوْنَك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سْتِنْبَاء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َّبِيْء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َبِيْئُوْن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َبِيْئِيْنَ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347.2pt;mso-wrap-distance-left:9pt;mso-wrap-distance-right:9pt;mso-wrap-distance-top:0pt;mso-wrap-distance-bottom:0pt;margin-top:-2.15pt;mso-position-vertical-relative:text;margin-left:9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891"/>
                        <w:gridCol w:w="904"/>
                        <w:gridCol w:w="946"/>
                        <w:gridCol w:w="1142"/>
                        <w:gridCol w:w="1231"/>
                      </w:tblGrid>
                      <w:tr>
                        <w:trPr/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َأَ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نْبِئُ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نْبَاء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نْبَاءً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َأَا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ِ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نْبِئَانِ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نْبِئُوْنَ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نْبِئِيْنَ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َانِ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ُوْنَ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ِيْنَ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َتَانِ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نْبِئَتَيْنِ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َبَؤُه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َبَأَه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َاؤُهُمْ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َاءَهُمْ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َائِهُمْ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نَبَّأ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نَبَّأَا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نَبَّ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َبَآنِ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ُبُوْءَة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ُبُوْءَتَانِ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ُبُوْءَات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نْبِئْهُمْ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نَبُّؤ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نَبِّئَانِ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نَبِّئَيْنِ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نَبِّئِيْنَ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نَبِّئَاتٌ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سْتَنْبَأَهُ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سْتَنْبِئُوْنَك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سْتِنْبَاء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نَّبِيْء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َبِيْئُوْن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نَبِيْئِيْنَ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984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4" w:name="__RefHeading___Toc116309777"/>
      <w:bookmarkEnd w:id="12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بَدَأ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497070" cy="6010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  <w:gridCol w:w="1165"/>
                              <w:gridCol w:w="1188"/>
                              <w:gridCol w:w="1082"/>
                              <w:gridCol w:w="1145"/>
                              <w:gridCol w:w="1194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َأَ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بْدَأ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ءًا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ء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ادِئٌ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َيْنِ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ُونَ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ِينَ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َة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َاتٌ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ادِئ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ًا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َانِ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َيْنِ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ُون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ِي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َة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َتَانِ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ْتَدِئَاتٌ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ءَانِ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َأَا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َءُ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بْدَأ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بْدَآنِ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بْدَأَانِ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بْدَءُونَ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بْدَئِين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بْدُوْء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بْدُوْءَات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َادَأَةٌ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بَادَآتٌ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ؤُه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أَهُ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َدْئِه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دَأَا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دَءُوا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دَئِيْ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تِدَاءٌ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تِدَاؤُك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تِدَاءَه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بْتِدَائِيْ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ُدِئَ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ُدِئَا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ُدِئُوا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ُدِئْن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بَادِئ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473.3pt;mso-wrap-distance-left:9pt;mso-wrap-distance-right:9pt;mso-wrap-distance-top:0pt;mso-wrap-distance-bottom:0pt;margin-top:4.65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  <w:gridCol w:w="1165"/>
                        <w:gridCol w:w="1188"/>
                        <w:gridCol w:w="1082"/>
                        <w:gridCol w:w="1145"/>
                        <w:gridCol w:w="1194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َأَ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بْدَأ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ءًا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ء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ادِئٌ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َيْنِ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ُونَ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ِينَ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َة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َاتٌ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دِئ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ًا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َانِ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َيْنِ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ُون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ِي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َة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َتَانِ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ْتَدِئَاتٌ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ءَانِ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َأَا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َءُ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بْدَأ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بْدَآنِ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بْدَأَانِ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بْدَءُونَ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بْدَئِين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بْدُوْء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بْدُوْءَات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َادَأَةٌ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بَادَآتٌ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ؤُهُ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أَهُ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َدْئِه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دَأَا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دَءُوا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دَئِيْ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تِدَاءٌ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تِدَاؤُك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تِدَاءَه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بْتِدَائِيْ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ُدِئَ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ُدِئَا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ُدِئُوا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ُدِئْن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بَادِئ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31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5" w:name="__RefHeading___Toc116309778"/>
      <w:bookmarkEnd w:id="12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بَرَأ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7305</wp:posOffset>
                </wp:positionV>
                <wp:extent cx="3602990" cy="5486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931"/>
                              <w:gridCol w:w="957"/>
                              <w:gridCol w:w="1010"/>
                              <w:gridCol w:w="904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َأَ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بْرَأُ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ئ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ارِئًا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ء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َآء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رِيَاء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َآؤُهم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رِيَائِهِمْ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بْرِيَاءَهُمْ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َآئِهِمْ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َآءَهم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ئُوا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ئَا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ئْن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َأَا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َءُوْا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ار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ارِئَيْنِ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ارِئُونَ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ارِئِين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ُوْنَ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َيْنِ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رَّأَ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رُّؤًا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رَّأَا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بَرَّءُوْا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تَبَرَّأَانِ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تَبَرَّءُو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تَبَرَّئِيْنَ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ْءٌ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ْءًا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َئِهِمْ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بْرِئُه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َاء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َاءَات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ُءَ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ُرُوْءًا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َة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َتَانِ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َت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رِيْئَاتٌ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ٌ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ًا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َانِ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َيْنِ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ُو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ِيْن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بَرِّئَات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432pt;mso-wrap-distance-left:9pt;mso-wrap-distance-right:9pt;mso-wrap-distance-top:0pt;mso-wrap-distance-bottom:0pt;margin-top:-2.15pt;mso-position-vertical-relative:text;margin-left:9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931"/>
                        <w:gridCol w:w="957"/>
                        <w:gridCol w:w="1010"/>
                        <w:gridCol w:w="904"/>
                        <w:gridCol w:w="963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َأَ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بْرَأُ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ئ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ارِئًا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ء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َآء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رِيَاءُ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َآؤُهم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رِيَائِهِمْ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بْرِيَاءَهُمْ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َآئِهِمْ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َآءَهم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ئُوا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ئَا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ئْن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َأَا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َءُوْا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ار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ارِئَيْنِ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ارِئُونَ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ارِئِين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ُوْنَ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َيْنِ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رَّأَ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رُّؤًا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رَّأَا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بَرَّءُوْا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تَبَرَّأَانِ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تَبَرَّءُو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تَبَرَّئِيْنَ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ْءٌ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ْءًا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َئِهِمْ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بْرِئُه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َاء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َاءَاتٌ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ُءَ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ُرُوْءًا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َة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َتَانِ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َت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بَرِيْئَاتٌ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ٌ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ًا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َانِ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َيْنِ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ُو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ِيْن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بَرِّئَات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77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6" w:name="__RefHeading___Toc116309779"/>
      <w:bookmarkEnd w:id="12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جَاء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145280" cy="40474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097"/>
                              <w:gridCol w:w="1097"/>
                              <w:gridCol w:w="1073"/>
                              <w:gridCol w:w="1073"/>
                              <w:gridCol w:w="1091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ءَ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ءَا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ءُوْا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ِئْنَا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ِئْنَ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يْء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ئْ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يْئَانِ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يْئُوْنَ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جِيْئِيْنَ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يْئَا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جِيْ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جِيْئِيْ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ئِيَانِ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ئِيَيْنِ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ءُوْنَ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ئِيْنَ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َائِي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ءٌ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ًا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َانِ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َيْنِ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ِيْئَا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ِيْئ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ُه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َهُ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ِهُ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ُكَ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َكَ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ِك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ُهُمْ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َهُمْ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جِيْئِهِمْ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318.7pt;mso-wrap-distance-left:9pt;mso-wrap-distance-right:9pt;mso-wrap-distance-top:0pt;mso-wrap-distance-bottom:0pt;margin-top:4.65pt;mso-position-vertical-relative:text;margin-left:7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097"/>
                        <w:gridCol w:w="1097"/>
                        <w:gridCol w:w="1073"/>
                        <w:gridCol w:w="1073"/>
                        <w:gridCol w:w="1091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ءَ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ءَا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ءُوْا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ِئْنَا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ِئْنَ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يْء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ئْ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يْئَانِ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يْئُوْنَ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جِيْئِيْنَ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يْئَا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جِيْ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جِيْئِيْ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ئِيَانِ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ئِيَيْنِ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ءُوْنَ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ئِيْنَ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َائِي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ءٌ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ًا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َانِ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َيْنِ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ِيْئَا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ِيْئ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ُه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َهُ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ِهُ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ُكَ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َكَ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ِك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ُهُمْ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َهُمْ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جِيْئِهِمْ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989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7" w:name="__RefHeading___Toc116309780"/>
      <w:bookmarkEnd w:id="12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جَرُؤ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</w:rPr>
      </w:pPr>
      <w:r>
        <w:rPr>
          <w:rFonts w:cs="Times New Roman" w:ascii="mylotus;Times New Roman" w:hAnsi="mylotus;Times New Roman"/>
          <w:bCs/>
          <w:color w:val="008000"/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37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8" w:name="__RefHeading___Toc116309781"/>
      <w:bookmarkEnd w:id="12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خَب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750060</wp:posOffset>
                </wp:positionV>
                <wp:extent cx="4086225" cy="36048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360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24"/>
                              <w:gridCol w:w="1076"/>
                              <w:gridCol w:w="1024"/>
                              <w:gridCol w:w="1171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ُؤَ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رُؤُ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َاءَةً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ُؤَا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ُءُوْا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جَرُّؤ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جَرُّؤًا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جَرُّؤَانِ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رُؤَانِ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رُءُوْنَ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جْرُئِيْنَ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جْتَرَأ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تَرِئ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تَرِئَانِ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جْتَرِئُوْنَ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جْتَرِئِيْنَ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ٌ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َانِ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َيْنِ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ُوْنَ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ِيْنَ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َاتٌ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ِيْئ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ِيْئَات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ِيْءٌ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ُرَآء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جْرِئَاءُ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َرِيْئًا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جْتَرِئ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تَجَرِّئًا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283.85pt;mso-wrap-distance-left:9.05pt;mso-wrap-distance-right:9.05pt;mso-wrap-distance-top:0pt;mso-wrap-distance-bottom:0pt;margin-top:137.8pt;mso-position-vertical-relative:page;margin-left: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24"/>
                        <w:gridCol w:w="1076"/>
                        <w:gridCol w:w="1024"/>
                        <w:gridCol w:w="1171"/>
                        <w:gridCol w:w="1122"/>
                      </w:tblGrid>
                      <w:tr>
                        <w:trPr/>
                        <w:tc>
                          <w:tcPr>
                            <w:tcW w:w="101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ُؤَ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رُؤُ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َاءَةً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ُؤَا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ُءُوْا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جَرُّؤ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جَرُّؤًا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جَرُّؤَانِ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رُؤَانِ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رُءُوْنَ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جْرُئِيْنَ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جْتَرَأ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تَرِئ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تَرِئَانِ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جْتَرِئُوْنَ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جْتَرِئِيْنَ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ٌ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َانِ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َيْنِ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ُوْنَ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ِيْنَ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َاتٌ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ِيْئ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ِيْئَات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ِيْءٌ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ُرَآء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جْرِئَاءُ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جَرِيْئًا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جْتَرِئ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تَجَرِّئًا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2035175</wp:posOffset>
                </wp:positionV>
                <wp:extent cx="4771390" cy="63423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634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259"/>
                              <w:gridCol w:w="1332"/>
                              <w:gridCol w:w="1211"/>
                              <w:gridCol w:w="1365"/>
                              <w:gridCol w:w="1096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َأَ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خْبَأ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أٌ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أً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آنِ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خْبَأ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َانِ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َيْن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ُوْنَ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ِيْنَ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َتَانِ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َتَيْنِ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ابِئَاتٌ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َّأَ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خَبِّئُ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َبِّئ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َبَّأ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َّأَا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َّئُوْا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خَبِّئَانِ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خَبِّئُوْنَ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خَبِّ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خَبِّئُوْنَ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َبَّأَةٌ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خْتَبَأَا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خْتَبَئُوْا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َبَّآتٌ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َبِّآ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ْتَبِئًا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ْتَبِئَانِ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ْتَبِئَيْنِ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ْتَبِئُوْنَ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خْتَبِئِيْنَ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ء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ءَانِ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ءَيْنِ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ءُوْنَ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ئِيْنَ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ُوْءَاتٌ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َابِئ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ْءٌ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ْئًا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َابِئِهِمْ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ؤُهُ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أَكُمْ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خِبْئ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خَبِيْئَةٌ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خْبَئِهِ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499.4pt;mso-wrap-distance-left:9.05pt;mso-wrap-distance-right:9.05pt;mso-wrap-distance-top:0pt;mso-wrap-distance-bottom:0pt;margin-top:160.25pt;mso-position-vertical-relative:page;margin-left:5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259"/>
                        <w:gridCol w:w="1332"/>
                        <w:gridCol w:w="1211"/>
                        <w:gridCol w:w="1365"/>
                        <w:gridCol w:w="1096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َأَ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خْبَأ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أٌ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أً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آنِ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خْبَأ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ٌ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َانِ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َيْن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ُوْنَ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ِيْنَ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َتَانِ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َتَيْنِ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ابِئَاتٌ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َّأَ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خَبِّئُ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َبِّئ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َبَّأٌ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َّأَا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َّئُوْا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خَبِّئَانِ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خَبِّئُوْنَ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خَبِّ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خَبِّئُوْنَ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َبَّأَةٌ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خْتَبَأَا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خْتَبَئُوْا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َبَّآتٌ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َبِّآ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ْتَبِئًا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ْتَبِئَانِ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ْتَبِئَيْنِ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ْتَبِئُوْنَ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خْتَبِئِيْنَ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ء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ءَانِ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ءَيْنِ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ءُوْنَ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ئِيْنَ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ُوْءَاتٌ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َابِئ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ْءٌ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ْئًا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َابِئِهِمْ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ؤُهُ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أَكُمْ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خِبْئ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َبِيْئَةٌ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خْبَئِهِ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45815</wp:posOffset>
                </wp:positionH>
                <wp:positionV relativeFrom="page">
                  <wp:posOffset>6327140</wp:posOffset>
                </wp:positionV>
                <wp:extent cx="1080135" cy="5181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ab/>
                            </w:r>
                            <w:hyperlink w:anchor="_Hlk117691370">
                              <w:r>
                                <w:rPr>
                                  <w:rStyle w:val="InternetLink"/>
                                  <w:rFonts w:cs="PT Bold Heading"/>
                                  <w:color w:val="00FF00"/>
                                  <w:rtl w:val="true"/>
                                  <w:lang w:bidi="ar-EG"/>
                                </w:rPr>
                                <w:t xml:space="preserve">  </w:t>
                              </w:r>
                              <w:r>
                                <w:rPr>
                                  <w:rStyle w:val="InternetLink"/>
                                  <w:rFonts w:cs="PT Bold Heading"/>
                                  <w:color w:val="00FF00"/>
                                  <w:rtl w:val="true"/>
                                  <w:lang w:bidi="ar-EG"/>
                                </w:rPr>
                                <w:t>رجوع</w:t>
                              </w:r>
                            </w:hyperlink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0.8pt;mso-wrap-distance-left:9.05pt;mso-wrap-distance-right:9.05pt;mso-wrap-distance-top:0pt;mso-wrap-distance-bottom:0pt;margin-top:498.2pt;mso-position-vertical-relative:page;margin-left:2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ylotus;Times New Roman" w:hAnsi="mylotus;Times New Roman" w:cs="mylotus;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mylotus;Times New Roman" w:ascii="mylotus;Times New Roman" w:hAnsi="mylotus;Times New Roman"/>
                          <w:b/>
                          <w:bCs/>
                          <w:sz w:val="44"/>
                          <w:szCs w:val="44"/>
                          <w:rtl w:val="true"/>
                        </w:rPr>
                        <w:tab/>
                      </w:r>
                      <w:hyperlink w:anchor="_Hlk117691370">
                        <w:r>
                          <w:rPr>
                            <w:rStyle w:val="InternetLink"/>
                            <w:rFonts w:cs="PT Bold Heading"/>
                            <w:color w:val="00FF00"/>
                            <w:rtl w:val="true"/>
                            <w:lang w:bidi="ar-EG"/>
                          </w:rPr>
                          <w:t xml:space="preserve">  </w:t>
                        </w:r>
                        <w:r>
                          <w:rPr>
                            <w:rStyle w:val="InternetLink"/>
                            <w:rFonts w:cs="PT Bold Heading"/>
                            <w:color w:val="00FF00"/>
                            <w:rtl w:val="true"/>
                            <w:lang w:bidi="ar-EG"/>
                          </w:rPr>
                          <w:t>رجوع</w:t>
                        </w:r>
                      </w:hyperlink>
                      <w:r>
                        <w:rPr>
                          <w:rFonts w:cs="mylotus;Times New Roman" w:ascii="mylotus;Times New Roman" w:hAnsi="mylotus;Times New Roman"/>
                          <w:b/>
                          <w:bCs/>
                          <w:color w:val="FF0000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29" w:name="__RefHeading___Toc116309782"/>
      <w:bookmarkEnd w:id="12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خَطِئَ</w:t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3789045" cy="46691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466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889"/>
                              <w:gridCol w:w="1077"/>
                              <w:gridCol w:w="1022"/>
                              <w:gridCol w:w="990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ِئَ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خْطَأُ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َأ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ِطْئًا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خْطَأَ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خْطِئ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اطِئٌ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ِيْء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اطِئَانِ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ِيْنَ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ُو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اطِئِيْنَ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َة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َات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َأَهُ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َؤُهُ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َطَئِك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خْطَأَا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خْطَئُوْا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خْطِئَانِ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خْطِئُوْنَ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خْطِئِيْنَ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خْطَاء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خْطِّئُهُ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خْطِيْئًا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خْطِئَة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خِطْءُ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َطَّأٌ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َت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ْطِئَتَيْنِ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خَطَّآتٌ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367.65pt;mso-wrap-distance-left:9pt;mso-wrap-distance-right:9pt;mso-wrap-distance-top:0pt;mso-wrap-distance-bottom:0pt;margin-top:19.55pt;mso-position-vertical-relative:text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889"/>
                        <w:gridCol w:w="1077"/>
                        <w:gridCol w:w="1022"/>
                        <w:gridCol w:w="990"/>
                        <w:gridCol w:w="1058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ِئَ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خْطَأُ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َأ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ِطْئًا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خْطَأَ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خْطِئ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اطِئٌ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ِيْء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اطِئَانِ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ِيْنَ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ُو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اطِئِيْنَ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َة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َات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َأَهُ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َؤُهُ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خَطَئِك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خْطَأَا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خْطَئُوْا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خْطِئَانِ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خْطِئُوْنَ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خْطِئِيْنَ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خْطَاء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خْطِّئُهُ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خْطِيْئًا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خْطِئَة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خِطْءُ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َطَّأٌ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َت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ْطِئَتَيْنِ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خَطَّآتٌ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8992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30" w:name="__RefHeading___Toc116309783"/>
      <w:bookmarkStart w:id="131" w:name="_Hlk116367828"/>
      <w:bookmarkEnd w:id="130"/>
      <w:bookmarkEnd w:id="13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رَأَس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  <w:bookmarkStart w:id="132" w:name="_Hlk116367828"/>
      <w:bookmarkStart w:id="133" w:name="_Hlk116367828"/>
      <w:bookmarkEnd w:id="133"/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204335" cy="27279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966"/>
                              <w:gridCol w:w="1332"/>
                              <w:gridCol w:w="1341"/>
                              <w:gridCol w:w="1201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أَسَ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رْأَس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ِآسَةٌ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أْسٌ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ءُوْس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رْؤُس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ئِيْسٌ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َسَاء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َسَاؤُهُمْ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َسَاءَكُمْ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َسَائِيْ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ئِس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أْسًا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أْسُهُ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رْءُوْسٌ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آَّسٌ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ُؤَاسِيّ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214.8pt;mso-wrap-distance-left:9pt;mso-wrap-distance-right:9pt;mso-wrap-distance-top:0pt;mso-wrap-distance-bottom:0pt;margin-top:-0.55pt;mso-position-vertical-relative:text;margin-left:7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966"/>
                        <w:gridCol w:w="1332"/>
                        <w:gridCol w:w="1341"/>
                        <w:gridCol w:w="1201"/>
                        <w:gridCol w:w="907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أَسَ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رْأَس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ِآسَةٌ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أْسٌ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ءُوْس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رْؤُس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ئِيْسٌ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َسَاء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َسَاؤُهُمْ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َسَاءَكُمْ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َسَائِيْ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ئِس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أْسًا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أْسُهُ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رْءُوْسٌ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آَّسٌ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ُؤَاسِيّ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398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bookmarkStart w:id="134" w:name="_Hlk116365241"/>
      <w:bookmarkStart w:id="135" w:name="_Hlk116365241"/>
      <w:bookmarkEnd w:id="135"/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36" w:name="_Hlk116365241"/>
      <w:bookmarkStart w:id="137" w:name="__RefHeading___Toc116309784"/>
      <w:bookmarkEnd w:id="136"/>
      <w:bookmarkEnd w:id="13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رَأَى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5083810" cy="56857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568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8"/>
                              <w:gridCol w:w="1260"/>
                              <w:gridCol w:w="1334"/>
                              <w:gridCol w:w="1341"/>
                              <w:gridCol w:w="1372"/>
                              <w:gridCol w:w="1251"/>
                            </w:tblGrid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أَ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آه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رْأَ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ْيَا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َى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ِرْآ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َرَائِي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ِئَةٌ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ِئَتَانِ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ِئَاتٌ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ئِيَ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ئِيَ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ئِيْن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ْ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َانِ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َيْنِ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ءُوْنَ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َة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َائِيَات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رَاءَى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َرَاءَى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َّرَائِيْ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َرَاءَي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َرَاءَوْن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ئِيٌّ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تَرَائِيَانِ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تَرَائِيَيْنِ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تَرَاءُوْنَ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تَرَا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تَرَائِيَات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رْتأَى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رْتَئِيْ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رْتَئِيَانِ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رْتَئُوْنَ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رْتَئِي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رْتَئِيَانِ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رْتَئِيَيْنِ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مُرْتَئُوْنَ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َاءَاهُ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سْتَرْأَى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ُؤْيَتُه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رِّئَوِيُّ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447.7pt;mso-wrap-distance-left:9pt;mso-wrap-distance-right:9pt;mso-wrap-distance-top:0pt;mso-wrap-distance-bottom:0pt;margin-top:-0.55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8"/>
                        <w:gridCol w:w="1260"/>
                        <w:gridCol w:w="1334"/>
                        <w:gridCol w:w="1341"/>
                        <w:gridCol w:w="1372"/>
                        <w:gridCol w:w="1251"/>
                      </w:tblGrid>
                      <w:tr>
                        <w:trPr/>
                        <w:tc>
                          <w:tcPr>
                            <w:tcW w:w="144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أَ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آهُ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رْأَى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ْيَا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َى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ِرْآ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َرَائِيْ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ِئَةٌ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ِئَتَانِ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ِئَاتٌ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ئِيَ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ئِيَ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ئِيْنَ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ْ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َانِ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َيْنِ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ءُوْنَ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َة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َائِيَاتُ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رَاءَى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َرَاءَى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َّرَائِيْ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َرَاءَي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َرَاءَوْنَ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ئِيٌّ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تَرَائِيَانِ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تَرَائِيَيْنِ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تَرَاءُوْنَ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تَرَا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تَرَائِيَات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رْتأَى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رْتَئِيْ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رْتَئِيَانِ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رْتَئُوْنَ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رْتَئِي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رْتَئِيَانِ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رْتَئِيَيْنِ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مُرْتَئُوْنَ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َاءَاهُ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سْتَرْأَى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ُؤْيَتُه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ِّئَوِيُّ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018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38" w:name="__RefHeading___Toc116309785"/>
      <w:bookmarkEnd w:id="13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سَاءَ</w: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00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39" w:name="__RefHeading___Toc116309786"/>
      <w:bookmarkEnd w:id="13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سَأَل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2035175</wp:posOffset>
                </wp:positionV>
                <wp:extent cx="4032250" cy="33324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33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1077"/>
                              <w:gridCol w:w="1130"/>
                              <w:gridCol w:w="1077"/>
                              <w:gridCol w:w="1165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اء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سُوْء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سَاء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سِيْئُ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َسُؤْ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ُسِئ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َانِ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َيْنِ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َة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َات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ُّوْءَ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وْءَة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وْءَاتٌ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سَاءَةٌ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ِسَاءَات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سَاءَةٌ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سَاء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ُوْن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يِّئِيْنَ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ُوْءًا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وَاءٌ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ء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ئَيْنِ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ئُوْنَ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ئِيْنَ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ْمُسِيْئَاتُ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262.4pt;mso-wrap-distance-left:9.05pt;mso-wrap-distance-right:9.05pt;mso-wrap-distance-top:0pt;mso-wrap-distance-bottom:0pt;margin-top:160.25pt;mso-position-vertical-relative:page;margin-left:8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1077"/>
                        <w:gridCol w:w="1130"/>
                        <w:gridCol w:w="1077"/>
                        <w:gridCol w:w="1165"/>
                        <w:gridCol w:w="1071"/>
                      </w:tblGrid>
                      <w:tr>
                        <w:trPr/>
                        <w:tc>
                          <w:tcPr>
                            <w:tcW w:w="83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اء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سُوْء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سَاء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سِيْئُ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م يَسُؤْ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م يُسِئ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َانِ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َيْنِ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َة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َاتٌ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سُّوْءَ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وْءَة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وْءَاتٌ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سَاءَةٌ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إِسَاءَات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سَاءَةٌ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سَاء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ُوْن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يِّئِيْنَ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ُوْءًا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سَوَاءٌ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ء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ئَيْنِ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ئُوْنَ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ئِيْنَ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ْمُسِيْئَاتُ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423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0" w:name="__RefHeading___Toc116309787"/>
      <w:bookmarkEnd w:id="140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شَاء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ge">
                  <wp:posOffset>1692910</wp:posOffset>
                </wp:positionV>
                <wp:extent cx="3766820" cy="27279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1056"/>
                              <w:gridCol w:w="883"/>
                              <w:gridCol w:w="924"/>
                              <w:gridCol w:w="1033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َأَلَ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سْأَلُ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ُؤَالٌ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سْآلٌ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َآَّل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َئُوْل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َائِل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سْئُوْلٌ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ُئِل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سْأَل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سْئِلَة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سْأَل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سَائِل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سَاؤُلٌ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سَاءَلَ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سَائِلُ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سَاءَلَة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تَسَائِل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214.8pt;mso-wrap-distance-left:9.05pt;mso-wrap-distance-right:9.05pt;mso-wrap-distance-top:0pt;mso-wrap-distance-bottom:0pt;margin-top:133.3pt;mso-position-vertical-relative:page;margin-left:92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"/>
                        <w:gridCol w:w="1056"/>
                        <w:gridCol w:w="883"/>
                        <w:gridCol w:w="924"/>
                        <w:gridCol w:w="1033"/>
                        <w:gridCol w:w="1063"/>
                      </w:tblGrid>
                      <w:tr>
                        <w:trPr/>
                        <w:tc>
                          <w:tcPr>
                            <w:tcW w:w="973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َأَلَ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سْأَلُ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ُؤَالٌ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سْآلٌ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َآَّل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َئُوْل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َائِل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سْئُوْلٌ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ُئِل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سْأَل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سْئِلَة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سْأَل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سَائِلُ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سَاؤُلٌ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َاءَلَ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سَائِلُ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سَاءَلَة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تَسَائِل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06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1" w:name="__RefHeading___Toc116309788"/>
      <w:bookmarkEnd w:id="14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ظَمِئ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378835" cy="27940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"/>
                              <w:gridCol w:w="898"/>
                              <w:gridCol w:w="964"/>
                              <w:gridCol w:w="771"/>
                              <w:gridCol w:w="870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ء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شَاءُ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 يَشَأْ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ءَا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ءُوْا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ِئْنَ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ِئْنَ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شَاءَانِ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شَاءُوْنَ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يْء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يْئًا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شِيْئ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شِيْئَتَانِ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يْئُهُ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يْئَهُ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يْئِه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ءُوْنَ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ئِي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ئِيَيْنِ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َائِيْن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220pt;mso-wrap-distance-left:9.05pt;mso-wrap-distance-right:9.05pt;mso-wrap-distance-top:0pt;mso-wrap-distance-bottom:0pt;margin-top:133.25pt;mso-position-vertical-relative:page;margin-left:10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9"/>
                        <w:gridCol w:w="898"/>
                        <w:gridCol w:w="964"/>
                        <w:gridCol w:w="771"/>
                        <w:gridCol w:w="870"/>
                        <w:gridCol w:w="839"/>
                      </w:tblGrid>
                      <w:tr>
                        <w:trPr/>
                        <w:tc>
                          <w:tcPr>
                            <w:tcW w:w="979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ء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شَاءُ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م يَشَأْ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ءَا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ءُوْا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ِئْنَ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ِئْنَ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شَاءَانِ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شَاءُوْنَ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يْءٌ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يْئًا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شِيْئ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شِيْئَتَانِ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يْئُهُ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يْئَهُ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يْئِه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ءُوْنَ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ئِي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ئِيَيْنِ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شَائِيْنَ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04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2" w:name="__RefHeading___Toc116309789"/>
      <w:bookmarkEnd w:id="14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فَج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243580" cy="20713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788"/>
                              <w:gridCol w:w="917"/>
                              <w:gridCol w:w="899"/>
                              <w:gridCol w:w="837"/>
                              <w:gridCol w:w="785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ِئَ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ظْمَأُ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َأً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ِمَاء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امِئٌ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ِئ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ْآنُ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ِأَة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ْأَى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َمْآنَة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ظِمْءٌ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63.1pt;mso-wrap-distance-left:9.05pt;mso-wrap-distance-right:9.05pt;mso-wrap-distance-top:0pt;mso-wrap-distance-bottom:0pt;margin-top:133.25pt;mso-position-vertical-relative:page;margin-left:113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788"/>
                        <w:gridCol w:w="917"/>
                        <w:gridCol w:w="899"/>
                        <w:gridCol w:w="837"/>
                        <w:gridCol w:w="785"/>
                      </w:tblGrid>
                      <w:tr>
                        <w:trPr/>
                        <w:tc>
                          <w:tcPr>
                            <w:tcW w:w="882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ِئَ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ظْمَأُ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َأً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ِمَاء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امِئٌ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ِئ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ْآنُ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ِأَة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ْأَى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َمْآنَة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ظِمْءٌ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57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3" w:name="__RefHeading___Toc116309790"/>
      <w:bookmarkEnd w:id="14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قَر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836670" cy="333248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333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942"/>
                              <w:gridCol w:w="1004"/>
                              <w:gridCol w:w="1004"/>
                              <w:gridCol w:w="1044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جَأَ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جْئًا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جْأَةً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جَاءَةً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اجَأَه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فْجَؤُه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ِئُ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ِئُهُ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جَأَا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اجَأَا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جَئُوْا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َاجَ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ِئَانِ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َأَانِ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ِئُونَ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فَاجَئُوْن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َأَةٌ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جَآ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وْجِئَ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وْجِئَتْ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وْجِئَا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وْجِئُوْا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وْجِئْنَا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جَائِيّ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ُجَاءَاتٌ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ِئٌ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ِئَانِ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َآنِ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َئُوْن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فَاجِئُوْن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62.4pt;mso-wrap-distance-left:9.05pt;mso-wrap-distance-right:9.05pt;mso-wrap-distance-top:0pt;mso-wrap-distance-bottom:0pt;margin-top:133.25pt;mso-position-vertical-relative:page;margin-left:8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942"/>
                        <w:gridCol w:w="1004"/>
                        <w:gridCol w:w="1004"/>
                        <w:gridCol w:w="1044"/>
                        <w:gridCol w:w="1044"/>
                      </w:tblGrid>
                      <w:tr>
                        <w:trPr/>
                        <w:tc>
                          <w:tcPr>
                            <w:tcW w:w="100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جَأَ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جْئًا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جْأَةً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جَاءَةً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اجَأَه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فْجَؤُه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ِئُ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ِئُهُ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جَأَا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اجَأَا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جَئُوْا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َاجَ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ِئَانِ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َأَانِ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ِئُونَ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فَاجَئُوْن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َأَةٌ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جَآ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وْجِئَ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وْجِئَتْ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وْجِئَا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وْجِئُوْا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وْجِئْنَا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جَائِيّ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فُجَاءَاتٌ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ِئٌ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ِئَانِ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َآنِ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َئُوْن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فَاجِئُوْن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09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4" w:name="__RefHeading___Toc116309791"/>
      <w:bookmarkEnd w:id="14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َاف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4552315" cy="66611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308"/>
                              <w:gridCol w:w="941"/>
                              <w:gridCol w:w="1209"/>
                              <w:gridCol w:w="1087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رَأَ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قْرَأُ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قْرَأْ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ِرَاءَةٌ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ِرَاءَات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ًا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َانِ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َيْنِ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ُوْنَ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ِيْنَ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َتَانِ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ارِئَاتٌ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ٌ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َانِ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َة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َت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َاتٌ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رَأَا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قْرَأَانِ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َرَءُوْا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قْرَءُوْنَ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قْرَ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قْرَأَا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قْرَءُوْا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قْرَئِيْ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قْرِئٌ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َأَة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َآ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َّاءُوْنَ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َّائِيْنَ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ِئَتْ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ِئَتَا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َّاؤُنَا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َّاءَهُم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َّائِكُمْ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قْرُوْءَتَيْنِ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ْءٌ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ْءَانِ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قْرُءٌ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ُوْء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قْرُؤًا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ُرُوْءًا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قُرْآنُ الكريم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5pt;height:524.5pt;mso-wrap-distance-left:9.05pt;mso-wrap-distance-right:9.05pt;mso-wrap-distance-top:0pt;mso-wrap-distance-bottom:0pt;margin-top:133.25pt;mso-position-vertical-relative:page;margin-left:6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308"/>
                        <w:gridCol w:w="941"/>
                        <w:gridCol w:w="1209"/>
                        <w:gridCol w:w="1087"/>
                        <w:gridCol w:w="1301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رَأَ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قْرَأُ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قْرَأْ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ِرَاءَةٌ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ِرَاءَات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ًا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َانِ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َيْنِ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ُوْنَ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ِيْنَ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َتَانِ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ارِئَاتٌ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ٌ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َانِ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َة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َت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َاتٌ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رَأَا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قْرَأَانِ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َرَءُوْا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قْرَءُوْنَ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قْرَ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قْرَأَا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قْرَءُوْا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قْرَئِيْ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قْرِئٌ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َأَة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َآ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َّاءُوْنَ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َّائِيْنَ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ِئَتْ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ِئَتَا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َّاؤُنَا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َّاءَهُم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َّائِكُمْ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قْرُوْءَتَيْنِ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ْءٌ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ْءَانِ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قْرُءٌ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ُوْء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قْرُؤًا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ُرُوْءًا</w:t>
                            </w:r>
                          </w:p>
                        </w:tc>
                        <w:tc>
                          <w:tcPr>
                            <w:tcW w:w="2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قُرْآنُ الكريم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09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hyperlink w:anchor="_Hlk11769009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5" w:name="__RefHeading___Toc116309792"/>
      <w:bookmarkEnd w:id="14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كَل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805555" cy="44094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440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971"/>
                              <w:gridCol w:w="971"/>
                              <w:gridCol w:w="1059"/>
                              <w:gridCol w:w="1024"/>
                              <w:gridCol w:w="984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افَأ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وْفِئ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افَأَا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افَئُوْا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وْفِئَا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وْفِ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وْفِئْن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ِئُ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َأُ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ِئَانِ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َأَانِ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ِئُو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َئُوْن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ِئْن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كَافَأْنَ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كَافِئِيْنَ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كَافَئِيْنَ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أٌ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َانِ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آنِ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ُوْنَ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ئُوْنَ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أَيْنِ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ِيْن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ئِيْنَ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ِئَات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كَافَآتٌ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فْء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فْئًا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كْفَاءٌ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كَفَأَا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كَافَئُوْا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كَافُؤًا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َكْفَأ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فَأَهُ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فْئًا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ُفُؤٌ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َفِيْءٌ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347.2pt;mso-wrap-distance-left:9.05pt;mso-wrap-distance-right:9.05pt;mso-wrap-distance-top:0pt;mso-wrap-distance-bottom:0pt;margin-top:133.25pt;mso-position-vertical-relative:page;margin-left:9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971"/>
                        <w:gridCol w:w="971"/>
                        <w:gridCol w:w="1059"/>
                        <w:gridCol w:w="1024"/>
                        <w:gridCol w:w="984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افَأ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وْفِئ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افَأَا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افَئُوْا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وْفِئَا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وْفِ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وْفِئْن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ِئُ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َأُ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ِئَانِ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َأَانِ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ِئُو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َئُوْن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ِئْن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كَافَأْنَ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كَافِئِيْنَ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كَافَئِيْنَ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أٌ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َانِ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آنِ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ُوْنَ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ئُوْنَ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أَيْنِ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ِيْن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ئِيْنَ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ِئَات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كَافَآتٌ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فْء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فْئًا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كْفَاءٌ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كَفَأَا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كَافَئُوْا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كَافُؤًا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أَكْفَأ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فَأَهُ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فْئًا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ُفُؤٌ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كَفِيْءٌ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59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6" w:name="__RefHeading___Toc116309793"/>
      <w:bookmarkEnd w:id="14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لَج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4844415" cy="312102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1243"/>
                              <w:gridCol w:w="1308"/>
                              <w:gridCol w:w="1324"/>
                              <w:gridCol w:w="1308"/>
                              <w:gridCol w:w="1089"/>
                            </w:tblGrid>
                            <w:tr>
                              <w:trPr/>
                              <w:tc>
                                <w:tcPr>
                                  <w:tcW w:w="1357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لأَ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كْلأ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كْلَؤُهُ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ٌ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َانِ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ُوْنَ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ِيْنَ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ًا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َةٌ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َتَانِ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َانِ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َيْنِ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ُوْنَ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ئِيْنَ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َات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الِئُهُمْ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ُهُمْ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ئِهِمْ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كْلُوْءَهُمْ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كَلأ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َلأً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245.75pt;mso-wrap-distance-left:9.05pt;mso-wrap-distance-right:9.05pt;mso-wrap-distance-top:0pt;mso-wrap-distance-bottom:0pt;margin-top:133.25pt;mso-position-vertical-relative:page;margin-left:5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1243"/>
                        <w:gridCol w:w="1308"/>
                        <w:gridCol w:w="1324"/>
                        <w:gridCol w:w="1308"/>
                        <w:gridCol w:w="1089"/>
                      </w:tblGrid>
                      <w:tr>
                        <w:trPr/>
                        <w:tc>
                          <w:tcPr>
                            <w:tcW w:w="1357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لأَ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كْلأ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كْلَؤُهُ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ٌ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َانِ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ُوْنَ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ِيْنَ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ًا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َةٌ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َتَانِ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َانِ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َيْنِ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ُوْنَ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ئِيْنَ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َات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الِئُهُمْ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ُهُمْ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ئِهِمْ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كْلُوْءَهُمْ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كَلأ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َلأً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123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7" w:name="__RefHeading___Toc116309794"/>
      <w:bookmarkEnd w:id="14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مَل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824605" cy="33388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911"/>
                              <w:gridCol w:w="1022"/>
                              <w:gridCol w:w="1002"/>
                              <w:gridCol w:w="104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َجَأَ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لْجَأ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َجْئًا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ُوْءًا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لْجَأ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َلْجَآ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َجَأَا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لْجَأَانِ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َجَئُوْا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َلْجَئُوْن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َلْجَئِيْن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لْجَأَ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لْجَئُوْا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ِلْجَئِيْ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ٌ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ِيْن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َان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َاتٌ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جِئًا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لْتَجِئًا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لْتَجِئَانِ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لْتَجِئُوْن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ُلْتَج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ُلْجِئُهُ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لْجِئُهُمْ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ُوْؤُهمْ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ُوْءَهمْ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ُوْئِهمْ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َّلْجِئَة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ِجْئ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ِجْئًا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ِئَتْ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ُجِئَتَ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62.9pt;mso-wrap-distance-left:9.05pt;mso-wrap-distance-right:9.05pt;mso-wrap-distance-top:0pt;mso-wrap-distance-bottom:0pt;margin-top:133.25pt;mso-position-vertical-relative:page;margin-left:9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911"/>
                        <w:gridCol w:w="1022"/>
                        <w:gridCol w:w="1002"/>
                        <w:gridCol w:w="1044"/>
                        <w:gridCol w:w="1080"/>
                      </w:tblGrid>
                      <w:tr>
                        <w:trPr/>
                        <w:tc>
                          <w:tcPr>
                            <w:tcW w:w="96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َجَأَ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لْجَأ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َجْئًا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ُوْءًا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لْجَأ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َلْجَآ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َجَأَا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لْجَأَانِ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َجَئُوْا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َلْجَئُوْن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َلْجَئِيْن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لْجَأَ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لْجَئُوْا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ِلْجَئِيْ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ٌ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ِيْن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َانِ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َاتٌ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اجِئًا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لْتَجِئًا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لْتَجِئَانِ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لْتَجِئُوْن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مُلْتَج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يُلْجِئُهُ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تُلْجِئُهُمْ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ُوْؤُهمْ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ُوْءَهمْ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ُوْئِهمْ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التَّلْجِئَة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ِجْئ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ِجْئًا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ِئَتْ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rtl w:val="true"/>
                              </w:rPr>
                              <w:t>لُجِئَتَا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15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8" w:name="__RefHeading___Toc116309795"/>
      <w:bookmarkEnd w:id="14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نَأَ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698875" cy="46977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469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904"/>
                              <w:gridCol w:w="1023"/>
                              <w:gridCol w:w="960"/>
                              <w:gridCol w:w="1010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أَ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ْئًا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ُؤ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اءٌ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اءَةٌ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ِئ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مْتَلأَ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ُؤَ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ِيْء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لآء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لِئَ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َتَانِ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َيْنِ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ُوْن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ِيْن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ِئَاتٌ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أَ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مْلأَانِ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َئُوْا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مْلَئُوْنَ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مْلَئِيْنَ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الأَهُ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مَالأ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ِلْء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ِلأَهُ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ِلْئِهِ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آن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لآنَةٌ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لِئَت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لِئَتَا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لِئْنَا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مْتَلِئ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369.9pt;mso-wrap-distance-left:9.05pt;mso-wrap-distance-right:9.05pt;mso-wrap-distance-top:0pt;mso-wrap-distance-bottom:0pt;margin-top:133.25pt;mso-position-vertical-relative:page;margin-left:9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904"/>
                        <w:gridCol w:w="1023"/>
                        <w:gridCol w:w="960"/>
                        <w:gridCol w:w="1010"/>
                        <w:gridCol w:w="942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أَ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ْئًا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ُؤ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اءٌ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اءَةٌ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ِئ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مْتَلأَ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ُؤَ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ِيْء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لآء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لِئَ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َتَانِ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َيْنِ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ُوْن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ِيْن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ِئَاتٌ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أَ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مْلأَانِ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َئُوْا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مْلَئُوْنَ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مْلَئِيْنَ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الأَهُ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مَالأ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ِلْء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ِلأَهُ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ِلْئِهِ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آن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لآنَةٌ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لِئَت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لِئَتَا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لِئْنَا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مْتَلِئ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61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49" w:name="__RefHeading___Toc116309796"/>
      <w:bookmarkEnd w:id="14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نَش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715385" cy="37096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993"/>
                              <w:gridCol w:w="961"/>
                              <w:gridCol w:w="885"/>
                              <w:gridCol w:w="870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أَ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3" w:leader="none"/>
                                      <w:tab w:val="center" w:pos="81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أَى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نْءَ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نْأَوْا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نَاءَى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َنَاءَي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َنَاءَوْن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تَنَاءَيْنَ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أَيَانِ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أَوْن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ئِيَانِ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ئِي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ءُوْنَ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ئِيْنَ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ئِيَات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نْأَى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نْئِي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لم يُنْء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ءٍ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ئِيَانِ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ئِيَيْنِ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ئُوْن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ئِيْنَ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ئِيَات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292.1pt;mso-wrap-distance-left:9.05pt;mso-wrap-distance-right:9.05pt;mso-wrap-distance-top:0pt;mso-wrap-distance-bottom:0pt;margin-top:133.25pt;mso-position-vertical-relative:page;margin-left:9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993"/>
                        <w:gridCol w:w="961"/>
                        <w:gridCol w:w="885"/>
                        <w:gridCol w:w="870"/>
                        <w:gridCol w:w="1076"/>
                      </w:tblGrid>
                      <w:tr>
                        <w:trPr/>
                        <w:tc>
                          <w:tcPr>
                            <w:tcW w:w="1066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أَ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3" w:leader="none"/>
                                <w:tab w:val="center" w:pos="819" w:leader="none"/>
                              </w:tabs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أَى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نْءَ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نْأَوْا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نَاءَى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َنَاءَي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َنَاءَوْن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تَنَاءَيْنَ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أَيَانِ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أَوْنَ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ئِيَانِ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ئِي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ءُوْنَ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ئِيْنَ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ئِيَاتٌ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نْأَى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نْئِي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م يُنْء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ءٍ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ئِيَانِ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ئِيَيْنِ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ئُوْنَ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ئِيْنَ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ئِيَات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153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0" w:name="__RefHeading___Toc116309797"/>
      <w:bookmarkEnd w:id="150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هَدَأ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4110990" cy="665480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990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1048"/>
                              <w:gridCol w:w="1001"/>
                              <w:gridCol w:w="1081"/>
                              <w:gridCol w:w="1067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َأَ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شَأ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شَأَانِ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نْشَئُوْنَ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نْشَئِيْنَ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نْشَأ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نْشِئُ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ْأَةٌ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إِنْشَاءٌ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ٌ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ًا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َيْنِ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ُوْنَ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ِيْنَ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َةٌ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َتَانِ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اش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ْءٌ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ْئً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ْئَانِ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شِئٌ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شَأَةٌ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ش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شَآتٌ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َأَ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َشَئُوْا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نْشِئِيْنَ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نْشَئِيْنَ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نْشِئِيْن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نْشَأٌ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نْشَؤُه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نْشَأَكَ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نْشَئِهِ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نْشِئَا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ُشِّ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ُشِّئْنَ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نْشَآنِ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pt;height:524pt;mso-wrap-distance-left:9.05pt;mso-wrap-distance-right:9.05pt;mso-wrap-distance-top:0pt;mso-wrap-distance-bottom:0pt;margin-top:133.25pt;mso-position-vertical-relative:page;margin-left:7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1048"/>
                        <w:gridCol w:w="1001"/>
                        <w:gridCol w:w="1081"/>
                        <w:gridCol w:w="1067"/>
                        <w:gridCol w:w="1173"/>
                      </w:tblGrid>
                      <w:tr>
                        <w:trPr/>
                        <w:tc>
                          <w:tcPr>
                            <w:tcW w:w="110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َأَ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شَأ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شَأَانِ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نْشَئُوْنَ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نْشَئِيْنَ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نْشَأ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نْشِئُ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ْأَةٌ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ِنْشَاءٌ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ٌ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ًا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َيْنِ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ُوْنَ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ِيْنَ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َةٌ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َتَانِ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اش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ْءٌ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ْئًا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ْئَانِ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شِئٌ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شَأَةٌ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ش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شَآتٌ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َأَا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َشَئُوْا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نْشِئِيْنَ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نْشَئِيْنَ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نْشِئِيْن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نْشَأٌ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نْشَؤُه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نْشَأَكَ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نْشَئِهِ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نْشِئَا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ُشِّ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ُشِّئْنَ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نْشَآنِ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468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1" w:name="__RefHeading___Toc116309798"/>
      <w:bookmarkEnd w:id="15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هَزِئ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4118610" cy="339090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1128"/>
                              <w:gridCol w:w="1007"/>
                              <w:gridCol w:w="1083"/>
                              <w:gridCol w:w="1090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دَأَ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دَأُ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هْدَأْ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دُوْءًا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دَأَا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دَء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دَأَانِ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دَءُوْن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هْدَئِيْنَ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دَّأَ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دِّئُ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دّ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دِّئِوْنَ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هَدِّئِيْن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ٌ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ًا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انِ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يْ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ُوْنَ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ِيْن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ةٌ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تَانِ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تَيْنِ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د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دُوْءُكَ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دُوْءَه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دُوْئِهِ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267pt;mso-wrap-distance-left:9.05pt;mso-wrap-distance-right:9.05pt;mso-wrap-distance-top:0pt;mso-wrap-distance-bottom:0pt;margin-top:133.25pt;mso-position-vertical-relative:page;margin-left:7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1128"/>
                        <w:gridCol w:w="1007"/>
                        <w:gridCol w:w="1083"/>
                        <w:gridCol w:w="1090"/>
                        <w:gridCol w:w="1107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دَأَ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دَأُ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هْدَأْ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دُوْءًا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دَأَا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دَء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دَأَانِ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دَءُوْن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هْدَئِيْنَ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دَّأَ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دِّئُ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دّ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دِّئِوْنَ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هَدِّئِيْن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ٌ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ًا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انِ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يْ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ُوْنَ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ِيْن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ةٌ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تَانِ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تَيْنِ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د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دُوْءُكَ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دُوْءَه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دُوْئِهِ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64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2" w:name="__RefHeading___Toc116309799"/>
      <w:bookmarkEnd w:id="15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هَنِئ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4343400" cy="371602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29"/>
                              <w:gridCol w:w="1194"/>
                              <w:gridCol w:w="982"/>
                              <w:gridCol w:w="1445"/>
                              <w:gridCol w:w="1098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ِئَ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َأ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زَأ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زْءًا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زُؤًا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زُوْء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هْزَأَةٌ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سْتِهْزِاءٌ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سْتَهْزِئ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ِئَا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َأَا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ِئ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زَءُوْا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زَأَانِ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زَءُوْنَ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هْزَئِيْنَ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ٌ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َيْنِ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ُوْنَ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ِيْنَ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َةٌ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سْتَهْزِئَةٌ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از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سْتَهْزَأٌ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هُزَأَة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هُزْأَة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92.6pt;mso-wrap-distance-left:9.05pt;mso-wrap-distance-right:9.05pt;mso-wrap-distance-top:0pt;mso-wrap-distance-bottom:0pt;margin-top:133.25pt;mso-position-vertical-relative:page;margin-left:6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29"/>
                        <w:gridCol w:w="1194"/>
                        <w:gridCol w:w="982"/>
                        <w:gridCol w:w="1445"/>
                        <w:gridCol w:w="1098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ِئَ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َأ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زَأُ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زْءًا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زُؤًا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زُوْء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هْزَأَةٌ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سْتِهْزِاءٌ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سْتَهْزِئُ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ِئَا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َأَا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ِئ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زَءُوْا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زَأَانِ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زَءُوْنَ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هْزَئِيْنَ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ٌ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َيْنِ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ُوْنَ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ِيْنَ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َةٌ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سْتَهْزِئَةٌ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از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سْتَهْزَأٌ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هُزَأَةُ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هُزْأَة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70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3" w:name="__RefHeading___Toc116309800"/>
      <w:bookmarkEnd w:id="15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وَأَد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ge">
                  <wp:posOffset>1692910</wp:posOffset>
                </wp:positionV>
                <wp:extent cx="3932555" cy="508444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508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991"/>
                              <w:gridCol w:w="1040"/>
                              <w:gridCol w:w="1089"/>
                              <w:gridCol w:w="976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ِئَ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هْنَأ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َاءَة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َاءَاتٌ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ُؤَ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ِيْئً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َّأَ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ِئُ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هْنِئَة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َهْنِئَاتٌ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ِئُهُ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ِئُكُم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ٌ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ًا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أ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أً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َةٌ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أَة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َان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أَيْنِ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ُوْنَ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ئُوْنَ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َيْنِ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ِئ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ُهَنَّآتٌ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َّأَا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نِّئَا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َنَّئُوْا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ُنِّئُوْا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ِئَ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َأَانِ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ُهَنِّئُوْنَ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هَنَّئُوْنَ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هَنِّئِيْنَ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ُهَنَّئَيْنَ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هِنْ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ِنْئًا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400.35pt;mso-wrap-distance-left:9.05pt;mso-wrap-distance-right:9.05pt;mso-wrap-distance-top:0pt;mso-wrap-distance-bottom:0pt;margin-top:133.3pt;mso-position-vertical-relative:page;margin-left:8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991"/>
                        <w:gridCol w:w="1040"/>
                        <w:gridCol w:w="1089"/>
                        <w:gridCol w:w="976"/>
                        <w:gridCol w:w="1083"/>
                      </w:tblGrid>
                      <w:tr>
                        <w:trPr/>
                        <w:tc>
                          <w:tcPr>
                            <w:tcW w:w="101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ِئَ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هْنَأ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َاءَةٌ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َاءَاتٌ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ُؤَ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ِيْئً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َّأَ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ِئُ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هْنِئَةٌ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َهْنِئَاتٌ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ِئُهُ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ِئُكُم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ٌ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ًا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أٌ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أً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َةٌ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أَة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َان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أَيْنِ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ُوْنَ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ئُوْنَ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َيْنِ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ِئ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ُهَنَّآتٌ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َّأَا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نِّئَا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َنَّئُوْا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ُنِّئُوْا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ِئَ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َأَانِ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هَنِّئُوْنَ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هَنَّئُوْنَ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هَنِّئِيْنَ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ُهَنَّئَيْنَ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هِنْ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ِنْئًا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49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4" w:name="__RefHeading___Toc116309801"/>
      <w:bookmarkEnd w:id="15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يَئِس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467100" cy="240284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658"/>
                              <w:gridCol w:w="721"/>
                              <w:gridCol w:w="730"/>
                              <w:gridCol w:w="1087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َأَدَ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ئِدُ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َائِدٌ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َئِيْدٌ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وْءُوْدَةٌ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َوْءُوْدَات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َأَدَ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تَّئِدُ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ِئَادٌ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َأَدَا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َئِدَا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َئِدُوْ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ُّؤَدَةُ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89.2pt;mso-wrap-distance-left:9.05pt;mso-wrap-distance-right:9.05pt;mso-wrap-distance-top:0pt;mso-wrap-distance-bottom:0pt;margin-top:133.25pt;mso-position-vertical-relative:page;margin-left:10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658"/>
                        <w:gridCol w:w="721"/>
                        <w:gridCol w:w="730"/>
                        <w:gridCol w:w="1087"/>
                        <w:gridCol w:w="1355"/>
                      </w:tblGrid>
                      <w:tr>
                        <w:trPr/>
                        <w:tc>
                          <w:tcPr>
                            <w:tcW w:w="909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َأَدَ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ئِدُ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َائِدٌ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َئِيْدٌ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وْءُوْدَةٌ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َوْءُوْدَات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َأَدَ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تَّئِدُ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ِئَادٌ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َأَدَا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َئِدَا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َئِدُوْ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ُّؤَدَةُ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color w:val="0000FF"/>
          <w:kern w:val="0"/>
          <w:sz w:val="56"/>
          <w:szCs w:val="56"/>
        </w:rPr>
      </w:pPr>
      <w:r>
        <w:rPr>
          <w:rFonts w:cs="Traditional Arabic"/>
          <w:color w:val="0000FF"/>
          <w:kern w:val="0"/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067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rtl w:val="true"/>
          <w:lang w:bidi="ar-EG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666" w:leader="none"/>
        </w:tabs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1692275</wp:posOffset>
                </wp:positionV>
                <wp:extent cx="3390900" cy="20713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818"/>
                              <w:gridCol w:w="862"/>
                              <w:gridCol w:w="925"/>
                              <w:gridCol w:w="845"/>
                              <w:gridCol w:w="771"/>
                            </w:tblGrid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ئِسَ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يَيْئَس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يَأْسُ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ْيَآسَةُ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َيْئَسَهُ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تَّأَس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ِسْتَيْئَس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mylotus;Times New Roman" w:hAnsi="mylotus;Times New Roman" w:cs="mylotus;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ylotus;Times New Roman" w:ascii="mylotus;Times New Roman" w:hAnsi="mylotus;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63.1pt;mso-wrap-distance-left:9.05pt;mso-wrap-distance-right:9.05pt;mso-wrap-distance-top:0pt;mso-wrap-distance-bottom:0pt;margin-top:133.25pt;mso-position-vertical-relative:page;margin-left:10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818"/>
                        <w:gridCol w:w="862"/>
                        <w:gridCol w:w="925"/>
                        <w:gridCol w:w="845"/>
                        <w:gridCol w:w="771"/>
                      </w:tblGrid>
                      <w:tr>
                        <w:trPr/>
                        <w:tc>
                          <w:tcPr>
                            <w:tcW w:w="1119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ئِسَ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َيْئَس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يَأْسُ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ْيَآسَةُ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َيْئَسَهُ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تَّأَس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ِسْتَيْئَس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mylotus;Times New Roman" w:hAnsi="mylotus;Times New Roman" w:cs="mylotus;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lotus;Times New Roman" w:ascii="mylotus;Times New Roman" w:hAnsi="mylotus;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5" w:name="__RefHeading___Toc116309802"/>
      <w:bookmarkEnd w:id="15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لف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قصورة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color w:val="0000FF"/>
          <w:sz w:val="40"/>
          <w:szCs w:val="40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هي الألف التي تكتب في آخر الكلمة بدون همزة وتكتب إما قائمة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أو على صور ة الي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)</w:t>
      </w:r>
      <w:r>
        <w:rPr>
          <w:rFonts w:cs="Times New Roman" w:ascii="Times New Roman" w:hAnsi="Times New Roman"/>
          <w:bCs/>
          <w:color w:val="0000FF"/>
          <w:sz w:val="40"/>
          <w:szCs w:val="40"/>
          <w:rtl w:val="true"/>
          <w:lang w:eastAsia="en-US" w:bidi="ar-EG"/>
        </w:rPr>
        <w:t xml:space="preserve"> .</w:t>
      </w:r>
    </w:p>
    <w:p>
      <w:pPr>
        <w:pStyle w:val="Normal"/>
        <w:spacing w:before="280" w:after="280"/>
        <w:ind w:left="0" w:right="0" w:hanging="0"/>
        <w:jc w:val="left"/>
        <w:rPr>
          <w:rFonts w:ascii="Times New Roman" w:hAnsi="Times New Roman" w:cs="Times New Roman"/>
          <w:bCs/>
          <w:color w:val="0000FF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الألف المقصورة تكون في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lang w:eastAsia="en-US" w:bidi="ar-EG"/>
        </w:rPr>
      </w:pPr>
      <w:r>
        <w:rPr>
          <w:rFonts w:cs="Times New Roman" w:ascii="Times New Roman" w:hAnsi="Times New Roman"/>
          <w:bCs/>
          <w:color w:val="0000FF"/>
          <w:lang w:eastAsia="en-US" w:bidi="ar-EG"/>
        </w:rPr>
        <w:t>1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الأسماء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.     </w:t>
      </w:r>
      <w:r>
        <w:rPr>
          <w:rFonts w:cs="Times New Roman" w:ascii="Times New Roman" w:hAnsi="Times New Roman"/>
          <w:bCs/>
          <w:color w:val="0000FF"/>
          <w:lang w:eastAsia="en-US" w:bidi="ar-EG"/>
        </w:rPr>
        <w:t>2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>الأفعال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.      </w:t>
      </w:r>
      <w:r>
        <w:rPr>
          <w:rFonts w:cs="Times New Roman" w:ascii="Times New Roman" w:hAnsi="Times New Roman"/>
          <w:bCs/>
          <w:color w:val="0000FF"/>
          <w:lang w:eastAsia="en-US" w:bidi="ar-EG"/>
        </w:rPr>
        <w:t>3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الحروف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lang w:eastAsia="en-US" w:bidi="ar-EG"/>
        </w:rPr>
      </w:pP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ملحوظة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FF0000"/>
          <w:rtl w:val="true"/>
          <w:lang w:eastAsia="en-US" w:bidi="ar-E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Cs/>
          <w:lang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ألف المقصورة ، هي التي يسميها بعض العلم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ألف اللينة المتطرفة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) .</w:t>
      </w:r>
    </w:p>
    <w:p>
      <w:pPr>
        <w:pStyle w:val="Normal"/>
        <w:jc w:val="both"/>
        <w:rPr>
          <w:rFonts w:ascii="Times New Roman" w:hAnsi="Times New Roman" w:cs="Times New Roman"/>
          <w:bCs/>
          <w:lang w:bidi="ar-EG"/>
        </w:rPr>
      </w:pPr>
      <w:r>
        <w:rPr>
          <w:rFonts w:cs="Times New Roman" w:ascii="Times New Roman" w:hAnsi="Times New Roman"/>
          <w:bCs/>
          <w:rtl w:val="true"/>
          <w:lang w:bidi="ar-EG"/>
        </w:rPr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  <w:lang w:bidi="ar-EG"/>
        </w:rPr>
      </w:pPr>
      <w:r>
        <w:rPr>
          <w:rFonts w:cs="Times New Roman" w:ascii="mylotus;Times New Roman" w:hAnsi="mylotus;Times New Roman"/>
          <w:bCs/>
          <w:color w:val="FF0000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75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56" w:name="__RefHeading___Toc116309803"/>
      <w:bookmarkStart w:id="157" w:name="الألف_المقصور_في_الأسماء"/>
      <w:bookmarkEnd w:id="156"/>
      <w:bookmarkEnd w:id="15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لف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قصور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في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سماء</w:t>
      </w:r>
    </w:p>
    <w:p>
      <w:pPr>
        <w:pStyle w:val="Normal"/>
        <w:ind w:left="0" w:right="0" w:hanging="262"/>
        <w:jc w:val="left"/>
        <w:rPr/>
      </w:pPr>
      <w:bookmarkStart w:id="158" w:name="الألف_المقصور_في_الأسماء"/>
      <w:bookmarkEnd w:id="158"/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متى تكتب على صورة الياء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>؟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اسم الثلاثي المنقلبة ألفه عن ياء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فت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 xml:space="preserve">ى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، هد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اسم الزائد على ثلاثة أحرف إذا لم تسبق ألفه بياء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مأو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مصطف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ind w:left="0" w:right="0" w:hanging="262"/>
        <w:jc w:val="left"/>
        <w:rPr>
          <w:rFonts w:ascii="Times New Roman" w:hAnsi="Times New Roman" w:cs="Times New Roman"/>
          <w:bCs/>
          <w:color w:val="0000FF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متى تكتب قائمة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) 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>؟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اسم الثلاثي المنقلبة ألفه عن واو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ص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اسم الرباعي فأكثر إذا سبقت ألفه بياء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هدا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ا عدا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(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يح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)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         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لتمييزه عن الفعل المضارع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يح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)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أسماء الأعجمية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أورب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آس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ا عدا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يس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موس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بخار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        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، متّ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كسر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أسماء المبنية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هن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هذ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أن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إذ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ا عدا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لد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أنّ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مت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        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أول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الأُل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ind w:left="0" w:right="0" w:hanging="362"/>
        <w:jc w:val="both"/>
        <w:rPr>
          <w:rFonts w:ascii="Times New Roman" w:hAnsi="Times New Roman" w:cs="Times New Roman"/>
          <w:bCs/>
          <w:color w:val="0000FF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ملحوظة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عرفة أصل الألف في الأسماء تكون بأحد ثلاثة أمور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lang w:eastAsia="en-US" w:bidi="ar-EG"/>
        </w:rPr>
        <w:t>1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نظر إلى المفرد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خُـــط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خُــط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ة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lang w:eastAsia="en-US" w:bidi="ar-EG"/>
        </w:rPr>
        <w:t>2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تثنية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ص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ص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ان ـ فت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فت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ي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ن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cs="Times New Roman" w:ascii="Times New Roman" w:hAnsi="Times New Roman"/>
          <w:bCs/>
          <w:lang w:eastAsia="en-US" w:bidi="ar-EG"/>
        </w:rPr>
        <w:t>3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جمع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ص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عص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ات ، فت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فت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ي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ة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  <w:lang w:eastAsia="en-US" w:bidi="ar-EG"/>
        </w:rPr>
      </w:pPr>
      <w:r>
        <w:rPr>
          <w:rFonts w:cs="Times New Roman" w:ascii="mylotus;Times New Roman" w:hAnsi="mylotus;Times New Roman"/>
          <w:bCs/>
          <w:color w:val="008000"/>
          <w:rtl w:val="true"/>
          <w:lang w:eastAsia="en-US" w:bidi="ar-EG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77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/>
      </w:pPr>
      <w:bookmarkStart w:id="159" w:name="__RefHeading___Toc116309804"/>
      <w:bookmarkEnd w:id="15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لف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قصور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في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فعال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متى تكتب على صورة الياء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>(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>)</w:t>
      </w:r>
      <w:r>
        <w:rPr>
          <w:rFonts w:cs="Times New Roman" w:ascii="Times New Roman" w:hAnsi="Times New Roman"/>
          <w:bCs/>
          <w:color w:val="FFFFFF"/>
          <w:rtl w:val="true"/>
          <w:lang w:eastAsia="en-US" w:bidi="ar-EG"/>
        </w:rPr>
        <w:t> 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؟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فعل الماضي الثلاثي المنقلبة ألفه عن ي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رع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ر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فعل الماضي أو المضارع الزائد على ثلاثة أحرف ، ولم يسبق الألف ي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استدع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يتخط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متى تكتب قائمة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 xml:space="preserve">(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 xml:space="preserve"> </w:t>
      </w:r>
      <w:r>
        <w:rPr>
          <w:rFonts w:cs="Times New Roman" w:ascii="Times New Roman" w:hAnsi="Times New Roman"/>
          <w:bCs/>
          <w:color w:val="0000FF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فعل الماضي المنقلبة ألفه عن واو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س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غز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imes New Roman" w:hAnsi="Times New Roman" w:cs="Times New Roman"/>
          <w:bCs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ي الفعل الماضي أو المضارع الزائد عن ثلاثة أحرف إذا سبقت ألفه بي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أح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يعي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color w:val="0000FF"/>
          <w:lang w:eastAsia="en-US" w:bidi="ar-EG"/>
        </w:rPr>
      </w:pPr>
      <w:r>
        <w:rPr>
          <w:rFonts w:ascii="Times New Roman" w:hAnsi="Times New Roman" w:cs="Times New Roman"/>
          <w:bCs/>
          <w:color w:val="0000FF"/>
          <w:rtl w:val="true"/>
          <w:lang w:eastAsia="en-US" w:bidi="ar-EG"/>
        </w:rPr>
        <w:t>ملحوظة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معرفة أصل الألف في الأفعال تكون بأحد أمرين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Cs/>
          <w:lang w:eastAsia="en-US" w:bidi="ar-EG"/>
        </w:rPr>
        <w:t>1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بإضافة تاء الفاعل للفعل الماضي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س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ـ س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ت ، ر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ـ ر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ي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ت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cs="Times New Roman" w:ascii="Times New Roman" w:hAnsi="Times New Roman"/>
          <w:bCs/>
          <w:lang w:eastAsia="en-US" w:bidi="ar-EG"/>
        </w:rPr>
        <w:t>2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.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الرجوع للمصدر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الس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و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الرم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ي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cs="Times New Roman" w:ascii="Times New Roman" w:hAnsi="Times New Roman"/>
          <w:bCs/>
          <w:color w:val="FFFFFF"/>
          <w:rtl w:val="true"/>
          <w:lang w:eastAsia="en-US" w:bidi="ar-EG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cs="Times New Roman" w:ascii="Times New Roman" w:hAnsi="Times New Roman"/>
          <w:bCs/>
          <w:color w:val="FFFFFF"/>
          <w:rtl w:val="true"/>
          <w:lang w:eastAsia="en-US" w:bidi="ar-EG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199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Cs/>
          <w:color w:val="FFFFFF"/>
          <w:lang w:eastAsia="en-US" w:bidi="ar-EG"/>
        </w:rPr>
      </w:pPr>
      <w:r>
        <w:rPr>
          <w:rFonts w:cs="Times New Roman" w:ascii="Times New Roman" w:hAnsi="Times New Roman"/>
          <w:bCs/>
          <w:color w:val="FFFFFF"/>
          <w:rtl w:val="true"/>
          <w:lang w:eastAsia="en-US"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/>
      </w:pPr>
      <w:hyperlink w:anchor="_Hlk117691821">
        <w:bookmarkStart w:id="160" w:name="__RefHeading___Toc116309805"/>
        <w:bookmarkEnd w:id="160"/>
        <w:r>
          <w:rPr>
            <w:rStyle w:val="InternetLink"/>
            <w:rtl w:val="true"/>
            <w:lang w:val="en-US" w:eastAsia="en-US"/>
          </w:rPr>
          <w:t xml:space="preserve">  </w:t>
        </w:r>
      </w:hyperlink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ألف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قصور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في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حروف</w:t>
      </w:r>
    </w:p>
    <w:p>
      <w:pPr>
        <w:pStyle w:val="Normal"/>
        <w:spacing w:before="280" w:after="280"/>
        <w:ind w:left="0" w:right="0" w:hanging="0"/>
        <w:jc w:val="both"/>
        <w:rPr/>
      </w:pP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تكتب ألفًا قائمة في جميع حروف المعاني مثل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 xml:space="preserve">: 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ل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ـ حاش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ا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، ما عدا أربعة حروف خالفت القاعدة وهي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: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حت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، عل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، بل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>،إلـ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>ى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 ؛</w:t>
      </w:r>
      <w:r>
        <w:rPr>
          <w:rFonts w:ascii="Times New Roman" w:hAnsi="Times New Roman" w:cs="Times New Roman"/>
          <w:bCs/>
          <w:color w:val="FF0000"/>
          <w:rtl w:val="true"/>
          <w:lang w:eastAsia="en-US" w:bidi="ar-EG"/>
        </w:rPr>
        <w:t xml:space="preserve"> </w:t>
      </w:r>
      <w:r>
        <w:rPr>
          <w:rFonts w:ascii="Times New Roman" w:hAnsi="Times New Roman" w:cs="Times New Roman"/>
          <w:bCs/>
          <w:rtl w:val="true"/>
          <w:lang w:eastAsia="en-US" w:bidi="ar-EG"/>
        </w:rPr>
        <w:t xml:space="preserve">فترسم فيها على صورة الياء </w:t>
      </w:r>
      <w:r>
        <w:rPr>
          <w:rFonts w:cs="Times New Roman" w:ascii="Times New Roman" w:hAnsi="Times New Roman"/>
          <w:bCs/>
          <w:rtl w:val="true"/>
          <w:lang w:eastAsia="en-US" w:bidi="ar-EG"/>
        </w:rPr>
        <w:t>.</w:t>
      </w:r>
    </w:p>
    <w:p>
      <w:pPr>
        <w:pStyle w:val="Normal"/>
        <w:ind w:left="0" w:right="0" w:hanging="0"/>
        <w:jc w:val="center"/>
        <w:rPr>
          <w:rFonts w:ascii="mylotus;Times New Roman" w:hAnsi="mylotus;Times New Roman" w:cs="Times New Roman"/>
          <w:bCs/>
          <w:color w:val="008000"/>
          <w:lang w:eastAsia="en-US" w:bidi="ar-EG"/>
        </w:rPr>
      </w:pPr>
      <w:r>
        <w:rPr>
          <w:rFonts w:cs="Times New Roman" w:ascii="mylotus;Times New Roman" w:hAnsi="mylotus;Times New Roman"/>
          <w:bCs/>
          <w:color w:val="008000"/>
          <w:rtl w:val="true"/>
          <w:lang w:eastAsia="en-US" w:bidi="ar-EG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032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cs="PT Bold Heading"/>
          <w:bCs/>
          <w:color w:val="00FF00"/>
          <w:sz w:val="44"/>
          <w:lang w:bidi="ar-EG"/>
        </w:rPr>
      </w:pPr>
      <w:r>
        <w:rPr>
          <w:rFonts w:cs="PT Bold Heading"/>
          <w:bCs/>
          <w:color w:val="00FF00"/>
          <w:sz w:val="4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1" w:name="__RefHeading___Toc116309806"/>
      <w:bookmarkEnd w:id="16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فصل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فص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فاص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  </w:t>
      </w:r>
      <w:r>
        <w:rPr>
          <w:bCs/>
          <w:sz w:val="52"/>
          <w:sz w:val="52"/>
          <w:szCs w:val="52"/>
          <w:rtl w:val="true"/>
        </w:rPr>
        <w:t>،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الغر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ضع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سك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ارئ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د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كت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فيف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تمييز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جز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عض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وا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ت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8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فرد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ذك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بي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س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يء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نواع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080" w:right="0" w:hanging="0"/>
        <w:jc w:val="both"/>
        <w:rPr>
          <w:bCs/>
        </w:rPr>
      </w:pPr>
      <w:r>
        <w:rPr>
          <w:bCs/>
          <w:rtl w:val="true"/>
        </w:rPr>
        <w:t>الا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عتبا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د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لاث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قس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مفر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ومثن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جم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فرد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طوف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تص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طي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ارات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080" w:right="0" w:hanging="0"/>
        <w:jc w:val="both"/>
        <w:rPr>
          <w:bCs/>
        </w:rPr>
      </w:pPr>
      <w:r>
        <w:rPr>
          <w:bCs/>
          <w:rtl w:val="true"/>
        </w:rPr>
        <w:t>ق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قف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((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اق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راغب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ح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لا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زو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ع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ر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عاش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ذ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غ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حر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)).</w:t>
      </w:r>
    </w:p>
    <w:p>
      <w:pPr>
        <w:pStyle w:val="Normal"/>
        <w:numPr>
          <w:ilvl w:val="0"/>
          <w:numId w:val="18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ت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ت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ه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رتبا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ن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إعرا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أ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ك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ف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ال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رف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بر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ني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720" w:right="0" w:hanging="0"/>
        <w:jc w:val="both"/>
        <w:rPr>
          <w:bCs/>
        </w:rPr>
      </w:pP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لاد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رجا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غره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نطو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هلك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زائ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واب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ال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م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س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247" w:right="0" w:hanging="0"/>
        <w:jc w:val="both"/>
        <w:rPr>
          <w:bCs/>
        </w:rPr>
      </w:pPr>
      <w:r>
        <w:rPr>
          <w:bCs/>
          <w:rtl w:val="true"/>
        </w:rPr>
        <w:t>لئ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ه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ر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د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فس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غب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ع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ظ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اد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لي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ل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247" w:right="0" w:hanging="0"/>
        <w:jc w:val="both"/>
        <w:rPr>
          <w:bCs/>
        </w:rPr>
      </w:pPr>
      <w:r>
        <w:rPr>
          <w:bCs/>
          <w:rtl w:val="true"/>
        </w:rPr>
        <w:t>ي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حض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11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62" w:name="__RefHeading___Toc116309807"/>
      <w:bookmarkEnd w:id="16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فصل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نقوط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فص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نقوط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واص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   </w:t>
      </w:r>
      <w:r>
        <w:rPr>
          <w:bCs/>
          <w:color w:val="0000FF"/>
          <w:sz w:val="52"/>
          <w:sz w:val="52"/>
          <w:szCs w:val="52"/>
          <w:rtl w:val="true"/>
        </w:rPr>
        <w:t>؛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الغر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ق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ارئ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د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قف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توسط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ط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قلي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كت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فص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أكث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ستع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ضع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ind w:left="1248" w:right="0" w:hanging="340"/>
        <w:jc w:val="left"/>
        <w:rPr/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وي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رك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جموع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تب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ن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عرا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ذ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إمك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نفس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رائت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بعض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سب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اعد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>
          <w:bCs/>
        </w:rPr>
      </w:pPr>
      <w:r>
        <w:rPr>
          <w:bCs/>
          <w:rtl w:val="true"/>
        </w:rPr>
        <w:t>لي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ل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كر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ل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كر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بل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م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>
          <w:bCs/>
        </w:rPr>
      </w:pP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اينظر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ز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ُمِ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إن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نظر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قدا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ود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إتقا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ملت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894" w:right="0" w:hanging="36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ثان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ب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>
          <w:bCs/>
        </w:rPr>
      </w:pPr>
      <w:r>
        <w:rPr>
          <w:bCs/>
          <w:rtl w:val="true"/>
        </w:rPr>
        <w:t>فص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وظ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م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ه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>
          <w:bCs/>
        </w:rPr>
      </w:pPr>
      <w:r>
        <w:rPr>
          <w:bCs/>
          <w:rtl w:val="true"/>
        </w:rPr>
        <w:t>كافأ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در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الدً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تفوق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دراس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13"/>
        </w:numPr>
        <w:ind w:left="1894" w:right="0" w:hanging="36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أول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ب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ن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/>
      </w:pPr>
      <w:r>
        <w:rPr>
          <w:bCs/>
          <w:rtl w:val="true"/>
        </w:rPr>
        <w:t>بذ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غ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غ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بي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افتق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م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د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خ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2"/>
          <w:numId w:val="12"/>
        </w:numPr>
        <w:ind w:left="2794" w:right="0" w:hanging="360"/>
        <w:jc w:val="left"/>
        <w:rPr>
          <w:bCs/>
        </w:rPr>
      </w:pPr>
      <w:r>
        <w:rPr>
          <w:bCs/>
          <w:rtl w:val="true"/>
        </w:rPr>
        <w:t>محم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ج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دراس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غراب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رتيب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1980" w:right="0" w:hanging="0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312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3" w:name="__RefHeading___Toc116309808"/>
      <w:bookmarkEnd w:id="16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نقط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نقط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وقف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  </w:t>
      </w:r>
      <w:r>
        <w:rPr>
          <w:bCs/>
          <w:sz w:val="40"/>
          <w:szCs w:val="40"/>
          <w:rtl w:val="true"/>
        </w:rPr>
        <w:t>.</w:t>
      </w:r>
    </w:p>
    <w:p>
      <w:pPr>
        <w:pStyle w:val="Normal"/>
        <w:ind w:left="454" w:right="0" w:hanging="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وتوض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ها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ام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ن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نته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ديث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Cs/>
          <w:color w:val="0000FF"/>
          <w:rtl w:val="true"/>
        </w:rPr>
        <w:t>توضع</w:t>
      </w:r>
      <w:r>
        <w:rPr>
          <w:rFonts w:eastAsia="Tahoma" w:cs="Tahoma"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ها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فقر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ط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وض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ها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بحث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ضو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تو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Cs/>
        </w:rPr>
      </w:pPr>
      <w:r>
        <w:rPr>
          <w:bCs/>
          <w:rtl w:val="true"/>
        </w:rPr>
        <w:t>إ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ق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قص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Cs/>
        </w:rPr>
      </w:pP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خا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سا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ر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خ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لد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م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ق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د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صديق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484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4" w:name="__RefHeading___Toc116309809"/>
      <w:bookmarkEnd w:id="16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نقطتان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نقطت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رس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     :</w:t>
      </w:r>
    </w:p>
    <w:p>
      <w:pPr>
        <w:pStyle w:val="Normal"/>
        <w:ind w:left="454" w:right="0" w:hanging="0"/>
        <w:jc w:val="both"/>
        <w:rPr/>
      </w:pPr>
      <w:r>
        <w:rPr>
          <w:bCs/>
          <w:rtl w:val="true"/>
        </w:rPr>
        <w:t>والغر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وضي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عد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مييز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ب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أكث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ستعمل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لاث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ا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قول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ظ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ن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ق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ك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ع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ز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جه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ش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صائ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كم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لاتؤج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يو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غ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يء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قسام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واع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منهو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شبع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طال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طال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أصاب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ي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مس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إبه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سباب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وسط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بنص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خنص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قب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ل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وضح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ب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ث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وضح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عد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0"/>
          <w:numId w:val="8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التوع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صح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لي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فوائ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رش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تبا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سالي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لي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داو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 . .  . . .  .</w:t>
      </w:r>
    </w:p>
    <w:p>
      <w:pPr>
        <w:pStyle w:val="Normal"/>
        <w:numPr>
          <w:ilvl w:val="0"/>
          <w:numId w:val="8"/>
        </w:numPr>
        <w:ind w:left="1608" w:right="0" w:hanging="360"/>
        <w:jc w:val="left"/>
        <w:rPr>
          <w:bCs/>
        </w:rPr>
      </w:pPr>
      <w:r>
        <w:rPr>
          <w:bCs/>
          <w:rtl w:val="true"/>
        </w:rPr>
        <w:t>ك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مز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كسور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كسو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بل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بر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مثل</w:t>
      </w:r>
      <w:r>
        <w:rPr>
          <w:rFonts w:eastAsia="Tahoma" w:cs="Tahoma"/>
          <w:bCs/>
          <w:rtl w:val="true"/>
        </w:rPr>
        <w:t xml:space="preserve">  </w:t>
      </w:r>
      <w:r>
        <w:rPr>
          <w:bCs/>
          <w:rtl w:val="true"/>
        </w:rPr>
        <w:t>بائ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نائ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بئر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فئ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14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5" w:name="__RefHeading___Toc116309810"/>
      <w:bookmarkEnd w:id="16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شرط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شرط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وص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     –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ت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ربع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ا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4"/>
        </w:numPr>
        <w:ind w:left="1248" w:right="0" w:hanging="340"/>
        <w:jc w:val="left"/>
        <w:rPr/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د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معدو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ع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وان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ط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894" w:right="0" w:hanging="360"/>
        <w:jc w:val="left"/>
        <w:rPr>
          <w:bCs/>
        </w:rPr>
      </w:pPr>
      <w:r>
        <w:rPr>
          <w:bCs/>
          <w:rtl w:val="true"/>
        </w:rPr>
        <w:t>التبك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و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يقظ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كس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إنس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أ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1894" w:right="0" w:hanging="0"/>
        <w:jc w:val="both"/>
        <w:rPr/>
      </w:pPr>
      <w:r>
        <w:rPr>
          <w:bCs/>
          <w:rtl w:val="true"/>
        </w:rPr>
        <w:t>أو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صح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بد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1894" w:right="0" w:hanging="0"/>
        <w:jc w:val="both"/>
        <w:rPr/>
      </w:pPr>
      <w:r>
        <w:rPr>
          <w:bCs/>
          <w:rtl w:val="true"/>
        </w:rPr>
        <w:t>ثاني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فو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1894" w:right="0" w:hanging="0"/>
        <w:jc w:val="both"/>
        <w:rPr/>
      </w:pPr>
      <w:r>
        <w:rPr>
          <w:bCs/>
          <w:rtl w:val="true"/>
        </w:rPr>
        <w:t>ثالث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ق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كن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طا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ك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ذ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تسهي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هم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248" w:right="0" w:hanging="0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الفص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بتدأ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ب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894" w:right="0" w:hanging="360"/>
        <w:jc w:val="left"/>
        <w:rPr>
          <w:bCs/>
        </w:rPr>
      </w:pPr>
      <w:r>
        <w:rPr>
          <w:bCs/>
          <w:rtl w:val="true"/>
        </w:rPr>
        <w:t>أول</w:t>
      </w:r>
      <w:r>
        <w:rPr>
          <w:bCs/>
          <w:rtl w:val="true"/>
        </w:rPr>
        <w:t>ُ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ت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ظ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يا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سا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ر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عدا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نظ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bCs/>
          <w:rtl w:val="true"/>
        </w:rPr>
        <w:t>ُ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ر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         </w:t>
      </w:r>
      <w:r>
        <w:rPr>
          <w:b/>
          <w:b/>
          <w:bCs/>
          <w:color w:val="0000FF"/>
          <w:rtl w:val="true"/>
        </w:rPr>
        <w:t>ب</w:t>
      </w:r>
      <w:r>
        <w:rPr>
          <w:b/>
          <w:bCs/>
          <w:color w:val="0000FF"/>
          <w:rtl w:val="true"/>
        </w:rPr>
        <w:t xml:space="preserve">)  </w:t>
      </w:r>
      <w:r>
        <w:rPr>
          <w:b/>
          <w:b/>
          <w:bCs/>
          <w:color w:val="0000FF"/>
          <w:rtl w:val="true"/>
        </w:rPr>
        <w:t>الفص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واب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894" w:right="0" w:hanging="360"/>
        <w:jc w:val="left"/>
        <w:rPr/>
      </w:pP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قد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شرو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عتق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يرً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ب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در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تطلب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شرو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عد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وسائ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دراسةالملابس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ستشار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جرب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صو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وجو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حتم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نتائج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إقد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استعداد</w:t>
      </w:r>
      <w:r>
        <w:rPr>
          <w:bCs/>
          <w:rtl w:val="true"/>
        </w:rPr>
        <w:br/>
      </w:r>
      <w:r>
        <w:rPr>
          <w:bCs/>
          <w:rtl w:val="true"/>
        </w:rPr>
        <w:t xml:space="preserve"> </w:t>
      </w:r>
      <w:r>
        <w:rPr>
          <w:bCs/>
          <w:rtl w:val="true"/>
        </w:rPr>
        <w:t>ل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لي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جاح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ضمو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لم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سرود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تتال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قطع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894" w:right="0" w:hanging="360"/>
        <w:jc w:val="left"/>
        <w:rPr>
          <w:bCs/>
        </w:rPr>
      </w:pPr>
      <w:r>
        <w:rPr>
          <w:bCs/>
          <w:rtl w:val="true"/>
        </w:rPr>
        <w:t>صغّ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م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ت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بي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د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غيير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1894" w:right="0" w:hanging="0"/>
        <w:jc w:val="both"/>
        <w:rPr>
          <w:bCs/>
        </w:rPr>
      </w:pPr>
      <w:r>
        <w:rPr>
          <w:bCs/>
          <w:rtl w:val="true"/>
        </w:rPr>
        <w:t xml:space="preserve">[ </w:t>
      </w:r>
      <w:r>
        <w:rPr>
          <w:bCs/>
          <w:rtl w:val="true"/>
        </w:rPr>
        <w:t>مهي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سيطر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ب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] 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33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6" w:name="__RefHeading___Toc116309811"/>
      <w:bookmarkEnd w:id="16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شرطتان</w:t>
      </w:r>
    </w:p>
    <w:p>
      <w:pPr>
        <w:pStyle w:val="Normal"/>
        <w:ind w:left="454" w:right="0" w:hanging="0"/>
        <w:jc w:val="center"/>
        <w:rPr>
          <w:bCs/>
        </w:rPr>
      </w:pPr>
      <w:r>
        <w:rPr>
          <w:bCs/>
          <w:rtl w:val="true"/>
        </w:rPr>
        <w:t>الشرطت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رس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</w:t>
      </w:r>
      <w:r>
        <w:rPr>
          <w:bCs/>
          <w:rtl w:val="true"/>
        </w:rPr>
        <w:t>–</w:t>
      </w:r>
      <w:r>
        <w:rPr>
          <w:bCs/>
          <w:rtl w:val="true"/>
        </w:rPr>
        <w:t xml:space="preserve">         </w:t>
      </w:r>
      <w:r>
        <w:rPr>
          <w:bCs/>
          <w:rtl w:val="true"/>
        </w:rPr>
        <w:t>–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لفاظ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يس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رك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ساس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كل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ذ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133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ترض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sz w:val="16"/>
          <w:szCs w:val="16"/>
          <w:rtl w:val="true"/>
        </w:rPr>
        <w:t>((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أ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عند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غن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إن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ستكث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م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هنم</w:t>
      </w:r>
      <w:r>
        <w:rPr>
          <w:rFonts w:eastAsia="Tahoma" w:cs="Tahoma"/>
          <w:bCs/>
          <w:sz w:val="16"/>
          <w:sz w:val="16"/>
          <w:szCs w:val="16"/>
          <w:rtl w:val="true"/>
        </w:rPr>
        <w:t xml:space="preserve"> </w:t>
      </w:r>
      <w:r>
        <w:rPr>
          <w:bCs/>
          <w:sz w:val="16"/>
          <w:szCs w:val="16"/>
          <w:rtl w:val="true"/>
        </w:rPr>
        <w:t>))</w:t>
      </w:r>
      <w:r>
        <w:rPr>
          <w:bCs/>
          <w:rtl w:val="true"/>
        </w:rPr>
        <w:t xml:space="preserve">   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شباب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نفق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نفع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اخ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>
          <w:bCs/>
        </w:rPr>
      </w:pPr>
      <w:r>
        <w:rPr>
          <w:bCs/>
          <w:rtl w:val="true"/>
        </w:rPr>
        <w:t>الفق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رار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ه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ف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ذ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ؤ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>
          <w:bCs/>
        </w:rPr>
      </w:pPr>
      <w:r>
        <w:rPr>
          <w:bCs/>
          <w:sz w:val="32"/>
          <w:sz w:val="32"/>
          <w:szCs w:val="32"/>
          <w:rtl w:val="true"/>
        </w:rPr>
        <w:t>وكدت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 </w:t>
      </w:r>
      <w:r>
        <w:rPr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خلق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طير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د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      </w:t>
      </w:r>
      <w:r>
        <w:rPr>
          <w:bCs/>
          <w:sz w:val="32"/>
          <w:sz w:val="32"/>
          <w:szCs w:val="32"/>
          <w:rtl w:val="true"/>
        </w:rPr>
        <w:t>له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ارق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نحو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حجاز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طير</w:t>
      </w:r>
    </w:p>
    <w:p>
      <w:pPr>
        <w:pStyle w:val="Normal"/>
        <w:numPr>
          <w:ilvl w:val="0"/>
          <w:numId w:val="6"/>
        </w:numPr>
        <w:ind w:left="133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ضب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حروف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نف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د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الُ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نته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الذم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ذ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ه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زم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زا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ق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داب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133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لفاظ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حتراس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1334" w:right="0" w:hanging="0"/>
        <w:jc w:val="both"/>
        <w:rPr/>
      </w:pPr>
      <w:r>
        <w:rPr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ذنب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لاذنب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Cs w:val="32"/>
          <w:rtl w:val="true"/>
        </w:rPr>
        <w:tab/>
        <w:tab/>
      </w:r>
      <w:r>
        <w:rPr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غيرك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غافــــــــر</w:t>
      </w:r>
    </w:p>
    <w:p>
      <w:pPr>
        <w:pStyle w:val="Normal"/>
        <w:ind w:left="1334" w:right="0" w:hanging="0"/>
        <w:jc w:val="both"/>
        <w:rPr/>
      </w:pPr>
      <w:r>
        <w:rPr>
          <w:bCs/>
          <w:sz w:val="32"/>
          <w:sz w:val="32"/>
          <w:szCs w:val="32"/>
          <w:rtl w:val="true"/>
        </w:rPr>
        <w:t>صببن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ظالمين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 </w:t>
      </w:r>
      <w:r>
        <w:rPr>
          <w:bCs/>
          <w:sz w:val="32"/>
          <w:sz w:val="32"/>
          <w:szCs w:val="32"/>
          <w:rtl w:val="true"/>
        </w:rPr>
        <w:t>سياطن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           </w:t>
      </w:r>
      <w:r>
        <w:rPr>
          <w:bCs/>
          <w:sz w:val="32"/>
          <w:sz w:val="32"/>
          <w:szCs w:val="32"/>
          <w:rtl w:val="true"/>
        </w:rPr>
        <w:t>فطارت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أيد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سراع</w:t>
      </w:r>
      <w:r>
        <w:rPr>
          <w:rFonts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أرجل</w:t>
      </w:r>
    </w:p>
    <w:p>
      <w:pPr>
        <w:pStyle w:val="Normal"/>
        <w:numPr>
          <w:ilvl w:val="0"/>
          <w:numId w:val="6"/>
        </w:numPr>
        <w:ind w:left="133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عائ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ك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ب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ك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 </w:t>
      </w:r>
      <w:r>
        <w:rPr>
          <w:bCs/>
          <w:rtl w:val="true"/>
        </w:rPr>
        <w:t>رض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س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رجا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أ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عز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س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ض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133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تفسي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ث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>
          <w:bCs/>
        </w:rPr>
      </w:pP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ير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شم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قمر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يت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ي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numPr>
          <w:ilvl w:val="1"/>
          <w:numId w:val="6"/>
        </w:numPr>
        <w:ind w:left="1160" w:right="0" w:hanging="360"/>
        <w:jc w:val="left"/>
        <w:rPr/>
      </w:pPr>
      <w:r>
        <w:rPr>
          <w:bCs/>
          <w:rtl w:val="true"/>
        </w:rPr>
        <w:t>الدج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ظلام</w:t>
      </w:r>
      <w:r>
        <w:rPr>
          <w:rFonts w:eastAsia="Tahoma" w:cs="Tahoma"/>
          <w:bCs/>
          <w:rtl w:val="true"/>
        </w:rPr>
        <w:t xml:space="preserve"> 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 </w:t>
      </w:r>
      <w:r>
        <w:rPr>
          <w:bCs/>
          <w:rtl w:val="true"/>
        </w:rPr>
        <w:t>.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ملحوظ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ab/>
        <w:tab/>
      </w:r>
      <w:r>
        <w:rPr>
          <w:bCs/>
          <w:rtl w:val="true"/>
        </w:rPr>
        <w:t>يجوز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ستعم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وس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(   ) </w:t>
      </w:r>
      <w:r>
        <w:rPr>
          <w:bCs/>
          <w:rtl w:val="true"/>
        </w:rPr>
        <w:t>بد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شرطت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وا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454" w:right="0" w:hanging="0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50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454" w:right="0" w:hanging="0"/>
        <w:jc w:val="both"/>
        <w:rPr>
          <w:rFonts w:cs="PT Bold Heading"/>
          <w:bCs/>
          <w:color w:val="00FF00"/>
          <w:lang w:bidi="ar-EG"/>
        </w:rPr>
      </w:pPr>
      <w:r>
        <w:rPr>
          <w:rFonts w:cs="PT Bold Heading"/>
          <w:bCs/>
          <w:color w:val="00FF00"/>
          <w:rtl w:val="true"/>
          <w:lang w:bidi="ar-EG"/>
        </w:rPr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7" w:name="__RefHeading___Toc116309812"/>
      <w:bookmarkEnd w:id="16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شرط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ائل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شرط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ائ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/</w:t>
      </w:r>
    </w:p>
    <w:p>
      <w:pPr>
        <w:pStyle w:val="Normal"/>
        <w:ind w:left="0" w:right="0" w:hanging="0"/>
        <w:jc w:val="both"/>
        <w:rPr>
          <w:bCs/>
        </w:rPr>
      </w:pPr>
      <w:r>
        <w:rPr>
          <w:rFonts w:eastAsia="Tahoma" w:cs="Tahoma"/>
          <w:bCs/>
          <w:rtl w:val="true"/>
        </w:rPr>
        <w:t xml:space="preserve">      </w:t>
      </w:r>
      <w:r>
        <w:rPr>
          <w:bCs/>
          <w:rtl w:val="true"/>
        </w:rPr>
        <w:t>وت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لاث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ا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طو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طوط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قق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تحدي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دا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ط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نهايت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ص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طو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numPr>
          <w:ilvl w:val="0"/>
          <w:numId w:val="9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فعيل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بي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طع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ي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طال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تمني</w:t>
      </w:r>
      <w:r>
        <w:rPr>
          <w:rFonts w:eastAsia="Tahoma" w:cs="Tahoma"/>
          <w:bCs/>
          <w:rtl w:val="true"/>
        </w:rPr>
        <w:t xml:space="preserve">        </w:t>
      </w:r>
      <w:r>
        <w:rPr>
          <w:bCs/>
          <w:rtl w:val="true"/>
        </w:rPr>
        <w:t>ولك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ؤخذ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دني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غلابا</w:t>
      </w:r>
      <w:r>
        <w:rPr>
          <w:rFonts w:eastAsia="Tahoma" w:cs="Tahoma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يل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مطال</w:t>
      </w:r>
      <w:r>
        <w:rPr>
          <w:bCs/>
          <w:rtl w:val="true"/>
        </w:rPr>
        <w:t>ب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تمنّ</w:t>
      </w:r>
      <w:r>
        <w:rPr>
          <w:bCs/>
          <w:rtl w:val="true"/>
        </w:rPr>
        <w:t>ن</w:t>
      </w:r>
      <w:r>
        <w:rPr>
          <w:bCs/>
          <w:rtl w:val="true"/>
        </w:rPr>
        <w:t>ي</w:t>
      </w:r>
      <w:r>
        <w:rPr>
          <w:rFonts w:eastAsia="Tahoma" w:cs="Tahoma"/>
          <w:bCs/>
          <w:rtl w:val="true"/>
        </w:rPr>
        <w:t xml:space="preserve">      </w:t>
      </w:r>
      <w:r>
        <w:rPr>
          <w:bCs/>
          <w:rtl w:val="true"/>
        </w:rPr>
        <w:t>ولاك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ؤ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خذ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ددني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غلابا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مفاعلت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مفاعلت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فعولن</w:t>
      </w:r>
      <w:r>
        <w:rPr>
          <w:rFonts w:eastAsia="Tahoma" w:cs="Tahoma"/>
          <w:bCs/>
          <w:rtl w:val="true"/>
        </w:rPr>
        <w:t xml:space="preserve">      </w:t>
      </w:r>
      <w:r>
        <w:rPr>
          <w:bCs/>
          <w:rtl w:val="true"/>
        </w:rPr>
        <w:t>مفاعلت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مفاعلت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فعولن</w:t>
      </w:r>
    </w:p>
    <w:p>
      <w:pPr>
        <w:pStyle w:val="Normal"/>
        <w:numPr>
          <w:ilvl w:val="0"/>
          <w:numId w:val="9"/>
        </w:numPr>
        <w:ind w:left="794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رق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و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شه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سن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واريخ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hanging="0"/>
        <w:jc w:val="both"/>
        <w:rPr>
          <w:bCs/>
        </w:rPr>
      </w:pPr>
      <w:r>
        <w:rPr>
          <w:bCs/>
          <w:rtl w:val="true"/>
        </w:rPr>
        <w:t>تم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راجع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</w:rPr>
        <w:t>15/2/1401</w:t>
      </w:r>
      <w:r>
        <w:rPr>
          <w:bCs/>
          <w:rtl w:val="true"/>
        </w:rPr>
        <w:t>هـ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موافق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</w:rPr>
        <w:t>22/12/1980</w:t>
      </w:r>
      <w:r>
        <w:rPr>
          <w:bCs/>
          <w:rtl w:val="true"/>
        </w:rPr>
        <w:t>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17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8" w:name="__RefHeading___Toc116309813"/>
      <w:bookmarkEnd w:id="16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جدول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ي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ضع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1021" w:right="0" w:hanging="567"/>
        <w:jc w:val="both"/>
        <w:rPr/>
      </w:pPr>
      <w:r>
        <w:rPr>
          <w:bCs/>
          <w:rtl w:val="true"/>
        </w:rPr>
        <w:t>ال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ــ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ح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جم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ر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وج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ظ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ي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تنب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هميت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1021" w:right="0" w:hanging="567"/>
        <w:jc w:val="both"/>
        <w:rPr/>
      </w:pPr>
      <w:r>
        <w:rPr>
          <w:bCs/>
          <w:rtl w:val="true"/>
        </w:rPr>
        <w:t>       </w:t>
      </w:r>
      <w:r>
        <w:rPr>
          <w:bCs/>
          <w:rtl w:val="true"/>
        </w:rPr>
        <w:t>شيئ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ؤدي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غن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ؤ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u w:val="single"/>
          <w:rtl w:val="true"/>
        </w:rPr>
        <w:t>الاقتصاد</w:t>
      </w:r>
      <w:r>
        <w:rPr>
          <w:rFonts w:eastAsia="Tahoma" w:cs="Tahoma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في</w:t>
      </w:r>
      <w:r>
        <w:rPr>
          <w:rFonts w:eastAsia="Tahoma" w:cs="Tahoma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معيش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u w:val="single"/>
          <w:rtl w:val="true"/>
        </w:rPr>
        <w:t>وإدخار</w:t>
      </w:r>
      <w:r>
        <w:rPr>
          <w:rFonts w:eastAsia="Tahoma" w:cs="Tahoma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جزء</w:t>
      </w:r>
      <w:r>
        <w:rPr>
          <w:rFonts w:eastAsia="Tahoma" w:cs="Tahoma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من</w:t>
      </w:r>
      <w:r>
        <w:rPr>
          <w:rFonts w:eastAsia="Tahoma" w:cs="Tahoma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م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كتس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طوارئ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ده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1021" w:right="0" w:hanging="567"/>
        <w:jc w:val="both"/>
        <w:rPr/>
      </w:pPr>
      <w:r>
        <w:rPr>
          <w:bCs/>
          <w:rtl w:val="true"/>
        </w:rPr>
        <w:t>الثا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ــ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ح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جم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را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عراب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شرح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تحدي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وضع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أعر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ح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ط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أ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454" w:right="0" w:hanging="0"/>
        <w:jc w:val="both"/>
        <w:rPr/>
      </w:pPr>
      <w:r>
        <w:rPr>
          <w:bCs/>
          <w:rtl w:val="true"/>
        </w:rPr>
        <w:t xml:space="preserve">[ </w:t>
      </w:r>
      <w:r>
        <w:rPr>
          <w:bCs/>
          <w:rtl w:val="true"/>
        </w:rPr>
        <w:t>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عرو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مغفر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u w:val="single"/>
          <w:rtl w:val="true"/>
        </w:rPr>
        <w:t>خ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صدق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تبع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u w:val="single"/>
          <w:rtl w:val="true"/>
        </w:rPr>
        <w:t>أذ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غ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ل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] 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384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rFonts w:cs="Traditional Arabic"/>
          <w:color w:val="0000FF"/>
          <w:kern w:val="0"/>
          <w:sz w:val="56"/>
          <w:szCs w:val="56"/>
        </w:rPr>
      </w:pPr>
      <w:bookmarkStart w:id="169" w:name="__RefHeading___Toc116309814"/>
      <w:bookmarkEnd w:id="169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فاصل</w:t>
      </w:r>
    </w:p>
    <w:p>
      <w:pPr>
        <w:pStyle w:val="160010"/>
        <w:jc w:val="both"/>
        <w:rPr>
          <w:bCs/>
        </w:rPr>
      </w:pPr>
      <w:r>
        <w:rPr>
          <w:bCs/>
          <w:rtl w:val="true"/>
        </w:rPr>
        <w:t>صورته هكذا</w:t>
      </w:r>
      <w:r>
        <w:rPr>
          <w:bCs/>
          <w:rtl w:val="true"/>
        </w:rPr>
        <w:t xml:space="preserve">         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ــــــــــــــــــــــ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ت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شر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ص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تعليق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فص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ها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فص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أبو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تص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طو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يذا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نها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بح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52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0" w:name="__RefHeading___Toc116309815"/>
      <w:bookmarkEnd w:id="170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قوسان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هلاليان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قوس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هلالي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رس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(  )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454" w:right="0" w:hanging="0"/>
        <w:jc w:val="both"/>
        <w:rPr>
          <w:bCs/>
        </w:rPr>
      </w:pPr>
      <w:r>
        <w:rPr>
          <w:bCs/>
          <w:rtl w:val="true"/>
        </w:rPr>
        <w:t>ألفاظ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ر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فس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مزوج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لفاظ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شري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مصنف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لم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شر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مزوج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19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1" w:name="__RefHeading___Toc116309816"/>
      <w:bookmarkEnd w:id="171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قوسان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عقوفان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القوس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عقوف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اصرت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رس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 [     ]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ind w:left="340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فرد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سخ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و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ض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طوط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قق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صوص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قو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0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رق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فح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طوط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قق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0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مفرد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ا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دري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لا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م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ا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ختباره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ح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اجم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م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ت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jc w:val="both"/>
        <w:rPr/>
      </w:pPr>
      <w:r>
        <w:rPr>
          <w:bCs/>
          <w:rtl w:val="true"/>
        </w:rPr>
        <w:t xml:space="preserve">[ </w:t>
      </w:r>
      <w:r>
        <w:rPr>
          <w:bCs/>
          <w:rtl w:val="true"/>
        </w:rPr>
        <w:t>هل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م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ج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]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40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2" w:name="__RefHeading___Toc116309817"/>
      <w:bookmarkEnd w:id="172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قوسان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قرآنيان</w:t>
      </w:r>
    </w:p>
    <w:p>
      <w:pPr>
        <w:pStyle w:val="160010"/>
        <w:jc w:val="center"/>
        <w:rPr>
          <w:bCs/>
        </w:rPr>
      </w:pPr>
      <w:r>
        <w:rPr>
          <w:b/>
          <w:b/>
          <w:bCs/>
          <w:kern w:val="2"/>
          <w:sz w:val="40"/>
          <w:sz w:val="40"/>
          <w:szCs w:val="40"/>
          <w:rtl w:val="true"/>
        </w:rPr>
        <w:t>﴿</w:t>
      </w:r>
      <w:r>
        <w:rPr>
          <w:bCs/>
          <w:sz w:val="20"/>
          <w:sz w:val="20"/>
          <w:szCs w:val="36"/>
          <w:rtl w:val="true"/>
        </w:rPr>
        <w:t xml:space="preserve"> </w:t>
      </w:r>
      <w:r>
        <w:rPr>
          <w:bCs/>
          <w:sz w:val="20"/>
          <w:szCs w:val="36"/>
          <w:rtl w:val="true"/>
        </w:rPr>
        <w:t>........</w:t>
      </w:r>
      <w:r>
        <w:rPr>
          <w:bCs/>
          <w:rtl w:val="true"/>
        </w:rPr>
        <w:t xml:space="preserve"> </w:t>
      </w:r>
      <w:r>
        <w:rPr>
          <w:b/>
          <w:b/>
          <w:bCs/>
          <w:kern w:val="2"/>
          <w:sz w:val="40"/>
          <w:sz w:val="40"/>
          <w:szCs w:val="40"/>
          <w:rtl w:val="true"/>
        </w:rPr>
        <w:t>﴾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ي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ري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حد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قط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جز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ث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160010"/>
        <w:jc w:val="left"/>
        <w:rPr>
          <w:bCs/>
        </w:rPr>
      </w:pPr>
      <w:r>
        <w:rPr>
          <w:b/>
          <w:b/>
          <w:bCs/>
          <w:kern w:val="2"/>
          <w:sz w:val="40"/>
          <w:sz w:val="40"/>
          <w:szCs w:val="40"/>
          <w:rtl w:val="true"/>
        </w:rPr>
        <w:t>﴿</w:t>
      </w:r>
      <w:r>
        <w:rPr>
          <w:bCs/>
          <w:sz w:val="20"/>
          <w:sz w:val="20"/>
          <w:szCs w:val="36"/>
          <w:rtl w:val="true"/>
        </w:rPr>
        <w:t xml:space="preserve"> أَلَمْ نَشْرَحْ لَكَ صَدْرَكَ </w:t>
      </w:r>
      <w:r>
        <w:rPr>
          <w:bCs/>
          <w:rtl w:val="true"/>
        </w:rPr>
        <w:t xml:space="preserve"> </w:t>
      </w:r>
      <w:r>
        <w:rPr>
          <w:b/>
          <w:b/>
          <w:bCs/>
          <w:kern w:val="2"/>
          <w:sz w:val="40"/>
          <w:sz w:val="40"/>
          <w:szCs w:val="40"/>
          <w:rtl w:val="true"/>
        </w:rPr>
        <w:t>﴾</w:t>
      </w:r>
    </w:p>
    <w:p>
      <w:pPr>
        <w:pStyle w:val="160010"/>
        <w:jc w:val="left"/>
        <w:rPr>
          <w:bCs/>
        </w:rPr>
      </w:pPr>
      <w:r>
        <w:rPr>
          <w:bCs/>
          <w:rtl w:val="true"/>
        </w:rPr>
      </w:r>
    </w:p>
    <w:p>
      <w:pPr>
        <w:pStyle w:val="160010"/>
        <w:jc w:val="center"/>
        <w:rPr>
          <w:rFonts w:ascii="mylotus;Times New Roman" w:hAnsi="mylotus;Times New Roman" w:cs="Times New Roman"/>
          <w:bCs/>
          <w:color w:val="FF0000"/>
          <w:sz w:val="36"/>
          <w:szCs w:val="36"/>
        </w:rPr>
      </w:pPr>
      <w:r>
        <w:rPr>
          <w:rFonts w:cs="Times New Roman" w:ascii="mylotus;Times New Roman" w:hAnsi="mylotus;Times New Roman"/>
          <w:bCs/>
          <w:color w:val="FF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568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160010"/>
        <w:jc w:val="left"/>
        <w:rPr>
          <w:rFonts w:cs="PT Bold Heading"/>
          <w:bCs/>
          <w:color w:val="00FF00"/>
          <w:lang w:bidi="ar-EG"/>
        </w:rPr>
      </w:pPr>
      <w:r>
        <w:rPr>
          <w:rFonts w:cs="PT Bold Heading"/>
          <w:bCs/>
          <w:color w:val="00FF00"/>
          <w:rtl w:val="true"/>
          <w:lang w:bidi="ar-EG"/>
        </w:rPr>
      </w:r>
    </w:p>
    <w:p>
      <w:pPr>
        <w:pStyle w:val="16001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3" w:name="__RefHeading___Toc116309818"/>
      <w:bookmarkEnd w:id="173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حذف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ضم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  ...   ...  ..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rtl w:val="true"/>
        </w:rPr>
        <w:t>وتوض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ك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حذوف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ل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قتصار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ه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ستقباح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ذكر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قصدا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إلى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ختبار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تلاميذ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في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تحصي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أو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توضع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في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مكان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كلام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ذي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لم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يعثر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ناقل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عليه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؛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وذلك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تنبيها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على</w:t>
      </w:r>
      <w:r>
        <w:rPr>
          <w:rFonts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النقص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ق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قا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لاث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ث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bCs/>
        </w:rPr>
      </w:pPr>
      <w:r>
        <w:rPr>
          <w:bCs/>
          <w:rtl w:val="true"/>
        </w:rPr>
        <w:t>أوص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يس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اص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ن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ق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sz w:val="16"/>
          <w:szCs w:val="16"/>
          <w:rtl w:val="true"/>
        </w:rPr>
        <w:t>((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ياب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حفظو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لاث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ح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ص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ك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إ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سوِّدو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بارك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سودو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صغارك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. .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عليك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حفظ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إن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به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كر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. .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إياك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مسأ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إن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خ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س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رج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. .  </w:t>
      </w:r>
      <w:r>
        <w:rPr>
          <w:bCs/>
          <w:sz w:val="16"/>
          <w:szCs w:val="16"/>
          <w:rtl w:val="true"/>
        </w:rPr>
        <w:t>)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  <w:r>
        <w:rPr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bCs/>
        </w:rPr>
      </w:pPr>
      <w:r>
        <w:rPr>
          <w:bCs/>
          <w:rtl w:val="true"/>
        </w:rPr>
        <w:t>تملك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ز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أس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مع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رجلي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تشاتم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تبادل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نوا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با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حد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. . .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يق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آخ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 . .   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26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bCs/>
          <w:color w:val="00FF00"/>
          <w:lang w:bidi="ar-EG"/>
        </w:rPr>
      </w:pPr>
      <w:r>
        <w:rPr>
          <w:rFonts w:cs="PT Bold Heading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4" w:name="__RefHeading___Toc116309819"/>
      <w:bookmarkEnd w:id="174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استفهام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ع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استفه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 </w:t>
      </w:r>
      <w:r>
        <w:rPr>
          <w:bCs/>
          <w:rtl w:val="true"/>
        </w:rPr>
        <w:t>؟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ت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آخ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ج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ستفه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شي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ح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أه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خط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؟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" 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42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bCs/>
          <w:color w:val="00FF00"/>
          <w:lang w:bidi="ar-EG"/>
        </w:rPr>
      </w:pPr>
      <w:r>
        <w:rPr>
          <w:rFonts w:cs="PT Bold Heading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5" w:name="__RefHeading___Toc116309820"/>
      <w:bookmarkEnd w:id="175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تأثر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ع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أث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  !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وت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ها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جم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عب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ر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حز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عج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ستنكا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ستغاث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دع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غر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حذ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دح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ذ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تدل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ذلك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أث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قائل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هيج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شعور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مث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 xml:space="preserve">[ </w:t>
      </w:r>
      <w:r>
        <w:rPr>
          <w:bCs/>
          <w:rtl w:val="true"/>
        </w:rPr>
        <w:t>ي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فقر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! – </w:t>
      </w:r>
      <w:r>
        <w:rPr>
          <w:bCs/>
          <w:rtl w:val="true"/>
        </w:rPr>
        <w:t>ي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شر</w:t>
      </w:r>
      <w:r>
        <w:rPr>
          <w:bCs/>
          <w:rtl w:val="true"/>
        </w:rPr>
        <w:t>ا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! ]</w:t>
      </w:r>
    </w:p>
    <w:p>
      <w:pPr>
        <w:pStyle w:val="Normal"/>
        <w:jc w:val="center"/>
        <w:rPr>
          <w:rFonts w:ascii="mylotus;Times New Roman" w:hAnsi="mylotus;Times New Roman" w:cs="PT Bold Heading"/>
          <w:bCs/>
          <w:color w:val="993300"/>
        </w:rPr>
      </w:pPr>
      <w:r>
        <w:rPr>
          <w:rFonts w:cs="PT Bold Heading" w:ascii="mylotus;Times New Roman" w:hAnsi="mylotus;Times New Roman"/>
          <w:bCs/>
          <w:color w:val="9933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597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jc w:val="both"/>
        <w:rPr>
          <w:rFonts w:cs="PT Bold Heading"/>
          <w:bCs/>
          <w:color w:val="00FF00"/>
          <w:lang w:bidi="ar-EG"/>
        </w:rPr>
      </w:pPr>
      <w:r>
        <w:rPr>
          <w:rFonts w:cs="PT Bold Heading"/>
          <w:bCs/>
          <w:color w:val="00FF00"/>
          <w:rtl w:val="true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6" w:name="__RefHeading___Toc116309821"/>
      <w:bookmarkEnd w:id="176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تنصيص</w:t>
      </w:r>
    </w:p>
    <w:p>
      <w:pPr>
        <w:pStyle w:val="Normal"/>
        <w:jc w:val="center"/>
        <w:rPr/>
      </w:pPr>
      <w:r>
        <w:rPr>
          <w:bCs/>
          <w:rtl w:val="true"/>
        </w:rPr>
        <w:t>ع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نصيص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ضبيب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  </w:t>
      </w:r>
      <w:r>
        <w:rPr>
          <w:bCs/>
          <w:sz w:val="16"/>
          <w:szCs w:val="16"/>
          <w:rtl w:val="true"/>
        </w:rPr>
        <w:t>((</w:t>
      </w:r>
      <w:r>
        <w:rPr>
          <w:bCs/>
          <w:rtl w:val="true"/>
        </w:rPr>
        <w:t xml:space="preserve">   </w:t>
      </w:r>
      <w:r>
        <w:rPr>
          <w:bCs/>
          <w:sz w:val="16"/>
          <w:szCs w:val="16"/>
          <w:rtl w:val="true"/>
        </w:rPr>
        <w:t>))</w:t>
      </w:r>
      <w:r>
        <w:rPr>
          <w:bCs/>
          <w:rtl w:val="true"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ل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ك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ق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نص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حرف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ام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رقي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صوص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         </w:t>
      </w:r>
      <w:r>
        <w:rPr>
          <w:bCs/>
          <w:rtl w:val="true"/>
        </w:rPr>
        <w:t>ق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sz w:val="16"/>
          <w:szCs w:val="16"/>
          <w:rtl w:val="true"/>
        </w:rPr>
        <w:t>((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خو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خا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متي</w:t>
      </w:r>
      <w:r>
        <w:rPr>
          <w:rFonts w:eastAsia="Tahoma" w:cs="Tahoma"/>
          <w:bCs/>
          <w:rtl w:val="true"/>
        </w:rPr>
        <w:t xml:space="preserve">  </w:t>
      </w:r>
      <w:r>
        <w:rPr>
          <w:bCs/>
          <w:rtl w:val="true"/>
        </w:rPr>
        <w:t>ك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افق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ي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لس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sz w:val="16"/>
          <w:szCs w:val="16"/>
          <w:rtl w:val="true"/>
        </w:rPr>
        <w:t xml:space="preserve">))  </w:t>
      </w:r>
      <w:r>
        <w:rPr>
          <w:bCs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248" w:right="0" w:hanging="340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كلما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ص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ظ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له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jc w:val="both"/>
        <w:rPr/>
      </w:pP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        </w:t>
      </w:r>
      <w:r>
        <w:rPr>
          <w:bCs/>
          <w:rtl w:val="true"/>
        </w:rPr>
        <w:t>تأت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sz w:val="16"/>
          <w:szCs w:val="16"/>
          <w:rtl w:val="true"/>
        </w:rPr>
        <w:t>((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sz w:val="16"/>
          <w:szCs w:val="16"/>
          <w:rtl w:val="true"/>
        </w:rPr>
        <w:t>)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عرب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لابتد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بيا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تبعي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 . .  .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284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7" w:name="__RefHeading___Toc116309822"/>
      <w:bookmarkEnd w:id="177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إحالة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ع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إحا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الربط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    =               =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والغرض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دلا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تصا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عليقات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>الهوامش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حواش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ث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نها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ط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خي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صفح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ستوف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بدا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سطر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صفح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تالية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  <w:t>وق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كانه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سه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ليرش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عد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bCs/>
          <w:rtl w:val="true"/>
        </w:rPr>
        <w:t xml:space="preserve"> </w:t>
      </w:r>
      <w:r>
        <w:rPr>
          <w:rFonts w:eastAsia="Batang;바탕" w:cs="Batang;바탕" w:ascii="Batang;바탕" w:hAnsi="Batang;바탕"/>
          <w:bCs/>
          <w:rtl w:val="true"/>
        </w:rPr>
        <w:t>←</w:t>
      </w:r>
    </w:p>
    <w:p>
      <w:pPr>
        <w:pStyle w:val="Normal"/>
        <w:jc w:val="center"/>
        <w:rPr>
          <w:rFonts w:ascii="mylotus;Times New Roman" w:hAnsi="mylotus;Times New Roman" w:cs="Times New Roman"/>
          <w:bCs/>
          <w:color w:val="FF0000"/>
        </w:rPr>
      </w:pPr>
      <w:r>
        <w:rPr>
          <w:rFonts w:cs="Times New Roman" w:ascii="mylotus;Times New Roman" w:hAnsi="mylotus;Times New Roman"/>
          <w:bCs/>
          <w:color w:val="FF000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44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pBdr>
          <w:top w:val="threeDEngrave" w:sz="24" w:space="1" w:color="008000"/>
          <w:left w:val="threeDEngrave" w:sz="24" w:space="4" w:color="008000"/>
          <w:bottom w:val="threeDEmboss" w:sz="24" w:space="1" w:color="008000"/>
          <w:right w:val="threeDEmboss" w:sz="24" w:space="4" w:color="008000"/>
        </w:pBdr>
        <w:shd w:fill="FFFF99" w:val="clear"/>
        <w:bidi w:val="1"/>
        <w:ind w:left="0" w:right="0" w:hanging="0"/>
        <w:jc w:val="center"/>
        <w:rPr>
          <w:color w:val="0000FF"/>
          <w:kern w:val="0"/>
          <w:sz w:val="56"/>
          <w:szCs w:val="56"/>
        </w:rPr>
      </w:pPr>
      <w:bookmarkStart w:id="178" w:name="__RefHeading___Toc116309823"/>
      <w:bookmarkEnd w:id="178"/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علامة</w:t>
      </w:r>
      <w:r>
        <w:rPr>
          <w:color w:val="0000FF"/>
          <w:kern w:val="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00FF"/>
          <w:kern w:val="0"/>
          <w:sz w:val="56"/>
          <w:sz w:val="56"/>
          <w:szCs w:val="56"/>
          <w:rtl w:val="true"/>
        </w:rPr>
        <w:t>المماثلة</w:t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علام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ماثل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وترس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هكذ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:   </w:t>
      </w:r>
      <w:r>
        <w:rPr>
          <w:bCs/>
          <w:szCs w:val="20"/>
          <w:rtl w:val="true"/>
        </w:rPr>
        <w:t>((</w:t>
      </w:r>
      <w:r>
        <w:rPr>
          <w:bCs/>
          <w:sz w:val="28"/>
          <w:szCs w:val="28"/>
          <w:rtl w:val="true"/>
        </w:rPr>
        <w:t xml:space="preserve">       </w:t>
      </w:r>
      <w:r>
        <w:rPr>
          <w:bCs/>
          <w:szCs w:val="20"/>
          <w:rtl w:val="true"/>
        </w:rPr>
        <w:t xml:space="preserve">(( 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Cs w:val="20"/>
          <w:rtl w:val="true"/>
        </w:rPr>
        <w:t>((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وتوض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سف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كلام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ماث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ستغناء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تكرار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شروط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كلف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أربع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  <w:t>الأول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أ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يكون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الغ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ثاني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rtl w:val="true"/>
        </w:rPr>
        <w:t>عاقل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ثالث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rtl w:val="true"/>
        </w:rPr>
        <w:t>سميع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صيرا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رابع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szCs w:val="20"/>
          <w:rtl w:val="true"/>
        </w:rPr>
        <w:t>((</w:t>
      </w:r>
      <w:r>
        <w:rPr>
          <w:bCs/>
          <w:rtl w:val="true"/>
        </w:rPr>
        <w:t xml:space="preserve">    </w:t>
      </w:r>
      <w:r>
        <w:rPr>
          <w:bCs/>
          <w:rtl w:val="true"/>
        </w:rPr>
        <w:t>قد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بلغته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دعو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المحمدية</w:t>
      </w:r>
      <w:r>
        <w:rPr>
          <w:rFonts w:eastAsia="Tahoma" w:cs="Tahoma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620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ind w:left="0" w:right="0" w:hanging="0"/>
        <w:jc w:val="center"/>
        <w:rPr>
          <w:rFonts w:cs="PT Bold Heading"/>
          <w:bCs/>
          <w:color w:val="00FF00"/>
          <w:sz w:val="44"/>
          <w:lang w:bidi="ar-EG"/>
        </w:rPr>
      </w:pPr>
      <w:r>
        <w:rPr>
          <w:rFonts w:cs="PT Bold Heading"/>
          <w:bCs/>
          <w:color w:val="00FF00"/>
          <w:sz w:val="4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</w:p>
    <w:p>
      <w:pPr>
        <w:pStyle w:val="Normal"/>
        <w:ind w:left="0" w:right="0" w:hanging="0"/>
        <w:jc w:val="center"/>
        <w:rPr>
          <w:bCs/>
          <w:sz w:val="44"/>
        </w:rPr>
      </w:pPr>
      <w:r>
        <w:rPr>
          <w:bCs/>
          <w:sz w:val="4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79" w:name="__RefHeading___Toc117664108"/>
      <w:bookmarkEnd w:id="179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طَّوِيْل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9"/>
        <w:gridCol w:w="2980"/>
      </w:tblGrid>
      <w:tr>
        <w:trPr>
          <w:trHeight w:val="520" w:hRule="exact"/>
        </w:trPr>
        <w:tc>
          <w:tcPr>
            <w:tcW w:w="298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: 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9"/>
        <w:gridCol w:w="2980"/>
      </w:tblGrid>
      <w:tr>
        <w:trPr>
          <w:trHeight w:val="520" w:hRule="exact"/>
        </w:trPr>
        <w:tc>
          <w:tcPr>
            <w:tcW w:w="298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عُو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لُ</w:t>
            </w:r>
            <w:r>
              <w:rPr>
                <w:rtl w:val="true"/>
              </w:rPr>
              <w:br/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طَويل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ُون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ُحورِ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ضائل</w:t>
            </w:r>
            <w:r>
              <w:rPr>
                <w:rtl w:val="true"/>
              </w:rPr>
              <w:br/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rFonts w:eastAsia="Arial"/>
          <w:i w:val="false"/>
          <w:iCs w:val="false"/>
          <w:color w:val="008000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13"/>
        <w:gridCol w:w="696"/>
        <w:gridCol w:w="682"/>
        <w:gridCol w:w="817"/>
        <w:gridCol w:w="853"/>
        <w:gridCol w:w="633"/>
      </w:tblGrid>
      <w:tr>
        <w:trPr>
          <w:cantSplit w:val="true"/>
        </w:trPr>
        <w:tc>
          <w:tcPr>
            <w:tcW w:w="4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طَّوِيْل</w:t>
            </w:r>
          </w:p>
        </w:tc>
      </w:tr>
      <w:tr>
        <w:trPr>
          <w:cantSplit w:val="true"/>
        </w:trPr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يَبْقَى مِنَ المَالِ الأحَادِيْثُ وَالذّكْر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مَاوِيَّ إِنَّ المَالَ غَادٍ وَرَائِحٌ</w:t>
            </w:r>
            <w:r>
              <w:rPr>
                <w:sz w:val="24"/>
                <w:szCs w:val="24"/>
                <w:rtl w:val="true"/>
                <w:lang w:eastAsia="en-US"/>
              </w:rPr>
              <w:br/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اعِلُنْ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قْبُوضَة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يستعمل إلا تاما</w:t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بِرَأْيِ نَصِيْحٍ أَوْ نَصِيْحَةِ حازِم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ذَا بَلَغَ الرّاْيُ المَشُورَةَ فَاستَعِ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اعِ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بوض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عَلِّي إِلَى مَنْ قَدْ هَوِيْتُ أَطِيْر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سِرْبَ القَطا هَلْ مَنْ يُعِيْرُ جَناحَه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755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0" w:name="__RefHeading___Toc117664109"/>
      <w:bookmarkEnd w:id="180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ديد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اْعِلا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ا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اْعِلا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ا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َاْعِلا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ات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ِمَدِيد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ِّعْ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ِنْ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ِفاتُ</w:t>
            </w:r>
            <w:r>
              <w:rPr>
                <w:rtl w:val="true"/>
              </w:rPr>
              <w:br/>
              <w:br/>
              <w:br/>
              <w:t xml:space="preserve"> </w:t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696"/>
        <w:gridCol w:w="666"/>
        <w:gridCol w:w="697"/>
        <w:gridCol w:w="1034"/>
        <w:gridCol w:w="682"/>
      </w:tblGrid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َدِيْد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وَكَذَ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َلَب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ُّر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اصَا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ُحِب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عِز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دْأّب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َيْه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فَاْعِلاتُنْ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فَاْعِلاتُنْ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كَيْف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عْص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قَدَر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غَالِبا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َالْهَوى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َدَرٌ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الب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كُلّ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يْش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َائِرٌ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ِلزَّوَاْل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يَغُرَّن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أً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يْشُه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رُبَّمَ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أْتِيْك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ِالْهَوْل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إِن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َرْف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َّهْر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ُو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ِيْبَةٍ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إِن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قْل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تَّهِمُه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خَلّ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قْل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ُسَفِّهَه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 مخبونة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كَكِتَاب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َارِيْه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كُلّ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َخْص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َعْرِفُه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أَم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دُوٌّ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َتَلَك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أَمَرِيْضٌ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م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ُعَد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/>
      </w:pPr>
      <w:hyperlink w:anchor="_Hlk117692878">
        <w:r>
          <w:rPr>
            <w:rFonts w:cs="PT Bold Heading"/>
            <w:color w:val="00FF00"/>
            <w:rtl w:val="true"/>
            <w:lang w:bidi="ar-EG"/>
          </w:rPr>
        </w:r>
      </w:hyperlink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878"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1" w:name="__RefHeading___Toc117664110"/>
      <w:bookmarkEnd w:id="181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بسيط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اْعِلُنْ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2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ُسْتَفْعِلُنْ فَاْعِلُنْ مُسْتَفْعِلُنْ فَعِلُ 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إِنَّ الْبَسِيْط لَدَيهِ يُبْسَطُ الأَم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103"/>
        <w:gridCol w:w="1745"/>
        <w:gridCol w:w="1134"/>
        <w:gridCol w:w="992"/>
        <w:gridCol w:w="1134"/>
        <w:gridCol w:w="832"/>
      </w:tblGrid>
      <w:tr>
        <w:trPr>
          <w:cantSplit w:val="true"/>
        </w:trPr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ْبَسِيْط</w:t>
            </w:r>
          </w:p>
        </w:tc>
      </w:tr>
      <w:tr>
        <w:trPr>
          <w:cantSplit w:val="true"/>
        </w:trPr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ور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وَهَل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رُوق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َفينً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َوْدَة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كَفّن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يُعْجِبَنّ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ُضِيمً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ُسْن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ِزّتهِ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ُن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ُنْ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نة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ذْهَب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ُرْف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َيْن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َالنّاس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فْعَل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َيْر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عْدَم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َوَازِيَه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يَرْحَم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يَرْحَم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أَهَكَذَ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طِ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قَبْتَنِي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ُسْتَفْعِلُن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وَ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َكُ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الِبً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ُنال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َلْتَمِس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َصْلَةً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ُخْلِفٍ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ُسْتَفْعِلان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ذَيَّ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ع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اجِل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ُلُّه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تْرُوك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طْيَب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َيْش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نَّه</w:t>
            </w:r>
            <w:r>
              <w:rPr>
                <w:sz w:val="24"/>
                <w:sz w:val="24"/>
                <w:szCs w:val="24"/>
                <w:rtl w:val="true"/>
              </w:rPr>
              <w:t>ُ</w:t>
            </w:r>
            <w:r>
              <w:rPr>
                <w:sz w:val="24"/>
                <w:szCs w:val="24"/>
                <w:rtl w:val="true"/>
              </w:rPr>
              <w:b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ُسْتَف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قْطو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وَكُلّ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مَل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كْذُوب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فَكُلّ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ِعْمَةٍ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خْلُوسُ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ُسْتَف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قْط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ة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فَ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ُبالِي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ِذ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َفانِي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ُنْت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بِه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نِيًّا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ُتَف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ن مقط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ْعِل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نة مقطوعة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294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bidi w:val="0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lang w:bidi="ar-EG"/>
        </w:rPr>
      </w:r>
    </w:p>
    <w:p>
      <w:pPr>
        <w:pStyle w:val="Normal"/>
        <w:bidi w:val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2" w:name="_Hlk117698273"/>
      <w:bookmarkEnd w:id="182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وافر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bookmarkStart w:id="183" w:name="_Hlk117698273"/>
      <w:bookmarkEnd w:id="183"/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وزنه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  <w:rtl w:val="true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85"/>
        <w:gridCol w:w="4460"/>
      </w:tblGrid>
      <w:tr>
        <w:trPr>
          <w:trHeight w:val="567" w:hRule="exact"/>
        </w:trPr>
        <w:tc>
          <w:tcPr>
            <w:tcW w:w="403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009"/>
        <w:gridCol w:w="4036"/>
      </w:tblGrid>
      <w:tr>
        <w:trPr>
          <w:trHeight w:val="567" w:hRule="exact"/>
        </w:trPr>
        <w:tc>
          <w:tcPr>
            <w:tcW w:w="403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فَاْعَلَت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َعُوْلُ</w:t>
            </w:r>
            <w:r>
              <w:rPr>
                <w:rtl w:val="true"/>
              </w:rPr>
              <w:br/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ُحُور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ِّعْر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َافِرُه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َمِيْلُ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708"/>
        <w:gridCol w:w="796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5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وافر</w:t>
            </w:r>
          </w:p>
        </w:tc>
      </w:tr>
      <w:tr>
        <w:trPr>
          <w:cantSplit w:val="true"/>
        </w:trPr>
        <w:tc>
          <w:tcPr>
            <w:tcW w:w="5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لَمْ تَسْتَحْيِ فَاصْنَعْ مَا تَشَاء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ذَا لَمْ تَخْشَ عَاقِبَةَ اللَّيال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ف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يستعمل تاما ومجزوءا</w:t>
            </w:r>
          </w:p>
        </w:tc>
      </w:tr>
      <w:tr>
        <w:trPr>
          <w:trHeight w:val="397" w:hRule="exac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كِتـَـــــــابَ مُوَلَّهٍ كّمِد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كَتَبْتُ إِلَيْكِ مِنْ بَلَد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تُغْضِبُنِيْ وَتَعْصِيْن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ُعَاتِبُهَا وَآمُــــــــــرُه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ْ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عصو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8541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4" w:name="__RefHeading___Toc117664111"/>
      <w:bookmarkEnd w:id="184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كامل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نْ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تَفَاْعِلُ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َمَل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ْجَمَال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ْبُحُوْر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امِلُ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063"/>
        <w:gridCol w:w="1063"/>
        <w:gridCol w:w="1208"/>
        <w:gridCol w:w="812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كامِل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كَما عَلِمْتِ شَمَائِلِيْ وَتَكَرُّم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إِذَا صَحَوْتُ فَمَا أُقَصِّرُ عَنْ نَدًى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ة صَحِيحَ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طُوِيَتْ أَتاحَ لَهَا لِسَانَ حَسُود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إِذَا أَرَادَ اللهُ نَشْرَ فَضِيْلَةٍ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دْ ضَمَّنِيْ مِنْ ضِيْقِهِ سِجْن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َارُبَّ بَيْتٍ زُرْتُهُ فَكَأنَّم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ْف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حذ مضمر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مْ يَخْلُ مِنْ هَمٍّ وَمِنْ كَمَد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َنْ كَانَ جَمْعُ الْمَالِ هِمَّتَه 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ة حذاء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ا لا دَوَاءَ لَهُ عَلَى قَلْب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عَيْنِيْ جَنَتْ مِنْ شُؤْمِ نَظْرَتِه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ْف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حذ مضمر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دِ فَإِنَّ صَبْرَكَ قَاتِلُه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اِصْبِرْ عَلَى مَضَضِ الْحَسُوْ 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ة صَحِيحَة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الَ الْحَقِيْقَةَ مِنْ مَلاْم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ْحُرُّ لايَخْشَى إِذ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 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ذي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يُحِبُّ نَاقَتَهَا بَعِيْر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أُحِبُّهَا وَتُحِبُّن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ُنْ 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رف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ءَةَأَكْثَرُوا الْحَسَنَات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وَإِذَا هُمُ ذَكَرُوا الإِسَا 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َاْعِ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Style12"/>
        <w:tabs>
          <w:tab w:val="clear" w:pos="720"/>
          <w:tab w:val="left" w:pos="2603" w:leader="none"/>
          <w:tab w:val="left" w:pos="5206" w:leader="none"/>
          <w:tab w:val="left" w:pos="6270" w:leader="none"/>
          <w:tab w:val="left" w:pos="7333" w:leader="none"/>
          <w:tab w:val="left" w:pos="8396" w:leader="none"/>
          <w:tab w:val="left" w:pos="9604" w:leader="none"/>
        </w:tabs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302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5" w:name="__RefHeading___Toc117664112"/>
      <w:bookmarkEnd w:id="185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هزج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فَاْعِيْ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َفَاْعِيْلُنْ مَفَاْعِيْ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عَلَى الأهْزَاجِ تَسْهِيْ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23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5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هزج</w:t>
            </w:r>
          </w:p>
        </w:tc>
      </w:tr>
      <w:tr>
        <w:trPr>
          <w:cantSplit w:val="true"/>
        </w:trPr>
        <w:tc>
          <w:tcPr>
            <w:tcW w:w="5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لَى الْعَلْيَاءِ بالْعِلْم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هُبُّوْا يَا بَنِيْ أُمّ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ستعمل</w:t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ا</w:t>
            </w:r>
          </w:p>
        </w:tc>
      </w:tr>
      <w:tr>
        <w:trPr>
          <w:trHeight w:val="454" w:hRule="exac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ـمِ بِالظَّهْرِ الذَّلُوْل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مَا ظَهْرِيْ لِبَاغِي الضَّيْـ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>
          <w:rFonts w:cs="PT Bold Heading"/>
          <w:color w:val="00FF00"/>
          <w:lang w:bidi="ar-EG"/>
        </w:rPr>
      </w:pPr>
      <w:hyperlink w:anchor="_Hlk117693216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p>
      <w:pPr>
        <w:pStyle w:val="Normal"/>
        <w:bidi w:val="0"/>
        <w:jc w:val="center"/>
        <w:rPr>
          <w:rFonts w:cs="PT Bold Heading"/>
          <w:color w:val="00FF00"/>
          <w:lang w:bidi="ar-EG"/>
        </w:rPr>
      </w:pPr>
      <w:r>
        <w:rPr>
          <w:rFonts w:cs="PT Bold Heading"/>
          <w:color w:val="00FF00"/>
          <w:lang w:bidi="ar-EG"/>
        </w:rPr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6" w:name="__RefHeading___Toc117664113"/>
      <w:bookmarkEnd w:id="186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رجز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0"/>
              </w:rPr>
            </w:pP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ُسْتَفْعِلُ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لُنْ مُسْتَفْعِلُنْ مُسْتَفْعِ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ِيْ أَبْحُرِ الأرْجازِ بَحْرٌ يَسْهُ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20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4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رجز</w:t>
            </w:r>
          </w:p>
        </w:tc>
      </w:tr>
      <w:tr>
        <w:trPr>
          <w:cantSplit w:val="true"/>
        </w:trPr>
        <w:tc>
          <w:tcPr>
            <w:tcW w:w="4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نْ كَانَ لايُرْجَى لِيَوْمٍ خَيْرُه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خَيْرَ فِيْمَنْ كَفَّ عَنَّا شَرَّه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الْقَلْبُ مِنِّيْ جَاهِدٌ مَجْهُوْد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ْقَلْبُ مِنْهَا مُسْتَرِيْحٌ سَالِمٌ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يَّ عَظِيْمٍ أَتَّق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يَّ مَكَانٍ أَرْتَق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َعَلَّمِيْ يا كَعْبُ وَامْشِيْ مُبْصِرَهْ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 هي الضر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  <w:tr>
        <w:trPr>
          <w:trHeight w:val="454" w:hRule="exact"/>
          <w:cantSplit w:val="true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ا لَيْتَنِيْ فِيْها جَذَعْ</w:t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 هي الضر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نهوك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4"/>
          <w:rtl w:val="true"/>
          <w:lang w:eastAsia="en-US"/>
        </w:rPr>
        <w:tab/>
      </w:r>
      <w:hyperlink w:anchor="_Hlk117693268">
        <w:r>
          <w:rPr>
            <w:rStyle w:val="InternetLink"/>
            <w:rFonts w:cs="PT Bold Heading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rPr>
          <w:sz w:val="24"/>
          <w:szCs w:val="24"/>
          <w:rtl w:val="true"/>
          <w:lang w:eastAsia="en-US"/>
        </w:rPr>
        <w:tab/>
        <w:tab/>
        <w:tab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7" w:name="__RefHeading___Toc117664114"/>
      <w:bookmarkEnd w:id="187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رمل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اتُنْ فَاْعِلاتُنْ فَاْعِلات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فَاْعِلاتُنْ فَاْعِلاتُنْ فَاْعِلات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اتُنْ فَاْعِلاتُنْ فَاْعِل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رَمَلُ الأبْحُرِ يَرْوِيْهِ الثِّقَ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074"/>
        <w:gridCol w:w="696"/>
        <w:gridCol w:w="40"/>
        <w:gridCol w:w="859"/>
        <w:gridCol w:w="843"/>
        <w:gridCol w:w="869"/>
        <w:gridCol w:w="735"/>
      </w:tblGrid>
      <w:tr>
        <w:trPr>
          <w:cantSplit w:val="true"/>
        </w:trPr>
        <w:tc>
          <w:tcPr>
            <w:tcW w:w="4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رمل</w:t>
            </w:r>
          </w:p>
        </w:tc>
      </w:tr>
      <w:tr>
        <w:trPr>
          <w:cantSplit w:val="true"/>
        </w:trPr>
        <w:tc>
          <w:tcPr>
            <w:tcW w:w="4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كَيْفَ مِنْ قَلْبِيْ وَمِنْ طَرْفِيْ حَذَار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ادَنِيْ طَرْفِيْ وَقَلْبِيْ لِلْهَوَى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نَّمَاْ أَصْلُ الْفَتَى مَا قَدْ حَصَل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 تَقُلْ أَصْلِيْ وَفَصْلِيْ أَبَد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سَاطِعًا يَلْمَعُ فِيْ عَرْضِ الْغَمَاْم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 يَكُنْ وَعْدُكَ بَرْقًا خُلَّب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ْ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جَرَّ أَمْرًا تَرْتَجِيْه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رُبَّ أَمْرٍ تَتَّقِيْه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نَ حَتَّى لَوْ مَشَى الذَّ رُّ عَلَيْهِ كَادَ يُدْمِيْه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 نْ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َبَّغ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رُوْحُهُ رُوْحُ الْعَمَل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نَّمَا الْكَشَّافُ حُرٌ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4"/>
          <w:rtl w:val="true"/>
          <w:lang w:eastAsia="en-US"/>
        </w:rPr>
        <w:tab/>
        <w:tab/>
      </w:r>
      <w:hyperlink w:anchor="_Hlk117693464">
        <w:r>
          <w:rPr>
            <w:rStyle w:val="InternetLink"/>
            <w:rFonts w:cs="PT Bold Heading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rPr>
          <w:rFonts w:cs="PT Bold Heading"/>
          <w:color w:val="00FF00"/>
          <w:rtl w:val="true"/>
          <w:lang w:bidi="ar-EG"/>
        </w:rPr>
        <w:tab/>
      </w: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Cs w:val="24"/>
          <w:rtl w:val="true"/>
          <w:lang w:eastAsia="en-US"/>
        </w:rPr>
        <w:tab/>
        <w:tab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8" w:name="__RefHeading___Toc117664115"/>
      <w:bookmarkEnd w:id="188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سريع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لُنْ مُسْتَفْعِلُنْ مَفْعُوْل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ُسْتَفْعِلُنْ مُسْتَفْعِلُنْ مَفْعُوْلاتُ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لُنْ مُسْتَفْعِلُنْ مَفْعُلا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بَحْرٌ سَرِيْعٌ مَا لَهُ سَاْحِ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31"/>
        <w:gridCol w:w="728"/>
        <w:gridCol w:w="1400"/>
        <w:gridCol w:w="800"/>
        <w:gridCol w:w="1397"/>
        <w:gridCol w:w="800"/>
      </w:tblGrid>
      <w:tr>
        <w:trPr>
          <w:cantSplit w:val="true"/>
        </w:trPr>
        <w:tc>
          <w:tcPr>
            <w:tcW w:w="5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سريع</w:t>
            </w:r>
          </w:p>
        </w:tc>
      </w:tr>
      <w:tr>
        <w:trPr>
          <w:cantSplit w:val="true"/>
        </w:trPr>
        <w:tc>
          <w:tcPr>
            <w:tcW w:w="5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ذَمُّوْهُ بِالْحَقِّ وبِالْبَاطِل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ِ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مَنْ دَعَا النَّاسَ إِلَى ذَمِّه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ل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لا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طوية مكشوفة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يَّمًا يَخْشَى نِزَالَ الْجُفُوْ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غُضِّيْ جُفُوْنَ السِّحْرِ أَوْ فَارْحَم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لات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طوي موقوف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نْ بَعْدِهِ أَجْهَلُ فِيْ فِعْل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عْقِلُ فِيْ قَوْلِيْ وَلَكِنَّن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و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صلم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حَبْلِيْ فَمَاْ كَاْنَ مَكَاْنَ قَدَم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ضَاْقَتْ عَلَيَّ الأرْضُ مُذْ صَرَمَت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عُل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عُلا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لة مكشوفة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اْ بَاْلُ قَلْبِيْ هَاْئِمٌ مُغْرَم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اْلَتْ تَسَلَّيْتُ فَقُلْتُ لَه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و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صلم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خَلَّيْتُ قَلْبِيْ فِيْ يَدَيْ ذَاْتِ الْخَاْلْ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هي الضرب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وْلاتْ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شطورة موقوف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3506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89" w:name="__RefHeading___Toc117664116"/>
      <w:bookmarkEnd w:id="189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نسرح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لُنْ مَفْعُوْلاتُ مُسْتَفْعِل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ُسْتَفْعِلُنْ مَفْعُوْلاتُ مُسْتَفْعِل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ُسْتَفْعِلُنْ مَفْعُوْلاتُ مُسْتَعِلُ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نْسَرِحٌ فِيْهِ يُضْرَبُ الْمَثَ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063"/>
        <w:gridCol w:w="900"/>
        <w:gridCol w:w="1400"/>
        <w:gridCol w:w="783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نسرح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نْ لايُسَاوِيْ الْخُبْزَ الَّذِيْ أَكَلَه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رُبَّمَا يَشْهَدُ الطَّعَامَ مَع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طو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ُسْتَفْعِلُنْ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هَلْ لَكِ يا رِيْحُ فِيْ مُبَارَاتِي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َقُوْلُ لِلرِّيْحِ كُلَّمَا عَصَفَت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حَتَّى مَ أَحْيَا غَرِيْبْ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هي الضر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وْلات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نهوكة موقوفة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نهوك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يْلُ امِّ سَعْدٍ سَعْدَ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هي الضر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ْعُوْل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نهوكة مكشوفة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3559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0" w:name="__RefHeading___Toc117664117"/>
      <w:bookmarkEnd w:id="190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خفيف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اتُنْ مُسْتَفْعِ لُنْ فَاْعِلات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فَاْعِلاتُنْ مُسْتَفْعِ لُنْ فَاْعِلات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اتُنْ مُسْتَفْعِ لُنْ فَاْعِل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يَا خفيفا خَفَّتْ بِهِ الْحَرَكَ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207"/>
        <w:gridCol w:w="919"/>
        <w:gridCol w:w="1063"/>
        <w:gridCol w:w="957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خفيف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لَكَ السَّاعَةُ الَّتِيْ أَنْتَ فِيْه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َ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ضَى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َاتَ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َالْمُؤَمَّل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يْبٌ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فَاْعِلاتُنْ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فَاْعِلاتُنْ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ِيْ ظِلالِ الْمُنَى وَدِفْءِ الْهَوَى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خَلِّ عَنْكَ الأسَى وَعِشْ مُطْمَئِن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ادَكُمْ عَاجِلا إِلَى رِمْسِه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يْتَ شِعْرِيْ ماذَا تَرَوْا فِيْ هَوًى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سَادَ بِالْعِلْمِ مَنْ ظَف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نْشُرُوا الْعِلْمَ إِنَّم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ُسْتَفْعِ لُنْ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ُسْتَفْعِ لُنْ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ُوا غَضِبْتُمْ يَسِيْر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كُلُّ خَطْبٍ إِنْ لَمْ تَكُو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تَفْعِ لْ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ن مقصور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3735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1" w:name="__RefHeading___Toc117664118"/>
      <w:bookmarkEnd w:id="191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ضارع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َفَاْعِيْلُنْ فَاْعِ لاتُنْ مَفَاْعِيْل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َفَاْعِيْلُنْ فَاْعِ لاتُنْ مَفَاْعِيْل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َفَاْعِيْلُنْ فَاْعِ ل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تُعَدُّ الْمُضَارِعَ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234"/>
        <w:gridCol w:w="1378"/>
        <w:gridCol w:w="808"/>
        <w:gridCol w:w="1378"/>
        <w:gridCol w:w="942"/>
        <w:gridCol w:w="957"/>
      </w:tblGrid>
      <w:tr>
        <w:trPr>
          <w:cantSplit w:val="true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ضارع</w:t>
            </w:r>
          </w:p>
        </w:tc>
      </w:tr>
      <w:tr>
        <w:trPr>
          <w:cantSplit w:val="true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دَوَاعِيْ هَوَى سُعَاد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دَعَانِيْ إِلَى سُعَادٍ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َاْع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تُنْ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َاْعِ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تُنْ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Style12"/>
        <w:tabs>
          <w:tab w:val="clear" w:pos="720"/>
          <w:tab w:val="left" w:pos="2098" w:leader="none"/>
          <w:tab w:val="left" w:pos="3332" w:leader="none"/>
          <w:tab w:val="left" w:pos="4710" w:leader="none"/>
          <w:tab w:val="left" w:pos="5518" w:leader="none"/>
          <w:tab w:val="left" w:pos="6896" w:leader="none"/>
          <w:tab w:val="left" w:pos="7838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3885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2" w:name="__RefHeading___Toc117664119"/>
      <w:bookmarkEnd w:id="192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قتضب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َفَاْعِيْلُنْ فَاْعِ لاتُنْ مَفَاْعِيْل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َفَاْعِيْلُنْ فَاْعِ لاتُنْ مَفَاْعِيْل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َفْعُوْلاتُ مُسْتَعِ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اِقْتَضِبْ كَمَا سَأَلُوْا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7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4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قتضب</w:t>
            </w:r>
          </w:p>
        </w:tc>
      </w:tr>
      <w:tr>
        <w:trPr>
          <w:cantSplit w:val="true"/>
        </w:trPr>
        <w:tc>
          <w:tcPr>
            <w:tcW w:w="4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ِ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شِقْتُ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َرَج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هَلْ عَلَيَّ وَيْحَكُم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طو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طوية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مجزوء 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3955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</w:p>
    <w:p>
      <w:pPr>
        <w:pStyle w:val="Normal"/>
        <w:bidi w:val="0"/>
        <w:rPr>
          <w:rFonts w:cs="PT Bold Heading"/>
          <w:b/>
          <w:b/>
          <w:bCs/>
          <w:color w:val="00FF00"/>
          <w:sz w:val="36"/>
          <w:lang w:eastAsia="en-US"/>
        </w:rPr>
      </w:pPr>
      <w:r>
        <w:rPr>
          <w:rFonts w:cs="PT Bold Heading"/>
          <w:b/>
          <w:bCs/>
          <w:color w:val="00FF00"/>
          <w:sz w:val="36"/>
          <w:lang w:eastAsia="en-U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3" w:name="__RefHeading___Toc117664120"/>
      <w:bookmarkEnd w:id="193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جتث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 لُنْ فَاْعِلاتُنْ فَاْعِلات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مُسْتَفْعِ لُنْ فَاْعِلاتُنْ فَاْعِلات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2552"/>
      </w:tblGrid>
      <w:tr>
        <w:trPr>
          <w:trHeight w:val="567" w:hRule="exact"/>
        </w:trPr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مُسْتَفْعِ لُنْ فَاْعِل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إِنْ جُثَّتِ الْحَرَكَات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4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جتث</w:t>
            </w:r>
          </w:p>
        </w:tc>
      </w:tr>
      <w:tr>
        <w:trPr>
          <w:cantSplit w:val="true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أَنْتَ لِلْعَفْوِ أَهْل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تَيْتُ جُرْمًا شَنِيْع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Style12"/>
        <w:tabs>
          <w:tab w:val="clear" w:pos="720"/>
          <w:tab w:val="left" w:pos="2600" w:leader="none"/>
          <w:tab w:val="left" w:pos="5206" w:leader="none"/>
          <w:tab w:val="left" w:pos="6270" w:leader="none"/>
          <w:tab w:val="left" w:pos="7329" w:leader="none"/>
          <w:tab w:val="left" w:pos="8396" w:leader="none"/>
          <w:tab w:val="left" w:pos="9604" w:leader="none"/>
        </w:tabs>
        <w:jc w:val="center"/>
        <w:rPr>
          <w:rFonts w:cs="PT Bold Heading"/>
          <w:b/>
          <w:b/>
          <w:bCs/>
          <w:color w:val="00FF00"/>
          <w:sz w:val="36"/>
          <w:lang w:eastAsia="en-US"/>
        </w:rPr>
      </w:pPr>
      <w:hyperlink w:anchor="_Hlk117694049">
        <w:r>
          <w:rPr>
            <w:rStyle w:val="InternetLink"/>
            <w:rFonts w:cs="Times New Roman"/>
            <w:b/>
            <w:bCs/>
            <w:color w:val="00FF00"/>
            <w:sz w:val="36"/>
            <w:rtl w:val="true"/>
            <w:lang w:eastAsia="en-US"/>
          </w:rPr>
          <w:t xml:space="preserve">  </w:t>
        </w:r>
        <w:r>
          <w:rPr>
            <w:rStyle w:val="InternetLink"/>
            <w:rFonts w:cs="PT Bold Heading"/>
            <w:b/>
            <w:b/>
            <w:bCs/>
            <w:color w:val="00FF00"/>
            <w:sz w:val="36"/>
            <w:sz w:val="36"/>
            <w:rtl w:val="true"/>
            <w:lang w:eastAsia="en-US"/>
          </w:rPr>
          <w:t>رجوع</w:t>
        </w:r>
      </w:hyperlink>
    </w:p>
    <w:p>
      <w:pPr>
        <w:pStyle w:val="Style12"/>
        <w:tabs>
          <w:tab w:val="clear" w:pos="720"/>
          <w:tab w:val="left" w:pos="2054" w:leader="none"/>
          <w:tab w:val="left" w:pos="4108" w:leader="none"/>
          <w:tab w:val="left" w:pos="5172" w:leader="none"/>
          <w:tab w:val="left" w:pos="6235" w:leader="none"/>
          <w:tab w:val="left" w:pos="7298" w:leader="none"/>
          <w:tab w:val="left" w:pos="8361" w:leader="none"/>
        </w:tabs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ab/>
        <w:tab/>
        <w:tab/>
        <w:tab/>
        <w:tab/>
        <w:tab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4" w:name="__RefHeading___Toc117664121"/>
      <w:bookmarkEnd w:id="194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تقارب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عُوْلُنْ فَعُوْلُنْ فَعُوْلُنْ فَعُوْل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فَعُوْلُنْ فَعُوْلُنْ فَعُوْلُنْ فَعُوْلُنْ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عُوْلُنْ فَعُوْلُنْ فَعُوْلُنْ فَعُوْ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عَنِ الْمُتَقَارَبِ قاَلَ الْخَلِيْ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تقارب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إِنَّ لِكُلِّ مَقَامٍ مَقَال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لاتُعْجِلَنِّيْ هَدَاكَ الْمَلِيْك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ُوْ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فَعُوْلُنْ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صحيحة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شُعْثٍ مَراضِيْعَ مِثْلِ السَّعَاْل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يَأْوِيْ إِلَى نِسْوَةٍ بائِسَاتٍ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ُوْل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ُنَسِّيْ الرُّوَاةَ الَّذِيْ قَدْ رَوَوْ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أَبْنِيْ مِنَ الشِّعْرِ بَيْتًا عَوِيْص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خَلَتْ مِنْ سُلَيْمَى وَمِنْ مَيَّه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خَلِيْلَيَّ عُوْجَاْ عَلَى رَسْمِ دَاْرٍ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لا تَنْسَنِيْ فِيْ الْكَد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َسِيْتُكَ يَوْمَ الصَّف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مَا يُقْضَ يَأْتِيْكَ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َعَفَّفْ وَلاتَبْتَئِس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4"/>
          <w:rtl w:val="true"/>
          <w:lang w:eastAsia="en-US"/>
        </w:rPr>
        <w:tab/>
        <w:tab/>
      </w:r>
      <w:hyperlink w:anchor="_Hlk117694096">
        <w:r>
          <w:rPr>
            <w:rStyle w:val="InternetLink"/>
            <w:rFonts w:cs="PT Bold Heading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rPr>
          <w:b/>
          <w:bCs/>
          <w:color w:val="FF0000"/>
          <w:rtl w:val="true"/>
          <w:lang w:eastAsia="en-US"/>
        </w:rPr>
        <w:tab/>
      </w:r>
      <w:r>
        <w:rPr>
          <w:sz w:val="24"/>
          <w:szCs w:val="24"/>
          <w:rtl w:val="true"/>
          <w:lang w:eastAsia="en-US"/>
        </w:rPr>
        <w:tab/>
      </w:r>
      <w:r>
        <w:rPr>
          <w:sz w:val="24"/>
          <w:szCs w:val="24"/>
          <w:rtl w:val="true"/>
          <w:lang w:eastAsia="en-US"/>
        </w:rPr>
        <w:tab/>
        <w:tab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rFonts w:cs="PT Bold Heading"/>
          <w:sz w:val="36"/>
        </w:rPr>
      </w:pPr>
      <w:bookmarkStart w:id="195" w:name="__RefHeading___Toc117664122"/>
      <w:bookmarkEnd w:id="195"/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لبحر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تدارك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وزن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ُنْ فَاْعِلُنْ فَاْعِلُنْ فَاْعِلُنْ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فَاْعِلُنْ فَاْعِلُنْ فَاْعِلُنْ فَاْعِلُن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ْ </w:t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ضابط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>
          <w:trHeight w:val="5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 xml:space="preserve">فَعِلُنْ فَعِلُنْ فَعِلُنْ فَعِلُ 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 w:val="20"/>
                <w:rtl w:val="true"/>
                <w:lang w:val="en-US" w:eastAsia="en-US"/>
              </w:rPr>
              <w:t>حَرَكَاتُ الْمُحْدَثِ تَنْتَقِلُ</w:t>
            </w:r>
            <w:r>
              <w:rPr>
                <w:rFonts w:cs="Times New Roman" w:ascii="Times New Roman" w:hAnsi="Times New Roman"/>
                <w:color w:val="000000"/>
                <w:sz w:val="20"/>
                <w:rtl w:val="true"/>
                <w:lang w:val="en-US" w:eastAsia="en-US"/>
              </w:rPr>
              <w:br/>
            </w:r>
          </w:p>
        </w:tc>
      </w:tr>
    </w:tbl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 xml:space="preserve">أعاريضه وأضربه 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تدارك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ضْلَ عِلْمٍ سَوَى أَخْذِهِ بِالأث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مْ يَدَعْ مَنْ مَضَى لِلَّذِيْ قَدْ غَب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بَيْنَ أَطْلالِهَاْ والدِّمَ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ِفْ عَلَى دَاْرِهِمْ وَابْكِيَ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مْ زَبُوْرٌ مَحَتْهَاْ الدُّهُوْ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هَذِهِ دَاْرُهُمْ أَقْفَرَت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 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ذي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ُعْجِزُ الطِّبَّ مَيْتُ الْغَرَاْم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تَكُنْ لِلْجَوَى نَاْصِح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 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رف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4"/>
          <w:rtl w:val="true"/>
          <w:lang w:eastAsia="en-US"/>
        </w:rPr>
        <w:tab/>
        <w:tab/>
      </w:r>
      <w:hyperlink w:anchor="_Hlk117694143">
        <w:r>
          <w:rPr>
            <w:rStyle w:val="InternetLink"/>
            <w:rFonts w:cs="PT Bold Heading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  <w:r>
        <w:rPr>
          <w:rFonts w:cs="PT Bold Heading"/>
          <w:color w:val="00FF00"/>
          <w:rtl w:val="true"/>
          <w:lang w:bidi="ar-EG"/>
        </w:rPr>
        <w:tab/>
        <w:tab/>
      </w:r>
      <w:r>
        <w:rPr>
          <w:sz w:val="24"/>
          <w:szCs w:val="24"/>
          <w:rtl w:val="true"/>
          <w:lang w:eastAsia="en-US"/>
        </w:rPr>
        <w:tab/>
        <w:tab/>
      </w:r>
      <w:r>
        <w:br w:type="page"/>
      </w:r>
    </w:p>
    <w:p>
      <w:pPr>
        <w:pStyle w:val="Heading1"/>
        <w:keepNext w:val="false"/>
        <w:widowControl w:val="false"/>
        <w:bidi w:val="1"/>
        <w:spacing w:before="0" w:after="360"/>
        <w:jc w:val="center"/>
        <w:rPr>
          <w:sz w:val="36"/>
        </w:rPr>
      </w:pPr>
      <w:bookmarkStart w:id="196" w:name="__RefHeading___Toc117664123"/>
      <w:bookmarkEnd w:id="196"/>
      <w:r>
        <w:rPr>
          <w:rFonts w:cs="PT Bold Heading"/>
          <w:sz w:val="36"/>
          <w:sz w:val="36"/>
          <w:rtl w:val="true"/>
        </w:rPr>
        <w:t>تشابه</w:t>
      </w:r>
      <w:r>
        <w:rPr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بحور</w:t>
      </w:r>
    </w:p>
    <w:p>
      <w:pPr>
        <w:pStyle w:val="Normal"/>
        <w:jc w:val="both"/>
        <w:rPr/>
      </w:pPr>
      <w:r>
        <w:rPr>
          <w:b/>
          <w:b/>
          <w:rtl w:val="true"/>
          <w:lang w:eastAsia="en-US"/>
        </w:rPr>
        <w:t>هذه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بحو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عرية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–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م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رأين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–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يس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الضرورة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ستعم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ورته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صلية ،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د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حذف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عض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فاعيلها ،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قد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عتري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فاعيلَه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يءٌ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غيي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هذ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ل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ك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ؤدي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إلى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شابه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بحو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تداخله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إليك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صورَ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ي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تشابهُ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ه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عض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بحور ،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طريقةَ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ي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تبعها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فريق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ينها </w:t>
      </w:r>
      <w:r>
        <w:rPr>
          <w:b/>
          <w:rtl w:val="true"/>
          <w:lang w:eastAsia="en-US"/>
        </w:rPr>
        <w:t xml:space="preserve">. 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1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أولى 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ahoma" w:cs="Tahoma"/>
          <w:b/>
          <w:rtl w:val="true"/>
          <w:lang w:eastAsia="en-US"/>
        </w:rPr>
        <w:t xml:space="preserve">  </w:t>
      </w: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واف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جزوء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عصوب </w:t>
      </w:r>
      <w:r>
        <w:rPr>
          <w:b/>
          <w:rtl w:val="true"/>
          <w:lang w:eastAsia="en-US"/>
        </w:rPr>
        <w:t>:</w:t>
      </w:r>
    </w:p>
    <w:tbl>
      <w:tblPr>
        <w:tblW w:w="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567"/>
        <w:gridCol w:w="1116"/>
        <w:gridCol w:w="1116"/>
      </w:tblGrid>
      <w:tr>
        <w:trPr>
          <w:trHeight w:val="567" w:hRule="exact"/>
          <w:cantSplit w:val="true"/>
        </w:trPr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لْت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لْت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لْت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لْتُنْ</w:t>
            </w:r>
          </w:p>
        </w:tc>
      </w:tr>
      <w:tr>
        <w:trPr>
          <w:trHeight w:val="567" w:hRule="exact"/>
          <w:cantSplit w:val="true"/>
        </w:trPr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وز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هزج </w:t>
      </w:r>
      <w:r>
        <w:rPr>
          <w:b/>
          <w:rtl w:val="true"/>
        </w:rPr>
        <w:t>:</w:t>
      </w:r>
    </w:p>
    <w:tbl>
      <w:tblPr>
        <w:tblW w:w="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567"/>
        <w:gridCol w:w="1116"/>
        <w:gridCol w:w="1116"/>
      </w:tblGrid>
      <w:tr>
        <w:trPr>
          <w:trHeight w:val="567" w:hRule="exact"/>
        </w:trPr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فَاْعِيْ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فَاْعِيْ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فَاْعِيْ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فَاْعِيْلُنْ</w:t>
            </w:r>
          </w:p>
        </w:tc>
      </w:tr>
      <w:tr>
        <w:trPr>
          <w:trHeight w:val="567" w:hRule="exact"/>
        </w:trPr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/5/5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هزج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sz w:val="48"/>
          <w:rtl w:val="true"/>
        </w:rPr>
        <w:t>/</w:t>
      </w:r>
      <w:r>
        <w:rPr>
          <w:b/>
          <w:sz w:val="48"/>
        </w:rPr>
        <w:t>5/5/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أص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هزج 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ارض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واف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ْعَصْ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2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ثانية 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ahoma" w:cs="Tahoma"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واف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جزوء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عقول </w:t>
      </w:r>
      <w:r>
        <w:rPr>
          <w:b/>
          <w:rtl w:val="true"/>
          <w:lang w:eastAsia="en-US"/>
        </w:rPr>
        <w:t>:</w:t>
      </w:r>
    </w:p>
    <w:tbl>
      <w:tblPr>
        <w:tblW w:w="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567"/>
        <w:gridCol w:w="949"/>
        <w:gridCol w:w="949"/>
      </w:tblGrid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ت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ت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ت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َتُنْ</w:t>
            </w:r>
          </w:p>
        </w:tc>
      </w:tr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وز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جزوء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خبون </w:t>
      </w:r>
      <w:r>
        <w:rPr>
          <w:b/>
          <w:rtl w:val="true"/>
        </w:rPr>
        <w:t>:</w:t>
      </w:r>
    </w:p>
    <w:tbl>
      <w:tblPr>
        <w:tblW w:w="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567"/>
        <w:gridCol w:w="949"/>
        <w:gridCol w:w="949"/>
      </w:tblGrid>
      <w:tr>
        <w:trPr>
          <w:trHeight w:val="567" w:hRule="exact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/</w:t>
      </w:r>
      <w:r>
        <w:rPr>
          <w:b/>
        </w:rPr>
        <w:t>5</w:t>
      </w:r>
      <w:r>
        <w:rPr>
          <w:b/>
          <w:rtl w:val="true"/>
        </w:rPr>
        <w:t>//</w:t>
      </w:r>
      <w:r>
        <w:rPr>
          <w:b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ْخَبْ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واف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عق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خ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أخ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b/>
          <w:rtl w:val="true"/>
        </w:rPr>
        <w:t xml:space="preserve">.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3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ثالثة 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ahoma" w:cs="Tahoma"/>
          <w:b/>
          <w:rtl w:val="true"/>
          <w:lang w:eastAsia="en-US"/>
        </w:rPr>
        <w:t xml:space="preserve">  </w:t>
      </w: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ام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م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ضمر </w:t>
      </w:r>
      <w:r>
        <w:rPr>
          <w:b/>
          <w:rtl w:val="true"/>
          <w:lang w:eastAsia="en-US"/>
        </w:rPr>
        <w:t>: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567"/>
        <w:gridCol w:w="1216"/>
        <w:gridCol w:w="1216"/>
        <w:gridCol w:w="1216"/>
      </w:tblGrid>
      <w:tr>
        <w:trPr>
          <w:trHeight w:val="567" w:hRule="exact"/>
          <w:cantSplit w:val="true"/>
        </w:trPr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َاْعِلُنْ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وز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تام </w:t>
      </w:r>
      <w:r>
        <w:rPr>
          <w:b/>
          <w:rtl w:val="true"/>
        </w:rPr>
        <w:t>: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567"/>
        <w:gridCol w:w="1216"/>
        <w:gridCol w:w="1216"/>
        <w:gridCol w:w="1216"/>
      </w:tblGrid>
      <w:tr>
        <w:trPr>
          <w:trHeight w:val="567" w:hRule="exact"/>
          <w:cantSplit w:val="true"/>
        </w:trPr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2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sz w:val="48"/>
        </w:rPr>
        <w:t>5/5</w:t>
      </w:r>
      <w:r>
        <w:rPr>
          <w:b/>
          <w:sz w:val="48"/>
          <w:rtl w:val="true"/>
        </w:rPr>
        <w:t>//</w:t>
      </w:r>
      <w:r>
        <w:rPr>
          <w:b/>
          <w:sz w:val="48"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أص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ر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إِضْما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4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رابعة </w:t>
      </w:r>
      <w:r>
        <w:rPr>
          <w:i w:val="false"/>
          <w:iCs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ahoma" w:cs="Tahoma"/>
          <w:b/>
          <w:rtl w:val="true"/>
          <w:lang w:eastAsia="en-US"/>
        </w:rPr>
        <w:t xml:space="preserve">  </w:t>
      </w: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ام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م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خزول </w:t>
      </w:r>
      <w:r>
        <w:rPr>
          <w:b/>
          <w:rtl w:val="true"/>
          <w:lang w:eastAsia="en-US"/>
        </w:rPr>
        <w:t>:</w:t>
      </w:r>
    </w:p>
    <w:tbl>
      <w:tblPr>
        <w:tblW w:w="6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567"/>
        <w:gridCol w:w="1050"/>
        <w:gridCol w:w="1050"/>
        <w:gridCol w:w="1050"/>
      </w:tblGrid>
      <w:tr>
        <w:trPr>
          <w:trHeight w:val="567" w:hRule="exact"/>
          <w:cantSplit w:val="true"/>
        </w:trPr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ف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وز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تا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طوي </w:t>
      </w:r>
      <w:r>
        <w:rPr>
          <w:b/>
          <w:rtl w:val="true"/>
        </w:rPr>
        <w:t>:</w:t>
      </w:r>
    </w:p>
    <w:tbl>
      <w:tblPr>
        <w:tblW w:w="6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567"/>
        <w:gridCol w:w="1050"/>
        <w:gridCol w:w="1050"/>
        <w:gridCol w:w="1050"/>
      </w:tblGrid>
      <w:tr>
        <w:trPr>
          <w:trHeight w:val="567" w:hRule="exact"/>
          <w:cantSplit w:val="true"/>
        </w:trPr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sz w:val="48"/>
        </w:rPr>
        <w:t>5</w:t>
      </w:r>
      <w:r>
        <w:rPr>
          <w:b/>
          <w:sz w:val="48"/>
          <w:rtl w:val="true"/>
        </w:rPr>
        <w:t>///</w:t>
      </w:r>
      <w:r>
        <w:rPr>
          <w:b/>
          <w:sz w:val="48"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ط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خز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5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خامسة 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ام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م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وقوص </w:t>
      </w:r>
      <w:r>
        <w:rPr>
          <w:b/>
          <w:rtl w:val="true"/>
          <w:lang w:eastAsia="en-US"/>
        </w:rPr>
        <w:t>:</w:t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567"/>
        <w:gridCol w:w="949"/>
        <w:gridCol w:w="949"/>
        <w:gridCol w:w="949"/>
      </w:tblGrid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b/>
          <w:rtl w:val="true"/>
        </w:rPr>
        <w:t>ووز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تا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خبون </w:t>
      </w:r>
      <w:r>
        <w:rPr>
          <w:b/>
          <w:rtl w:val="true"/>
        </w:rPr>
        <w:t>:</w:t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567"/>
        <w:gridCol w:w="949"/>
        <w:gridCol w:w="949"/>
        <w:gridCol w:w="949"/>
      </w:tblGrid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ْعِلُنْ</w:t>
            </w:r>
            <w:r>
              <w:rPr>
                <w:rFonts w:eastAsia="Tahoma" w:cs="Tahoma"/>
                <w:b/>
                <w:b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949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/</w:t>
      </w:r>
      <w:r>
        <w:rPr>
          <w:b/>
        </w:rPr>
        <w:t>5</w:t>
      </w:r>
      <w:r>
        <w:rPr>
          <w:b/>
          <w:rtl w:val="true"/>
        </w:rPr>
        <w:t>//</w:t>
      </w:r>
      <w:r>
        <w:rPr>
          <w:b/>
        </w:rPr>
        <w:t>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وقص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ْخَبْن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خ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أخ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6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سادسة 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ام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م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ضم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حشو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حذ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روض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ضرب </w:t>
      </w:r>
      <w:r>
        <w:rPr>
          <w:b/>
          <w:rtl w:val="true"/>
          <w:lang w:eastAsia="en-US"/>
        </w:rPr>
        <w:t>:</w:t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16"/>
        <w:gridCol w:w="1116"/>
        <w:gridCol w:w="567"/>
        <w:gridCol w:w="783"/>
        <w:gridCol w:w="1116"/>
        <w:gridCol w:w="1116"/>
      </w:tblGrid>
      <w:tr>
        <w:trPr>
          <w:trHeight w:val="567" w:hRule="exact"/>
          <w:cantSplit w:val="true"/>
        </w:trPr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َاْ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َفَا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َفَا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  <w:rtl w:val="tru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َفَاْ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َفَا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تَْ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color w:val="FFFFFF"/>
                <w:sz w:val="48"/>
                <w:rtl w:val="true"/>
              </w:rPr>
              <w:t>/</w:t>
            </w:r>
            <w:r>
              <w:rPr>
                <w:b/>
                <w:sz w:val="48"/>
                <w:rtl w:val="true"/>
              </w:rPr>
              <w:t>//</w:t>
            </w:r>
            <w:r>
              <w:rPr>
                <w:b/>
                <w:sz w:val="48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  <w:rtl w:val="tru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color w:val="FFFFFF"/>
                <w:sz w:val="48"/>
                <w:rtl w:val="true"/>
              </w:rPr>
              <w:t>/</w:t>
            </w:r>
            <w:r>
              <w:rPr>
                <w:b/>
                <w:sz w:val="48"/>
                <w:rtl w:val="true"/>
              </w:rPr>
              <w:t>//</w:t>
            </w:r>
            <w:r>
              <w:rPr>
                <w:b/>
                <w:sz w:val="48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و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سريع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م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خبول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كشوف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َرُوْضه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ضربه </w:t>
      </w:r>
      <w:r>
        <w:rPr>
          <w:b/>
          <w:rtl w:val="true"/>
          <w:lang w:eastAsia="en-US"/>
        </w:rPr>
        <w:t>:</w:t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16"/>
        <w:gridCol w:w="1116"/>
        <w:gridCol w:w="567"/>
        <w:gridCol w:w="783"/>
        <w:gridCol w:w="1116"/>
        <w:gridCol w:w="1116"/>
      </w:tblGrid>
      <w:tr>
        <w:trPr>
          <w:trHeight w:val="567" w:hRule="exact"/>
          <w:cantSplit w:val="true"/>
        </w:trPr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عُلا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عُلا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rFonts w:eastAsia="Tahoma" w:cs="Tahoma"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//</w:t>
      </w:r>
      <w:r>
        <w:rPr>
          <w:b/>
        </w:rPr>
        <w:t>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حذذ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وت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تفعيلة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سن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 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ش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خب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كش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بيحة ،والخب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راب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كنين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زحا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ركب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قبيح </w:t>
      </w:r>
      <w:r>
        <w:rPr>
          <w:b/>
          <w:rtl w:val="true"/>
        </w:rPr>
        <w:t xml:space="preserve">. </w:t>
      </w:r>
    </w:p>
    <w:p>
      <w:pPr>
        <w:pStyle w:val="Heading2"/>
        <w:bidi w:val="1"/>
        <w:spacing w:before="240" w:after="240"/>
        <w:ind w:left="0" w:right="0" w:hanging="0"/>
        <w:contextualSpacing/>
        <w:jc w:val="left"/>
        <w:rPr>
          <w:i w:val="false"/>
          <w:i w:val="false"/>
          <w:iCs w:val="false"/>
          <w:color w:val="008000"/>
          <w:sz w:val="32"/>
          <w:szCs w:val="32"/>
        </w:rPr>
      </w:pPr>
      <w:r>
        <w:rPr>
          <w:i w:val="false"/>
          <w:iCs w:val="false"/>
          <w:color w:val="008000"/>
          <w:sz w:val="32"/>
          <w:szCs w:val="32"/>
        </w:rPr>
        <w:t>7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 ) </w:t>
      </w:r>
      <w:r>
        <w:rPr>
          <w:i w:val="false"/>
          <w:i w:val="false"/>
          <w:iCs w:val="false"/>
          <w:color w:val="008000"/>
          <w:sz w:val="32"/>
          <w:sz w:val="32"/>
          <w:szCs w:val="32"/>
          <w:rtl w:val="true"/>
        </w:rPr>
        <w:t>الصورة السابعة </w:t>
      </w:r>
      <w:r>
        <w:rPr>
          <w:i w:val="false"/>
          <w:iCs w:val="false"/>
          <w:color w:val="008000"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ضا</w:t>
      </w:r>
      <w:r>
        <w:rPr>
          <w:rtl w:val="true"/>
        </w:rPr>
        <w:t>:</w:t>
      </w:r>
    </w:p>
    <w:tbl>
      <w:tblPr>
        <w:tblW w:w="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6"/>
        <w:gridCol w:w="1116"/>
      </w:tblGrid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ْ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ووزن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سريع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شطور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كشوف</w:t>
      </w:r>
      <w:r>
        <w:rPr>
          <w:rFonts w:eastAsia="Tahoma" w:cs="Tahoma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روضًا </w:t>
      </w:r>
      <w:r>
        <w:rPr>
          <w:b/>
          <w:rtl w:val="true"/>
          <w:lang w:eastAsia="en-US"/>
        </w:rPr>
        <w:t>:</w:t>
      </w:r>
    </w:p>
    <w:tbl>
      <w:tblPr>
        <w:tblW w:w="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6"/>
        <w:gridCol w:w="1116"/>
      </w:tblGrid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َفْعُوْلا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/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>/</w:t>
            </w:r>
            <w:r>
              <w:rPr>
                <w:b/>
              </w:rPr>
              <w:t>5/5</w:t>
            </w:r>
            <w:r>
              <w:rPr>
                <w:b/>
                <w:rtl w:val="true"/>
              </w:rPr>
              <w:t>//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إذ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sz w:val="48"/>
        </w:rPr>
        <w:t>5/5/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كشف 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كش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واحد 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قط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قط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ساك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وت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تفعيلة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تسكي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قبل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 ،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الحمل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eastAsia="Tahoma" w:cs="Tahoma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 </w:t>
      </w:r>
      <w:r>
        <w:rPr>
          <w:b/>
          <w:rtl w:val="true"/>
        </w:rPr>
        <w:t xml:space="preserve">.  </w:t>
      </w:r>
    </w:p>
    <w:p>
      <w:pPr>
        <w:pStyle w:val="Normal"/>
        <w:ind w:left="0" w:right="0" w:hanging="0"/>
        <w:jc w:val="center"/>
        <w:rPr/>
      </w:pPr>
      <w:hyperlink w:anchor="_Hlk117719349">
        <w:r>
          <w:rPr>
            <w:rStyle w:val="InternetLink"/>
            <w:rFonts w:eastAsia="Tahoma" w:cs="Tahoma"/>
            <w:color w:val="00FF00"/>
            <w:rtl w:val="true"/>
            <w:lang w:bidi="ar-EG"/>
          </w:rPr>
          <w:t xml:space="preserve">  </w:t>
        </w:r>
        <w:r>
          <w:rPr>
            <w:rStyle w:val="InternetLink"/>
            <w:rFonts w:cs="PT Bold Heading"/>
            <w:color w:val="00FF00"/>
            <w:rtl w:val="true"/>
            <w:lang w:bidi="ar-EG"/>
          </w:rPr>
          <w:t>رجوع</w:t>
        </w:r>
      </w:hyperlink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ylotus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6476365</wp:posOffset>
              </wp:positionH>
              <wp:positionV relativeFrom="paragraph">
                <wp:posOffset>2540</wp:posOffset>
              </wp:positionV>
              <wp:extent cx="490220" cy="32131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44"/>
                              <w:szCs w:val="4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25.3pt;mso-wrap-distance-left:0pt;mso-wrap-distance-right:0pt;mso-wrap-distance-top:0pt;mso-wrap-distance-bottom:0pt;margin-top:0.2pt;mso-position-vertical-relative:text;margin-left:50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44"/>
                        <w:szCs w:val="4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60"/>
        </w:tabs>
        <w:ind w:left="660" w:hanging="360"/>
      </w:pPr>
      <w:rPr>
        <w:rFonts w:ascii="Symbol" w:hAnsi="Symbol" w:cs="Symbol" w:hint="default"/>
        <w:color w:val="00336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820"/>
        </w:tabs>
        <w:ind w:left="8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820"/>
        </w:tabs>
        <w:ind w:left="8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ـ"/>
      <w:lvlJc w:val="left"/>
      <w:pPr>
        <w:tabs>
          <w:tab w:val="num" w:pos="1334"/>
        </w:tabs>
        <w:ind w:left="1334" w:hanging="34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  <w:color w:val="003366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608"/>
        </w:tabs>
        <w:ind w:left="1608" w:hanging="360"/>
      </w:pPr>
      <w:rPr>
        <w:rFonts w:ascii="Symbol" w:hAnsi="Symbol" w:cs="Symbol" w:hint="default"/>
        <w:color w:val="003366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94"/>
        </w:tabs>
        <w:ind w:left="794" w:hanging="340"/>
      </w:pPr>
      <w:rPr>
        <w:color w:val="FF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 %1  )"/>
      <w:lvlJc w:val="center"/>
      <w:pPr>
        <w:tabs>
          <w:tab w:val="num" w:pos="648"/>
        </w:tabs>
        <w:ind w:left="567" w:hanging="279"/>
      </w:pPr>
      <w:rPr/>
    </w:lvl>
    <w:lvl w:ilvl="1">
      <w:start w:val="1"/>
      <w:numFmt w:val="arabicAbjad"/>
      <w:lvlText w:val="      %2-"/>
      <w:lvlJc w:val="center"/>
      <w:pPr>
        <w:tabs>
          <w:tab w:val="num" w:pos="794"/>
        </w:tabs>
        <w:ind w:left="794" w:hanging="506"/>
      </w:pPr>
      <w:rPr/>
    </w:lvl>
    <w:lvl w:ilvl="2">
      <w:start w:val="1"/>
      <w:numFmt w:val="arabicAlpha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248"/>
        </w:tabs>
        <w:ind w:left="1248" w:hanging="340"/>
      </w:pPr>
      <w:rPr>
        <w:color w:val="FF0000"/>
      </w:rPr>
    </w:lvl>
    <w:lvl w:ilvl="1">
      <w:start w:val="1"/>
      <w:numFmt w:val="arabicAbjad"/>
      <w:lvlText w:val="%2."/>
      <w:lvlJc w:val="left"/>
      <w:pPr>
        <w:tabs>
          <w:tab w:val="num" w:pos="1894"/>
        </w:tabs>
        <w:ind w:left="1894" w:hanging="360"/>
      </w:pPr>
      <w:rPr>
        <w:color w:val="FF0000"/>
      </w:rPr>
    </w:lvl>
    <w:lvl w:ilvl="2">
      <w:start w:val="1"/>
      <w:numFmt w:val="bullet"/>
      <w:lvlText w:val=""/>
      <w:lvlJc w:val="right"/>
      <w:pPr>
        <w:tabs>
          <w:tab w:val="num" w:pos="2794"/>
        </w:tabs>
        <w:ind w:left="2794" w:hanging="360"/>
      </w:pPr>
      <w:rPr>
        <w:rFonts w:ascii="Symbol" w:hAnsi="Symbol" w:cs="Symbol" w:hint="default"/>
        <w:color w:val="003366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3">
    <w:lvl w:ilvl="0">
      <w:start w:val="1"/>
      <w:numFmt w:val="decimal"/>
      <w:lvlText w:val="%1ـ"/>
      <w:lvlJc w:val="right"/>
      <w:pPr>
        <w:tabs>
          <w:tab w:val="num" w:pos="1248"/>
        </w:tabs>
        <w:ind w:left="1248" w:hanging="340"/>
      </w:pPr>
      <w:rPr>
        <w:color w:val="FF0000"/>
      </w:rPr>
    </w:lvl>
    <w:lvl w:ilvl="1">
      <w:start w:val="1"/>
      <w:numFmt w:val="arabicAbjad"/>
      <w:lvlText w:val="%2."/>
      <w:lvlJc w:val="right"/>
      <w:pPr>
        <w:tabs>
          <w:tab w:val="num" w:pos="1894"/>
        </w:tabs>
        <w:ind w:left="1894" w:hanging="360"/>
      </w:pPr>
      <w:rPr>
        <w:color w:val="FF0000"/>
      </w:rPr>
    </w:lvl>
    <w:lvl w:ilvl="2">
      <w:start w:val="1"/>
      <w:numFmt w:val="bullet"/>
      <w:lvlText w:val="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  <w:color w:val="FF0000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4">
    <w:lvl w:ilvl="0">
      <w:start w:val="1"/>
      <w:numFmt w:val="decimal"/>
      <w:lvlText w:val="%1ـ"/>
      <w:lvlJc w:val="left"/>
      <w:pPr>
        <w:tabs>
          <w:tab w:val="num" w:pos="1248"/>
        </w:tabs>
        <w:ind w:left="1248" w:hanging="34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  <w:color w:val="003366"/>
      </w:rPr>
    </w:lvl>
    <w:lvl w:ilvl="2">
      <w:start w:val="1"/>
      <w:numFmt w:val="arabicAbjad"/>
      <w:lvlText w:val="%3)"/>
      <w:lvlJc w:val="left"/>
      <w:pPr>
        <w:tabs>
          <w:tab w:val="num" w:pos="2860"/>
        </w:tabs>
        <w:ind w:left="286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3366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248"/>
        </w:tabs>
        <w:ind w:left="1248" w:hanging="340"/>
      </w:pPr>
      <w:rPr>
        <w:color w:val="FF0000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340"/>
        </w:tabs>
        <w:ind w:left="340" w:hanging="340"/>
      </w:pPr>
      <w:rPr>
        <w:color w:val="FF0000"/>
      </w:rPr>
    </w:lvl>
  </w:abstractNum>
  <w:abstractNum w:abstractNumId="18">
    <w:lvl w:ilvl="0">
      <w:start w:val="1"/>
      <w:numFmt w:val="decimal"/>
      <w:lvlText w:val="%1ـ"/>
      <w:lvlJc w:val="left"/>
      <w:pPr>
        <w:tabs>
          <w:tab w:val="num" w:pos="794"/>
        </w:tabs>
        <w:ind w:left="794" w:hanging="340"/>
      </w:pPr>
      <w:rPr>
        <w:color w:val="FF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  <w:color w:val="003366"/>
      </w:rPr>
    </w:lvl>
  </w:abstractNum>
  <w:abstractNum w:abstractNumId="21">
    <w:lvl w:ilvl="0">
      <w:start w:val="1"/>
      <w:numFmt w:val="decimal"/>
      <w:lvlText w:val="%1ـ"/>
      <w:lvlJc w:val="left"/>
      <w:pPr>
        <w:tabs>
          <w:tab w:val="num" w:pos="1248"/>
        </w:tabs>
        <w:ind w:left="1248" w:hanging="34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color w:val="00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Symbol" w:hAnsi="Symbol" w:cs="Symbol"/>
      <w:color w:val="003366"/>
    </w:rPr>
  </w:style>
  <w:style w:type="character" w:styleId="WW8Num6z0">
    <w:name w:val="WW8Num6z0"/>
    <w:qFormat/>
    <w:rPr>
      <w:rFonts w:ascii="Creepy" w:hAnsi="Creepy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336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color w:val="FF0000"/>
    </w:rPr>
  </w:style>
  <w:style w:type="character" w:styleId="WW8Num13z2">
    <w:name w:val="WW8Num13z2"/>
    <w:qFormat/>
    <w:rPr>
      <w:rFonts w:ascii="Symbol" w:hAnsi="Symbol" w:cs="Symbol"/>
      <w:color w:val="003366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rFonts w:ascii="Symbol" w:hAnsi="Symbol" w:cs="Symbol"/>
      <w:color w:val="003366"/>
    </w:rPr>
  </w:style>
  <w:style w:type="character" w:styleId="WW8Num16z0">
    <w:name w:val="WW8Num16z0"/>
    <w:qFormat/>
    <w:rPr>
      <w:rFonts w:ascii="Symbol" w:hAnsi="Symbol" w:cs="Symbol"/>
      <w:color w:val="0033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>
      <w:rFonts w:ascii="Symbol" w:hAnsi="Symbol" w:cs="Symbol"/>
      <w:color w:val="00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3CharCharCharCharCharCharCharCharCharChar">
    <w:name w:val="عنوان 3 Char Char Char Char Char Char Char Char Char Char"/>
    <w:basedOn w:val="Style5"/>
    <w:qFormat/>
    <w:rPr>
      <w:rFonts w:ascii="Arial" w:hAnsi="Arial" w:cs="Arial"/>
      <w:b/>
      <w:bCs/>
      <w:color w:val="000000"/>
      <w:sz w:val="26"/>
      <w:szCs w:val="26"/>
      <w:lang w:val="en-US" w:eastAsia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imes New Roman"/>
      <w:color w:val="000000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160010">
    <w:name w:val="نمط ‏16 نقطة قبل:  0.01 سم السطر الأول:  0 سم"/>
    <w:basedOn w:val="Normal"/>
    <w:qFormat/>
    <w:pPr>
      <w:ind w:left="6" w:right="0" w:firstLine="34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ind w:left="0" w:right="0" w:hanging="0"/>
      <w:jc w:val="center"/>
    </w:pPr>
    <w:rPr>
      <w:rFonts w:ascii="Arial" w:hAnsi="Arial" w:cs="PT Bold Heading"/>
      <w:b/>
      <w:bCs/>
      <w:caps/>
      <w:color w:val="003366"/>
      <w:lang w:val="en-US" w:eastAsia="en-US" w:bidi="ar-EG"/>
    </w:rPr>
  </w:style>
  <w:style w:type="paragraph" w:styleId="Contents2">
    <w:name w:val="TOC 2"/>
    <w:basedOn w:val="Normal"/>
    <w:next w:val="Normal"/>
    <w:pPr>
      <w:spacing w:before="240" w:after="0"/>
      <w:ind w:left="0" w:right="0" w:firstLine="454"/>
      <w:jc w:val="left"/>
    </w:pPr>
    <w:rPr>
      <w:rFonts w:ascii="Times New Roman" w:hAnsi="Times New Roman" w:cs="Times New Roman"/>
      <w:b/>
      <w:bCs/>
      <w:sz w:val="20"/>
      <w:szCs w:val="24"/>
      <w:lang w:bidi="ar-EG"/>
    </w:rPr>
  </w:style>
  <w:style w:type="paragraph" w:styleId="Contents3">
    <w:name w:val="TOC 3"/>
    <w:basedOn w:val="Normal"/>
    <w:next w:val="Normal"/>
    <w:pPr>
      <w:ind w:left="36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4">
    <w:name w:val="TOC 4"/>
    <w:basedOn w:val="Normal"/>
    <w:next w:val="Normal"/>
    <w:pPr>
      <w:ind w:left="72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5">
    <w:name w:val="TOC 5"/>
    <w:basedOn w:val="Normal"/>
    <w:next w:val="Normal"/>
    <w:pPr>
      <w:ind w:left="108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6">
    <w:name w:val="TOC 6"/>
    <w:basedOn w:val="Normal"/>
    <w:next w:val="Normal"/>
    <w:pPr>
      <w:ind w:left="144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7">
    <w:name w:val="TOC 7"/>
    <w:basedOn w:val="Normal"/>
    <w:next w:val="Normal"/>
    <w:pPr>
      <w:ind w:left="180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8">
    <w:name w:val="TOC 8"/>
    <w:basedOn w:val="Normal"/>
    <w:next w:val="Normal"/>
    <w:pPr>
      <w:ind w:left="216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Contents9">
    <w:name w:val="TOC 9"/>
    <w:basedOn w:val="Normal"/>
    <w:next w:val="Normal"/>
    <w:pPr>
      <w:ind w:left="2520" w:right="0" w:firstLine="454"/>
      <w:jc w:val="left"/>
    </w:pPr>
    <w:rPr>
      <w:rFonts w:ascii="Times New Roman" w:hAnsi="Times New Roman" w:cs="Times New Roman"/>
      <w:sz w:val="20"/>
      <w:szCs w:val="24"/>
      <w:lang w:bidi="ar-EG"/>
    </w:rPr>
  </w:style>
  <w:style w:type="paragraph" w:styleId="Style8">
    <w:name w:val="نص معترض"/>
    <w:basedOn w:val="Normal"/>
    <w:qFormat/>
    <w:pPr>
      <w:ind w:left="288" w:right="0" w:hanging="0"/>
      <w:jc w:val="left"/>
    </w:pPr>
    <w:rPr>
      <w:rFonts w:ascii="Times New Roman" w:hAnsi="Times New Roman" w:cs="Times New Roman"/>
      <w:color w:val="000000"/>
      <w:sz w:val="20"/>
      <w:szCs w:val="32"/>
      <w:lang w:val="en-US" w:eastAsia="en-US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color w:val="000000"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22">
    <w:name w:val="نص أساسي بمسافة بادئة 2"/>
    <w:basedOn w:val="Normal"/>
    <w:qFormat/>
    <w:pPr>
      <w:ind w:left="0" w:right="0" w:firstLine="454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31">
    <w:name w:val="نص أساسي بمسافة بادئة 3"/>
    <w:basedOn w:val="Normal"/>
    <w:qFormat/>
    <w:pPr>
      <w:ind w:left="0" w:right="0" w:firstLine="454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9">
    <w:name w:val="عنوان جانبي"/>
    <w:basedOn w:val="Normal"/>
    <w:next w:val="Normal"/>
    <w:qFormat/>
    <w:pPr>
      <w:ind w:left="0" w:right="0" w:hanging="0"/>
      <w:jc w:val="center"/>
    </w:pPr>
    <w:rPr>
      <w:rFonts w:ascii="Arial" w:hAnsi="Arial" w:cs="Arial"/>
      <w:b/>
      <w:bCs/>
      <w:szCs w:val="48"/>
      <w:lang w:val="en-US" w:eastAsia="en-US"/>
    </w:rPr>
  </w:style>
  <w:style w:type="paragraph" w:styleId="Style10">
    <w:name w:val="عنوان رئيسي"/>
    <w:basedOn w:val="Normal"/>
    <w:next w:val="Normal"/>
    <w:qFormat/>
    <w:pPr>
      <w:ind w:left="0" w:right="0" w:hanging="0"/>
      <w:jc w:val="center"/>
    </w:pPr>
    <w:rPr>
      <w:rFonts w:ascii="Arial" w:hAnsi="Arial" w:cs="Arial"/>
      <w:bCs/>
      <w:szCs w:val="7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15">
    <w:name w:val="نمط1"/>
    <w:basedOn w:val="Normal"/>
    <w:qFormat/>
    <w:pPr>
      <w:ind w:left="0" w:right="0" w:hanging="0"/>
      <w:jc w:val="left"/>
    </w:pPr>
    <w:rPr>
      <w:rFonts w:ascii="Arial" w:hAnsi="Arial" w:cs="Arial"/>
    </w:rPr>
  </w:style>
  <w:style w:type="paragraph" w:styleId="32">
    <w:name w:val="نص أساسي 3"/>
    <w:basedOn w:val="Normal"/>
    <w:qFormat/>
    <w:pPr>
      <w:ind w:left="0" w:right="0" w:hanging="0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11">
    <w:name w:val="شرح"/>
    <w:basedOn w:val="Normal"/>
    <w:qFormat/>
    <w:pPr>
      <w:ind w:left="0" w:right="0" w:firstLine="454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12">
    <w:name w:val="نمط جدول تلخيصي"/>
    <w:basedOn w:val="Normal"/>
    <w:qFormat/>
    <w:pPr>
      <w:ind w:left="0" w:right="0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Style13">
    <w:name w:val="عنوان جانبي صغير"/>
    <w:basedOn w:val="Normal"/>
    <w:qFormat/>
    <w:pPr>
      <w:numPr>
        <w:ilvl w:val="0"/>
        <w:numId w:val="11"/>
      </w:numPr>
      <w:ind w:left="567" w:right="0" w:firstLine="454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Style15">
    <w:name w:val="اسم البحر"/>
    <w:basedOn w:val="Style9"/>
    <w:qFormat/>
    <w:pPr>
      <w:pageBreakBefore/>
      <w:tabs>
        <w:tab w:val="clear" w:pos="720"/>
        <w:tab w:val="left" w:pos="707" w:leader="none"/>
      </w:tabs>
      <w:ind w:left="0" w:right="0" w:hanging="0"/>
      <w:jc w:val="center"/>
    </w:pPr>
    <w:rPr>
      <w:rFonts w:ascii="Times New Roman" w:hAnsi="Times New Roman" w:cs="PT Bold Heading"/>
      <w:iCs/>
      <w:sz w:val="44"/>
      <w:szCs w:val="44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cs="Tahoma"/>
      <w:color w:val="000000"/>
      <w:sz w:val="16"/>
      <w:szCs w:val="16"/>
      <w:lang w:val="en-US" w:eastAsia="en-US"/>
    </w:rPr>
  </w:style>
  <w:style w:type="paragraph" w:styleId="Style17">
    <w:name w:val="خريطة مستند"/>
    <w:basedOn w:val="Normal"/>
    <w:qFormat/>
    <w:pPr>
      <w:shd w:fill="000080" w:val="clear"/>
      <w:ind w:left="0" w:right="0" w:hanging="0"/>
      <w:jc w:val="left"/>
    </w:pPr>
    <w:rPr>
      <w:rFonts w:cs="Tahoma"/>
      <w:color w:val="00000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04:00Z</dcterms:created>
  <dc:creator>althakerah</dc:creator>
  <dc:description/>
  <cp:keywords/>
  <dc:language>en-US</dc:language>
  <cp:lastModifiedBy>***</cp:lastModifiedBy>
  <dcterms:modified xsi:type="dcterms:W3CDTF">2005-10-22T03:20:00Z</dcterms:modified>
  <cp:revision>183</cp:revision>
  <dc:subject/>
  <dc:title/>
</cp:coreProperties>
</file>