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9F9F9" w:val="clear"/>
        <w:jc w:val="left"/>
        <w:rPr>
          <w:rFonts w:ascii="Arial" w:hAnsi="Arial" w:cs="Arial"/>
          <w:b/>
          <w:b/>
          <w:bCs/>
          <w:color w:val="800000"/>
        </w:rPr>
      </w:pPr>
      <w:r>
        <w:rPr>
          <w:rFonts w:ascii="Arial" w:hAnsi="Arial" w:cs="Arial"/>
          <w:b/>
          <w:b/>
          <w:bCs/>
          <w:color w:val="800000"/>
          <w:rtl w:val="true"/>
        </w:rPr>
        <w:t>الاختبارات التحصيلية</w:t>
      </w:r>
      <w:r>
        <w:rPr>
          <w:rFonts w:cs="Arial" w:ascii="Arial" w:hAnsi="Arial"/>
          <w:b/>
          <w:bCs/>
          <w:color w:val="800000"/>
          <w:rtl w:val="true"/>
        </w:rPr>
        <w:t>:</w:t>
      </w:r>
    </w:p>
    <w:p>
      <w:pPr>
        <w:pStyle w:val="Normal"/>
        <w:shd w:fill="F9F9F9" w:val="clear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قدمة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 xml:space="preserve">الحمد لله رب العالمين و الصلاة و السلام على أشرف الأنبياء و المرسلين سيدنا محمد و على آله و صحبه أجمعين ، و بعد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أخي المعلم الفاضل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سنلقي الضوء و بشكل مختصر على الخطوات التي سوف تتبعها لإعداد اختباراتك التحصيلية سواء كان اختبار منتصف الفصل أو نهايته ، و قبل أن نتحدث عن هذه الخطوات يجدر بنا أن نعرِّف عدة مصطلحات تربوية </w:t>
      </w:r>
      <w:r>
        <w:rPr>
          <w:rFonts w:cs="Arial" w:ascii="Arial" w:hAnsi="Arial"/>
          <w:b/>
          <w:bCs/>
          <w:rtl w:val="true"/>
        </w:rPr>
        <w:t>:</w:t>
        <w:br/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ـ الاخْتِبَارَات التَّحْصِيليَّ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ي التي صممت لتقدير ما حصله التلميذ من المعلومات أو المهارات التي تدرب عليها </w:t>
      </w:r>
      <w:r>
        <w:rPr>
          <w:rFonts w:cs="Arial" w:ascii="Arial" w:hAnsi="Arial"/>
          <w:b/>
          <w:bCs/>
          <w:rtl w:val="true"/>
        </w:rPr>
        <w:t>.</w:t>
        <w:br/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ـ مفهوم القياس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تربوياً </w:t>
      </w:r>
      <w:r>
        <w:rPr>
          <w:rFonts w:cs="Arial" w:ascii="Arial" w:hAnsi="Arial"/>
          <w:b/>
          <w:bCs/>
          <w:rtl w:val="true"/>
        </w:rPr>
        <w:t xml:space="preserve">) : </w:t>
      </w:r>
      <w:r>
        <w:rPr>
          <w:rFonts w:ascii="Arial" w:hAnsi="Arial" w:cs="Arial"/>
          <w:b/>
          <w:b/>
          <w:bCs/>
          <w:rtl w:val="true"/>
        </w:rPr>
        <w:t xml:space="preserve">هو العملية التي بواسطتها نقيس كمية المعلومات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أهداف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التي استوعبها الطالب في مقر ر ما </w:t>
      </w:r>
      <w:r>
        <w:rPr>
          <w:rFonts w:cs="Arial" w:ascii="Arial" w:hAnsi="Arial"/>
          <w:b/>
          <w:bCs/>
          <w:rtl w:val="true"/>
        </w:rPr>
        <w:t>.</w:t>
        <w:br/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ـ مفهوم التقيي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تربوياً </w:t>
      </w:r>
      <w:r>
        <w:rPr>
          <w:rFonts w:cs="Arial" w:ascii="Arial" w:hAnsi="Arial"/>
          <w:b/>
          <w:bCs/>
          <w:rtl w:val="true"/>
        </w:rPr>
        <w:t xml:space="preserve">) : </w:t>
      </w:r>
      <w:r>
        <w:rPr>
          <w:rFonts w:ascii="Arial" w:hAnsi="Arial" w:cs="Arial"/>
          <w:b/>
          <w:b/>
          <w:bCs/>
          <w:rtl w:val="true"/>
        </w:rPr>
        <w:t xml:space="preserve">هو إصدار حكم قيمة على مدى تحقيق الأهداف التربوية </w:t>
      </w:r>
      <w:r>
        <w:rPr>
          <w:rFonts w:cs="Arial" w:ascii="Arial" w:hAnsi="Arial"/>
          <w:b/>
          <w:bCs/>
          <w:rtl w:val="true"/>
        </w:rPr>
        <w:t>.</w:t>
        <w:br/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ـ مفهوم التقوي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تربوياً </w:t>
      </w:r>
      <w:r>
        <w:rPr>
          <w:rFonts w:cs="Arial" w:ascii="Arial" w:hAnsi="Arial"/>
          <w:b/>
          <w:bCs/>
          <w:rtl w:val="true"/>
        </w:rPr>
        <w:t xml:space="preserve">) : </w:t>
      </w:r>
      <w:r>
        <w:rPr>
          <w:rFonts w:ascii="Arial" w:hAnsi="Arial" w:cs="Arial"/>
          <w:b/>
          <w:b/>
          <w:bCs/>
          <w:rtl w:val="true"/>
        </w:rPr>
        <w:t xml:space="preserve">تصحيح أخطاء الطلا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قياس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ختبار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تقيي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إصدار حكم على النتيج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تقوي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علاج الضعف </w:t>
      </w:r>
      <w:r>
        <w:rPr>
          <w:rFonts w:cs="Arial" w:ascii="Arial" w:hAnsi="Arial"/>
          <w:b/>
          <w:bCs/>
          <w:rtl w:val="true"/>
        </w:rPr>
        <w:t xml:space="preserve">) </w:t>
        <w:br/>
        <w:t>(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ـ الهدف السلوك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و عبارة تصف بشكل دقيق و محدد السلوك أو الأداء المتوقع من المتعلم أن يؤديه كنتاج للتدريس أو لإجراءات تعليمية معينة و بشرط أن يكون هذا السلوك أو الأداء قابل للملاحظة و القياس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مصادر الخطأ في القياس</w:t>
      </w:r>
      <w:r>
        <w:rPr>
          <w:rFonts w:cs="Arial" w:ascii="Arial" w:hAnsi="Arial"/>
          <w:b/>
          <w:bCs/>
          <w:rtl w:val="true"/>
        </w:rPr>
        <w:t>:</w:t>
        <w:br/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)- </w:t>
      </w:r>
      <w:r>
        <w:rPr>
          <w:rFonts w:ascii="Arial" w:hAnsi="Arial" w:cs="Arial"/>
          <w:b/>
          <w:b/>
          <w:bCs/>
          <w:rtl w:val="true"/>
        </w:rPr>
        <w:t xml:space="preserve">الخلل في أداة القياس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عدم الدقة </w:t>
      </w:r>
      <w:r>
        <w:rPr>
          <w:rFonts w:cs="Arial" w:ascii="Arial" w:hAnsi="Arial"/>
          <w:b/>
          <w:bCs/>
          <w:rtl w:val="true"/>
        </w:rPr>
        <w:t xml:space="preserve">) : </w:t>
      </w:r>
      <w:r>
        <w:rPr>
          <w:rFonts w:ascii="Arial" w:hAnsi="Arial" w:cs="Arial"/>
          <w:b/>
          <w:b/>
          <w:bCs/>
          <w:rtl w:val="true"/>
        </w:rPr>
        <w:t xml:space="preserve">حيث أن بعض أدوات القياس ليست دقيقة كالأخرى و من هنا يحدث خطأ في نتائج القياس ، فالموضوعية أقل خطأ من المقالية </w:t>
      </w:r>
      <w:r>
        <w:rPr>
          <w:rFonts w:cs="Arial" w:ascii="Arial" w:hAnsi="Arial"/>
          <w:b/>
          <w:bCs/>
          <w:rtl w:val="true"/>
        </w:rPr>
        <w:t>.</w:t>
        <w:br/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)- </w:t>
      </w:r>
      <w:r>
        <w:rPr>
          <w:rFonts w:ascii="Arial" w:hAnsi="Arial" w:cs="Arial"/>
          <w:b/>
          <w:b/>
          <w:bCs/>
          <w:rtl w:val="true"/>
        </w:rPr>
        <w:t xml:space="preserve">الخطأ الإنسا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حيث أن قياس الأفراد لشيء واحد بأداة واحدة قد يعطي نتائج مختلفة كذلك قياس الشيء نفسه من قبل الشخص نفسه عدة مرات </w:t>
      </w:r>
      <w:r>
        <w:rPr>
          <w:rFonts w:cs="Arial" w:ascii="Arial" w:hAnsi="Arial"/>
          <w:b/>
          <w:bCs/>
          <w:rtl w:val="true"/>
        </w:rPr>
        <w:t>.</w:t>
        <w:br/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)- </w:t>
      </w:r>
      <w:r>
        <w:rPr>
          <w:rFonts w:ascii="Arial" w:hAnsi="Arial" w:cs="Arial"/>
          <w:b/>
          <w:b/>
          <w:bCs/>
          <w:rtl w:val="true"/>
        </w:rPr>
        <w:t xml:space="preserve">عدم ثبات الظاهرة المقيس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الاشخاص و الأشياء التي نقيسها لاتثبت على حال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أنواع التقييم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النوع الأ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تقييم تكوي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و ذاك النوع من التقييم الذي يساعد على تشكيل سلوك المتعلم مع احساسه بالتعاطف معه ، وفي موقف لا يطغى عليه القلق ليصحح مسار التلميذ قبل أن يقطع شوطا بعيدا في عملية التعلم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مث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اختبارات القصير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الشهري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، التمرينات و التطبيقات العملية ، المناقشات الصفية ، الواجبات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فوائد التقييم التكويني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وجيه تعلم التلاميذ بالاتجاه المرغوب في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تحديد جوانب الضعف لتداركها ، و جوانب القوة لتعزيزها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عريف المتعلم بنتائجه و بوضوح عن أدائ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راجعة المتعلم في مواد دراسته مما يساعد على ترسيخ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ضع برنامج التعليم العلاجي و حصص التقو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حث المعلم على التخطيط للتدريس و تحديد أهداف سلوكية للدرس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النوع الثا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تقييم الختام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و ذاك النوع من التقييم الذي يستعمل للحكم على مدى تحقق الأهداف التربوية في نهاية مقرر أو صف أو مرحلة دراسي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في نهاية البرنامج التعليمي </w:t>
      </w:r>
      <w:r>
        <w:rPr>
          <w:rFonts w:cs="Arial" w:ascii="Arial" w:hAnsi="Arial"/>
          <w:b/>
          <w:bCs/>
          <w:rtl w:val="true"/>
        </w:rPr>
        <w:t xml:space="preserve">). </w:t>
        <w:br/>
      </w:r>
      <w:r>
        <w:rPr>
          <w:rFonts w:ascii="Arial" w:hAnsi="Arial" w:cs="Arial"/>
          <w:b/>
          <w:b/>
          <w:bCs/>
          <w:rtl w:val="true"/>
        </w:rPr>
        <w:t xml:space="preserve">من فوائد التقييم الختامي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صدار أحكام بالنجاح أو الرسوب أو الإكمال على الطلب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حكم على جهود المعلمين على ضوء النتائج النهائية و خاصة في الاختبارات العام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جراء مقارنات بين الشعب و المدارس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تقييم المناهج الدراسية و السياسات التربوية و تقويمها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نح الشهادات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صفات الاختبار الجيد </w:t>
      </w:r>
      <w:r>
        <w:rPr>
          <w:rFonts w:cs="Arial" w:ascii="Arial" w:hAnsi="Arial"/>
          <w:b/>
          <w:bCs/>
          <w:rtl w:val="true"/>
        </w:rPr>
        <w:t>:</w:t>
        <w:br/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ـ الصدق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عتبر الاختبار صادقاً إذا كان يقيس ما وضع من أجل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العوامل المؤثرة في صدق الاختبار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خوف الطالب من الاختبار أو اضطرابه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تخمين أو الغش ، أو غيره من العادات السيئة في الاختبار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عدم جدية الطالب في الاستجابة لفقرات الاختبار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غة الاختبا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ذا كانت فوق مستوى الطالب تسبب عجز الطالب عن حل بعض الأسئلة و بالتالي لا يحصل على علامة تعبر عن مقدرته الحقيقة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غموض الأسئل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عوبة الأسئلة أو سهولتها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ياغة الأسئلة ، أو بعد الأسئلة عن المادة المدروس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ذا كانت صياغة الأسئلة مما يوحي بالجواب الصحيح فإن علامة الطالب تكون أكثر مما يستحق ، كذلك إذا كانت الأسئلة من مادة لم يدرسها الطالب أو هامشية فإن علامة الطالب تكون أقل مما يستحق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ظروف التي يجرى فيها الاختبار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طباعة الأسئلة و ترتيبها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0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عليمات الاختبار غير الواضحة 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  <w:t xml:space="preserve">(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) - </w:t>
      </w:r>
      <w:r>
        <w:rPr>
          <w:rFonts w:ascii="Arial" w:hAnsi="Arial" w:cs="Arial"/>
          <w:b/>
          <w:b/>
          <w:bCs/>
          <w:rtl w:val="true"/>
        </w:rPr>
        <w:t xml:space="preserve">الثبا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يفهم الثبات بأكثر من معنى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ذا كان الاختبار يعطي نفس النتائج تقريبا في كل مرة يطبق فيها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ذا كانت رتب الطلاب لم تتغير في كل مرة يطبق فيها الاختبار </w:t>
      </w:r>
      <w:r>
        <w:rPr>
          <w:rFonts w:cs="Arial" w:ascii="Arial" w:hAnsi="Arial"/>
          <w:b/>
          <w:bCs/>
          <w:rtl w:val="true"/>
        </w:rPr>
        <w:t xml:space="preserve">. </w:t>
        <w:br/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)- </w:t>
      </w:r>
      <w:r>
        <w:rPr>
          <w:rFonts w:ascii="Arial" w:hAnsi="Arial" w:cs="Arial"/>
          <w:b/>
          <w:b/>
          <w:bCs/>
          <w:rtl w:val="true"/>
        </w:rPr>
        <w:t xml:space="preserve">الموضوع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نعني بالموضوعية ما يلي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خراج رأي المصحح من عملية التصحيح ، أو عدم توقف علامة الطالب على من يصحح ورقت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كون الجواب محدد سلفا لا يختلف فيه إثنا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أنواع الاختبارات التحصيلية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النوع الأ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اختبارات التحرير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و تشمل 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ولا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 xml:space="preserve">الاختبارات المقالي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الإنشائية التقليدية</w:t>
      </w:r>
      <w:r>
        <w:rPr>
          <w:rFonts w:cs="Arial" w:ascii="Arial" w:hAnsi="Arial"/>
          <w:b/>
          <w:bCs/>
          <w:rtl w:val="true"/>
        </w:rPr>
        <w:t xml:space="preserve">): </w:t>
        <w:br/>
      </w:r>
      <w:r>
        <w:rPr>
          <w:rFonts w:ascii="Arial" w:hAnsi="Arial" w:cs="Arial"/>
          <w:b/>
          <w:b/>
          <w:bCs/>
          <w:rtl w:val="true"/>
        </w:rPr>
        <w:t xml:space="preserve">وهي نوع من الاختبارات يسأل فيها الطالب أن يبين ، يناقش ، يشرح ، يفسر ، مجيبا على الاسئلة بألفاظه الخاصة و تستلزم إجابات مكتوب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ماذا تقيس الاختبارات المقالية من أهداف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إن الاختبارات المقالية تقيس جميع أنواع الأهداف </w:t>
      </w:r>
      <w:r>
        <w:rPr>
          <w:rFonts w:cs="Arial" w:ascii="Arial" w:hAnsi="Arial"/>
          <w:b/>
          <w:bCs/>
          <w:rtl w:val="true"/>
        </w:rPr>
        <w:t>: (</w:t>
      </w:r>
      <w:r>
        <w:rPr>
          <w:rFonts w:ascii="Arial" w:hAnsi="Arial" w:cs="Arial"/>
          <w:b/>
          <w:b/>
          <w:bCs/>
          <w:rtl w:val="true"/>
        </w:rPr>
        <w:t xml:space="preserve">معرفة و حفظ و فهم ، تطبيق ، تحليل ، تركيب ، تقويم ، اتجاهات ، مهارات </w:t>
      </w:r>
      <w:r>
        <w:rPr>
          <w:rFonts w:cs="Arial" w:ascii="Arial" w:hAnsi="Arial"/>
          <w:b/>
          <w:bCs/>
          <w:rtl w:val="true"/>
        </w:rPr>
        <w:t>) .</w:t>
        <w:br/>
      </w:r>
      <w:r>
        <w:rPr>
          <w:rFonts w:ascii="Arial" w:hAnsi="Arial" w:cs="Arial"/>
          <w:b/>
          <w:b/>
          <w:bCs/>
          <w:rtl w:val="true"/>
        </w:rPr>
        <w:t xml:space="preserve">مميزات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وفر أسلوبا جديداً في التعلم أثناء الاجابة علي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قيس مقدرة الطالب على صياغة الفروض و اثباتها و الخروج بنتائج و تعميم الخبرات إلى الميادين و المواقف الجديدة مما لا يمكن أن تقوم به اختبارات أخرى غيرها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ميز بين الطالب الفاهم و الحافظ ، فالفاهم يضع العبارات و يعالج الأفكار بألفاظه الخاصة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عيوبها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خلو من الموضوعية … لماذا ؟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دقها قليل و ذلك لقلة عدد الاسئلة فلا يتوفر فيها صدق المحتوى و لا تقيس قدرة الطالب الحقيقي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لعب الصدفة و الحظ دورا كبيرا في نجاح الطالب و رسوبه فقد يدرس الطالب جزءاً من المقرر فقط ، فإذا جاءت الأسئلة من هذا الجزء الذي درسه و استعد له نجح و إن لم تأت منه رسب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تيح للطالب التحايل في الاجابة و تكرار الاجابة في أشكال متعدد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د يتأثر المصحح منها بعدة عوامل عند تصحيحه مث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خط الطالب و أسلوبه ، نوع الاجابة على السؤال السابق ، طبيعة أفكار الطالب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. ‍‍‍‍‌‌‌</w:t>
      </w:r>
      <w:r>
        <w:rPr>
          <w:rFonts w:ascii="Arial" w:hAnsi="Arial" w:cs="Arial"/>
          <w:b/>
          <w:b/>
          <w:bCs/>
          <w:rtl w:val="true"/>
        </w:rPr>
        <w:t xml:space="preserve">كثير منها يكون غامضاً فيعمد المدرس لشرح السؤال لمن يسأل و يحرم منه من لا يسأل ، و يوجد جواً من التوتر لدى بعض الطلبة خصوصاً إذا كانت الأسئلة و الإجابات بصوت مرتفع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تطلب وقتاً كبيرًا في التصحيح ، و نظرا لضيق الوقت من وجهة نظر الطالب فإن هذا يجعله يكتب معلومات و أفكار غير مرتبه و دور المصحح البحث عن نقاط الإجابة بين هذا الخضم من الافكار 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قترحات لتحسين الاختبارات المقالي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خصص لكل هدف من الأهداف التعليمية سؤالاً يقيس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جعل اسئلتك ممثلة لمختلف أجزاء الماد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جعل أسئلتك واضحة مفهومة و بشكل يتطلب اجابة محدد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ا ترتجل وضع الاسئلة صباح يوم الامتحان بل وفر لها وقت كافيا لتحقيق المقترحات السابقة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حذر أن تستعمل أسئلة اختياري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ختيار عدد معين من أسئلة الاختبار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لأن ذلك يسمح بأن يضع كل طالب اختباره الخاص و بالتالي يصعب المقارنة بين الطلبة لكونهم أجابوا على أسئلة مختلفة ـ كما يشجع على مذاكرة جزء من المقرر حسب معرفتهم عن المدرس ، و هذا يؤدي إلى نجاحهم و رسوبهم بالصدفة ـ بالإضافة إلى أن المدرس لا يستطيع أن يتأكد من أن الهدف من تدريس المادة تحقق أم ل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جعل أسئلتك ذات إجابات قصيرة فذلك يساعد على وضع عددٍ أكبر من الأسئلة و بالتالي يتصف الاختبار بصدق المحتوى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حدد الوقت و العلامة المخصصة لكل سؤال ، و هذا يساعد الطالب على تجميع أفكاره و انتقاء المعلومات المهمة المتوافقة مع الوقت و العلام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راع مستويات الطلبة عند وضع الأسئلة بحيث تشمل أسئلة سهلة و متوسطة و صعبة و ابدأ بالأسئلة السهل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مقترحات لتصحيح الاختبارات المقالي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ضع إحابة نموذجية لكل سؤال على ضوء الكتاب المقرر و تلخيص الطلبة ، و قسِّم إجابة كل سؤال إلى عناصر و اجعل لكل عنصر جزءاً من العلامة المخصصة لهذا السؤال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اطلاع على إجابات الطلبة قبل التصحيح لتتأكد من فهم الطلاب للسؤال ، و قارن إجابتهم بالإجابة النموذجية فقد تعيد النظر في النموذج إذا رأيت ذلك مناسباً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حح كل سؤال على انفراد و لجميع الطلبة فإن ذلك يساعد على تذكر نموذج الإجابة فهو أسرع لك ، و يبعد أثر الهالة الخاصة بالسؤال الذي قبل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حاول أن تستريح بين فترة و أخرى لتجديد النشاط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بتعد عن معرفة اسم الطالب الذي تصحح ورقته بطريقة أو بأخرى لإبعاد أثر الهال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ثاني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اختبارات الموضوعي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هي نوع من الاختبارات التحريرية ، و سميت بالموضوعية للأسباب التالي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أنها تُخرِج رأي المصحح من عملية التصحيح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جواب فيها محدد تماماً لا يختلف فيه اثنا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أنها عينة ممثلة لمختلف أجزاء و أهداف المادة مما يمكننا من قياس قدرة الطالب الحقيق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مميزات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وفر الموضوعية للاختبار بناءاً على ما سبق ، بالإضافة إلى طريقة الإجابة عليها و التي تلغي أثر حسن الخط و النظافة و الترتيب و التي لها أثر على نتيجة الطالب في الاختبارات المقال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توفر فيها صدق المحتوى لأن المعلم يستطيع وضع أسئلة تمثل مختلف أجزاء و أهداف الماد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ستطيع المعلم أن يتدرج بأسئلتها من السهل إلى الصعب مما يساعد على إزالة التوتر عند الطال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سهل للطالب لأنها غالباً ليست استدعاء للمعلومات من الذاكرة بل التعرف على المعلومات الموجودة أمامه ، كما أن الطلاب الذين لا يتقنون اللغة تماماً يستطيعون النجاح فيها لأنها لا تتطلب الكتاب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عالية في صدقها و ثباتها لكثرة عدد الأسئلة التي تغطي مختلف أهداف و أجزاء المادة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صحيحها أسهل من المقالية ، كما أن وجود مفتاح للإجابة يمكّن أي إنسان من تصحيح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سهيل القيام بالتحليل الاحصائي لنتيجة الاختبار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منع الطالب من التحايل و اللف و الدورا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عيوب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تطلب وقتا و خبرة عملية في وضعها و تصميمها و إلا فقدت قيمتها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ومميزات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سمح بالتخمين و الحزر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كلفة ماديا في الطباع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غش فيها أسهل من الأسئلة المقال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ي أيدي من ليس لهم خبرة ـ تساعد على الحفظ لأنها تقيس المعرفة فقط ـ أنواع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ختبارات الاستدعاء و التكميل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ختبارات الخطأ و الصوا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مطابق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مزاوجة </w:t>
      </w:r>
      <w:r>
        <w:rPr>
          <w:rFonts w:cs="Arial" w:ascii="Arial" w:hAnsi="Arial"/>
          <w:b/>
          <w:bCs/>
          <w:rtl w:val="true"/>
        </w:rPr>
        <w:t xml:space="preserve">) .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اختيار من متعدد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أول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ختبارات الاستدعاء و التكميل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وهى نوع من الاختبارات الموضوعية تتكون عادة من عبارات ناقصة يظهر النقص بوجود خط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ـ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أو نقط </w:t>
      </w:r>
      <w:r>
        <w:rPr>
          <w:rFonts w:cs="Arial" w:ascii="Arial" w:hAnsi="Arial"/>
          <w:b/>
          <w:bCs/>
          <w:rtl w:val="true"/>
        </w:rPr>
        <w:t xml:space="preserve">(…) </w:t>
      </w:r>
      <w:r>
        <w:rPr>
          <w:rFonts w:ascii="Arial" w:hAnsi="Arial" w:cs="Arial"/>
          <w:b/>
          <w:b/>
          <w:bCs/>
          <w:rtl w:val="true"/>
        </w:rPr>
        <w:t xml:space="preserve">و على الطالب أن يملأ هذا الفراغ بكلمة أو كلمات حتى يكمل معنى الجملة فاذا كانت العبارة على شكل جملة ناقصة سميت اختبار تكميل ، و إذا كانت العبارة على شكل سؤال محدد و محدد الاجابة سميت اختبارات الاستدعاء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مث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عضو الذي تتم فيه عملية امتصاص المواد الغذائية المهضومة يسمى …………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تكميل </w:t>
      </w:r>
      <w:r>
        <w:rPr>
          <w:rFonts w:cs="Arial" w:ascii="Arial" w:hAnsi="Arial"/>
          <w:b/>
          <w:bCs/>
          <w:rtl w:val="true"/>
        </w:rPr>
        <w:t>) .</w:t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ا اسم العضو الذي تتم فيه عملية امتصاص المواد الغذائية المهضومة ؟………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ستدعاء </w:t>
      </w:r>
      <w:r>
        <w:rPr>
          <w:rFonts w:cs="Arial" w:ascii="Arial" w:hAnsi="Arial"/>
          <w:b/>
          <w:bCs/>
          <w:rtl w:val="true"/>
        </w:rPr>
        <w:t>) 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اذا تقيس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 xml:space="preserve">تقيس المعرفة، وأحيانا قليلة تقيس الفهم والتفسير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مميزاتها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اتحتاج إلى إجابة مطولة ، و هى صلة وصل بين الاختبارات المقالية و الموضوعية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صحيحها اسهل و اسرع من الاختبارات المقال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تخمين فيها أقل من الاسئلة الموضوعية الاخرى ، لأن الطالب يستدعي الاجابة من ذاكرته و ليست أمامه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عيوب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تطلب جهدا في اعداد مفتاح الاجابة و التصحيح نظرا لتعدد الاجابات فيها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تطلب جهدا من الطالب في الاجابة ، إذ عليه أن يقرأ الجملة ثم يفهمها ناقصة ثم يكمل هذا النقص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قل موضوعية من الاختيار من متعدد حيث يكثر وضع كلمات في الفراغ تؤدي المعنى لكنها غير مطلوبة في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إجابة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مقترحات لإعداد اختبارات الاستدعاء و التكميل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ا تترك فراغاً في سؤال يحتمل أن يملأه الطالب بأكثر من جواب صحيح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ن الأفضل أن تترك الفراغات في نهاية الجملة حتى يلم الطالب بمعنى الجملة قبل أن يكملها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بتعد عن استعمال عبارات الكتاب نفسهاو حاول أن تصوغها بألفاظ جديدة و إلا إعتاد الطالب على حفظ مادة الكتاب غيبا بدون فهم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تكن الفراغات لإجابات مهمة و ليست إجابات ثانوية أو غير مهم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بتعد عن كتابة ما يوحي بالجزء الناقص من الجمل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نصح بكثرة استعمالها في المرحلة الابتدائية لأنها تكشف عن حفظ حقائق معينة 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ثاني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ختبارات خطأ و صواب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صح و خطأ </w:t>
      </w:r>
      <w:r>
        <w:rPr>
          <w:rFonts w:cs="Arial" w:ascii="Arial" w:hAnsi="Arial"/>
          <w:b/>
          <w:bCs/>
          <w:rtl w:val="true"/>
        </w:rPr>
        <w:t>) :</w:t>
        <w:br/>
      </w:r>
      <w:r>
        <w:rPr>
          <w:rFonts w:ascii="Arial" w:hAnsi="Arial" w:cs="Arial"/>
          <w:b/>
          <w:b/>
          <w:bCs/>
          <w:rtl w:val="true"/>
        </w:rPr>
        <w:t xml:space="preserve">ماذا تقيس ؟… إنها تقيس المعرف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حفظ و التذكر </w:t>
      </w:r>
      <w:r>
        <w:rPr>
          <w:rFonts w:cs="Arial" w:ascii="Arial" w:hAnsi="Arial"/>
          <w:b/>
          <w:bCs/>
          <w:rtl w:val="true"/>
        </w:rPr>
        <w:t>) .</w:t>
        <w:br/>
      </w:r>
      <w:r>
        <w:rPr>
          <w:rFonts w:ascii="Arial" w:hAnsi="Arial" w:cs="Arial"/>
          <w:b/>
          <w:b/>
          <w:bCs/>
          <w:rtl w:val="true"/>
        </w:rPr>
        <w:t xml:space="preserve">مميزات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سهولة إعدادها و تأليف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شموليتها لمعظم أجزاء الماد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وفر الفرصة للتنوع في الأسئلة إذا استخدمت مع أنواع أخرى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عيوب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قيس هدفاً واحداً و هو المعرف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فسح المجال أمام الطالب لتعلم ما هو غير صحيح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خصوصاً في الاختبارات النهائية </w:t>
      </w:r>
      <w:r>
        <w:rPr>
          <w:rFonts w:cs="Arial" w:ascii="Arial" w:hAnsi="Arial"/>
          <w:b/>
          <w:bCs/>
          <w:rtl w:val="true"/>
        </w:rPr>
        <w:t>) 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جال التخمين فيها كبير قد يصل إلى </w:t>
      </w:r>
      <w:r>
        <w:rPr>
          <w:rFonts w:cs="Arial" w:ascii="Arial" w:hAnsi="Arial"/>
          <w:b/>
          <w:bCs/>
        </w:rPr>
        <w:t>50</w:t>
      </w:r>
      <w:r>
        <w:rPr>
          <w:rFonts w:cs="Arial" w:ascii="Arial" w:hAnsi="Arial"/>
          <w:b/>
          <w:bCs/>
          <w:rtl w:val="true"/>
        </w:rPr>
        <w:t xml:space="preserve"> % </w:t>
      </w:r>
      <w:r>
        <w:rPr>
          <w:rFonts w:ascii="Arial" w:hAnsi="Arial" w:cs="Arial"/>
          <w:b/>
          <w:b/>
          <w:bCs/>
          <w:rtl w:val="true"/>
        </w:rPr>
        <w:t xml:space="preserve">مما يظهر مستوى الطالب على غير حقيقت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غلب عليها قياس أمور ثانو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د تأتي الجمل غامضة أو مضللة تحتمل التأويل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شجع على الحفظ عندما تكون الأسئل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جمل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نصا من الكتا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قل الإختبارات الموضوعية ثباتا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قترحات لأعداد أسئلة صح أو خطأ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جب أن تحتوي الأسئلة على معلومات مهمة و من صميم المادة الدراس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جب الإبتعاد عن إيراد العبارات بنفس الشكل التي وردت عليه في الكتا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ن الضروري أن تكون عدد الفقرات الصحيحة قريبة من عدد الفقرات الخاطئ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لاتكون هناك نمطية في تسلسل الإجابات الصحيحة و الخاطئ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تحتوي العبارة على فكرة واحدة صحيحة أو خاطئة حتى يصح قياسها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تستخدم معادلة التصحيح من أثر التخمين في هذا النوع من الإختبارات أو اقرانها بكلمة و لماذا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ثالث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ختبارات المزاوج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مقابلة ، المطابقة ، التوفيق </w:t>
      </w:r>
      <w:r>
        <w:rPr>
          <w:rFonts w:cs="Arial" w:ascii="Arial" w:hAnsi="Arial"/>
          <w:b/>
          <w:bCs/>
          <w:rtl w:val="true"/>
        </w:rPr>
        <w:t>)</w:t>
        <w:br/>
      </w:r>
      <w:r>
        <w:rPr>
          <w:rFonts w:ascii="Arial" w:hAnsi="Arial" w:cs="Arial"/>
          <w:b/>
          <w:b/>
          <w:bCs/>
          <w:rtl w:val="true"/>
        </w:rPr>
        <w:t xml:space="preserve">و هي نوع من الإختبارات الموضوعية يتكون الإختبار فيها من قائمتين متوازيتي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أولى تحتوي على الأسئلة أو المشكلات و تسمى بالمقدمات والثانية تحتوي على الإجابات و تسمى بقائمة الإستجابات و يكون عددها أكثر باثنتين على الأقل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ماذا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ماذا تقيس ؟ تقيس المعرفة و أحياناً الفهم و التمييز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أنواع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ئمة كلمات و صور ويطلب وصل الكلمة بالصورة المناسب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ائمة عبارات و أخرى كلمات و يطلب وضع الكلمة للعبارة المناسب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شكل مرقم و أسماء و يطلب وضع الرقم للإسم المناس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مميزات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مكن إعدادها بسهولة و سرع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نخفض فيها فرصة التخمين بالنسبة للأنواع الأخرى من الاختبارات الموضوع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لتقي في موضوعيتها من حيث تقدير علامة الطالب مع الإختيار من متعدد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عتبر من الإختبارات الممتازة للمرحلة الإبتدائية و يكثر استعمالها في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عيوبها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تطلب هذا النوع من الإختبارات وجود عدد كاف من العلاقات المترابطة أو المتناظرة في الماد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عوبة استخدامها بنجاح تام في تحديد الفهم أو القدرة على التمييز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قترحات لإعداد أسئلة المطابق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جعل عدد الفقرات في كل قائمة معقولا ، لأن كثرتها تحدث بلبلة لدى الطال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جعل عناصر احدى القائمتين أكثر من الأخرى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ماذا ؟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جعل الفقرة قصيرة حتى يسهل الربط بين العناصر المتجانسة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رابع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ختبارات الاختيار من متعدد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وهى نوع من الاختبارات الموضوعية يتألف كل سؤال منها من جزئين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الجزء الأول و يسمى أصل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جذر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السؤال و هو الجزء الذي يطرح المشكلة و يطلب من الطالب أن يجيب عليه ، و هى اما جملة خبرية ناقصة أو جملة استفهام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و الجزء الثاني يتألف من قائمة من الحلول المقترحة للمشكلة الموجودة في أصل السؤال و تسمى البدائل و هى تشمل الجواب الصحيح </w:t>
      </w:r>
      <w:r>
        <w:rPr>
          <w:rFonts w:cs="Arial" w:ascii="Arial" w:hAnsi="Arial"/>
          <w:b/>
          <w:bCs/>
          <w:rtl w:val="true"/>
        </w:rPr>
        <w:t xml:space="preserve">+ </w:t>
      </w:r>
      <w:r>
        <w:rPr>
          <w:rFonts w:ascii="Arial" w:hAnsi="Arial" w:cs="Arial"/>
          <w:b/>
          <w:b/>
          <w:bCs/>
          <w:rtl w:val="true"/>
        </w:rPr>
        <w:t xml:space="preserve">الإجابات الخاطئ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و تسمى المشتتات أو المموهات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 طرق الإجابة عليها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إما بوضع دائرة حول الجواب الصحيح أو تظليل مربع أو …… الخ 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rtl w:val="true"/>
        </w:rPr>
        <w:t xml:space="preserve">ماذا تقيس ؟ تقيس جميع الأهداف و العمليات العقلية ، معرفة ، فهم ، تطبيق ، تحليل … الخ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مميزات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عالية في صدقها و ثباتها لأنها تشمل جميع أجزاء و أهداف المادة و أسئلتها كثير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مكن الثقة بنتائجها لأن تقدير علامة الطالب يتم بموضوعية كامل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نخفض فيها فرص الحزر و التخمين إلى درجة كبير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_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% ) 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صحيحها سهل عن طريق مفتاح مثقب أو الحاسب الآلي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مكن تحليل نتائجها إحصائياً و بسهول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نعدم فيها لف الطالب و دوران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عيوبها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كلف طباعتها نفقات كبير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حتاج إلى معرفة و دراية و خبرة و وقت طويل لإعداد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يها حزر و تخمين بنسبة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_ 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 % . 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غش فيها سهل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كيف تعالج ذلك …؟</w:t>
      </w:r>
      <w:r>
        <w:rPr>
          <w:rFonts w:cs="Arial" w:ascii="Arial" w:hAnsi="Arial"/>
          <w:b/>
          <w:bCs/>
          <w:rtl w:val="true"/>
        </w:rPr>
        <w:t>. )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حتاج إلى وقت من الطالب لقراءة البدائل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مقترحات لإعداد أسئلة الاختيار من متعدد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ضع سؤالاً لكل هدف على ضوء مخطط الموازن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ضع نص السؤال ثم البديل الصحيح ثم المشتتات و التي تأخذها من أخطاء الطلبة في الاختبارات المستمر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جب أن يكون لكل سؤال جواب واحد فقط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مشتتات يجب أن تكون مغرية بحيث يجذب كل مشتت ما يقرب م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الطلا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حاول عدم استعمال النفي في نص السؤال ليسهل فهمه من قبل الطال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ضع كل العناصر المشتركة بين البدائل في نص السؤال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جعل كل سؤال مستقل بجوابه عن السؤال السابق حتى لا يتوقف حل سؤال على غير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جنب إيراد مؤشرات في نص السؤال تشير إلى الحل أو تدل علي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فضل أن يكون عدد البدائل من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ـ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.</w:t>
        <w:br/>
      </w:r>
      <w:r>
        <w:rPr>
          <w:rFonts w:cs="Arial" w:ascii="Arial" w:hAnsi="Arial"/>
          <w:b/>
          <w:bCs/>
        </w:rPr>
        <w:t>0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ن الضروري أن يكون عدد البدائل في جميع الأسئلة متساوي ليسهل تحليلها إحصائياً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ضع أماكن الأجوبة عشوائياً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رتب الأسئلة من السهل إلى الصعب و حسب موضوعات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متى تستعمل اختبار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اختيار من متعدد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ذا كنت مدرباً و مؤهلاً لتأليف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ذا كنت تريد قياس معظم أهداف الماد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تحديد مقدرة الطالب و تحصيله بدق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ذا كان عدد الطلاب كبيراً أو ستوكل التصحيح لشخص آخر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ذا أردت أن تستعمل الاختبار مرات أخرى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shd w:fill="F9F9F9" w:val="clear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قارنة بين الاختبارات المقالية و الموضوعي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اختبار الموضوعي الاختبار المقالي م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يحتاج لا يحتاج إلى وقت كبير لتأليفه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لا يحتاج يحتاج إلى وقت كبير لتصحيحه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يكلف مادياً إلا عند إعادة استعماله التكلفة المادية أقل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حزر و التخمين فيه عاليين الحزر و التخمين فيه شبه معدومين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شبه معدومين النجاح فيه عن طريق الصدفة و التحايل كبيرين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أكثر ملائمة للضعيف في اللغة أكثر ملائمة للقوي في اللغة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يتطلب مقدرة على القراءة يتطلب مقدرة على الكتابة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يتصف بالشمول لا يتصف بالشمول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له من اسمه نصيب تصحيحه يتأثر بالهالة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نوع الثا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اختبارات الشفهية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 xml:space="preserve">و هي اختبارات توجه فيها الأسئلة إلى الطالب مشافهةً ، و يتلقى المعلم الذي يقابل الطالب فيها وجهاً لوجه الإجابة عليها مشافهةً أيضاً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ماذا تقيس …؟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 xml:space="preserve">تقيس الفهم بالإضافة إلى المعرفة و التحليل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مميزات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جال الغش و الاستفادة من جهد الآخرين شبه معدومي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تعمق في معرفة المعلومات الموجودة لدى الطالب بما يتلو السؤال من تحليل و تعليل أثناء عملية الإجاب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لاحظة كثير من الجوانب التي لا يمكن تقييمها إلا بمثل هذا الأسلوب ، سواء من حي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نفعالات الطلاب و تعبيراتهم أو من حيث جودة كلامهم و نبرات أصواتهم و سلامة النطق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وفر الاختبار الشفهي فرصة الاتصال المباشر بين المعلم و التلميذ و اطلاع المعلم على قدرة الطالب عن كثب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ا يحتاج إلى إعداد مسبق من حيث إعداد القاعات و المراقبين و طباعة الأسئلة ……الخ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عيوب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ا تعطي الطلاب الوقت الكافي للتعبير عن قدراتهم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ا توفر العدالة في توزيع الأسئل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غرقة في الذاتية ، فالعوامل المزاجية و أثر الهالة و طبيعة الموقف ذات تأثير كبير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غير اقتصادية فتستغرق وقتاً و جهداً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النوع الثالث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 xml:space="preserve">الاختبارات العملي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و هي نوع من الاختبارات تقوم على قياس الأداء العملي ، و تستخدم في مجال العلو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مختبرات الفيزياء و الكيمياء و الأحياء </w:t>
      </w:r>
      <w:r>
        <w:rPr>
          <w:rFonts w:cs="Arial" w:ascii="Arial" w:hAnsi="Arial"/>
          <w:b/>
          <w:bCs/>
          <w:rtl w:val="true"/>
        </w:rPr>
        <w:t>) .</w:t>
        <w:br/>
      </w:r>
      <w:r>
        <w:rPr>
          <w:rFonts w:ascii="Arial" w:hAnsi="Arial" w:cs="Arial"/>
          <w:b/>
          <w:b/>
          <w:bCs/>
          <w:rtl w:val="true"/>
        </w:rPr>
        <w:t xml:space="preserve">مميزاتها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التعرف على كفاية الدراسات النظرية ، حيث تترجم إلى عمل كما هو الحال في الموضوعات التي لها جانب عملي مثل الكيمياء …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مكن استخدامها لتوقع أداء الفرد مستقبلاً في مجال العمل أو المهنة التي سيعمل بها الفرد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خطوات بناء الاختبار التحصيلي الجيّد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أما الخطوات التي ينبغي على المعلم اتباعها لبناء اختبار تحصيلي جيد فهي </w:t>
      </w:r>
      <w:r>
        <w:rPr>
          <w:rFonts w:cs="Arial" w:ascii="Arial" w:hAnsi="Arial"/>
          <w:b/>
          <w:bCs/>
          <w:rtl w:val="true"/>
        </w:rPr>
        <w:t>:-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تحديد الغرض من الاختبا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و لعل من أهم أغراض الاختبارات التحصيلية </w:t>
      </w:r>
      <w:r>
        <w:rPr>
          <w:rFonts w:cs="Arial" w:ascii="Arial" w:hAnsi="Arial"/>
          <w:b/>
          <w:bCs/>
          <w:rtl w:val="true"/>
        </w:rPr>
        <w:t xml:space="preserve">:- </w:t>
        <w:br/>
      </w:r>
      <w:r>
        <w:rPr>
          <w:rFonts w:ascii="Arial" w:hAnsi="Arial" w:cs="Arial"/>
          <w:b/>
          <w:b/>
          <w:bCs/>
          <w:rtl w:val="true"/>
        </w:rPr>
        <w:t xml:space="preserve">اختبارات القبول لتحديد مستوى الطلاب المتقدمين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الاختبارات الفتري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بنائية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لقياس درجة النمو العلمي للتلميذ أثناء الدراس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الاختبارات التشخيص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معرفة الصعوبات التي تواجه التلميذ في المادة الدراسية و لمعرفة جوانب الضعف في العملية التربو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الاختبارات النهائ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ي نهاية الفصل الدراسي أو العام الدراسي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حديد الأهداف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تصنف الأهداف التربوية إلى ثلاثة مجالات رئيسية هي </w:t>
      </w:r>
      <w:r>
        <w:rPr>
          <w:rFonts w:cs="Arial" w:ascii="Arial" w:hAnsi="Arial"/>
          <w:b/>
          <w:bCs/>
          <w:rtl w:val="true"/>
        </w:rPr>
        <w:t>:-</w:t>
        <w:br/>
      </w:r>
      <w:r>
        <w:rPr>
          <w:rFonts w:ascii="Arial" w:hAnsi="Arial" w:cs="Arial"/>
          <w:b/>
          <w:b/>
          <w:bCs/>
          <w:rtl w:val="true"/>
        </w:rPr>
        <w:t xml:space="preserve">المجال المعرفي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يؤكد على نتائج المتعلم المعرفية و المهارات و القدرات العقلية مثل </w:t>
      </w:r>
      <w:r>
        <w:rPr>
          <w:rFonts w:cs="Arial" w:ascii="Arial" w:hAnsi="Arial"/>
          <w:b/>
          <w:bCs/>
          <w:rtl w:val="true"/>
        </w:rPr>
        <w:t>:-</w:t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معرف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فهم – التطبيق – التحليل – التركيب – التقويم </w:t>
      </w:r>
      <w:r>
        <w:rPr>
          <w:rFonts w:cs="Arial" w:ascii="Arial" w:hAnsi="Arial"/>
          <w:b/>
          <w:bCs/>
          <w:rtl w:val="true"/>
        </w:rPr>
        <w:t>) .</w:t>
        <w:br/>
      </w:r>
      <w:r>
        <w:rPr>
          <w:rFonts w:ascii="Arial" w:hAnsi="Arial" w:cs="Arial"/>
          <w:b/>
          <w:b/>
          <w:bCs/>
          <w:rtl w:val="true"/>
        </w:rPr>
        <w:t xml:space="preserve">المجال الوجداني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يؤكد على النتائج الدالة على المشاعر و الانفعالات مثل</w:t>
      </w:r>
      <w:r>
        <w:rPr>
          <w:rFonts w:cs="Arial" w:ascii="Arial" w:hAnsi="Arial"/>
          <w:b/>
          <w:bCs/>
          <w:rtl w:val="true"/>
        </w:rPr>
        <w:t>:-</w:t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اتجاهات – الميول – القيم –التوافق النفسي </w:t>
      </w:r>
      <w:r>
        <w:rPr>
          <w:rFonts w:cs="Arial" w:ascii="Arial" w:hAnsi="Arial"/>
          <w:b/>
          <w:bCs/>
          <w:rtl w:val="true"/>
        </w:rPr>
        <w:t>)</w:t>
        <w:br/>
      </w:r>
      <w:r>
        <w:rPr>
          <w:rFonts w:ascii="Arial" w:hAnsi="Arial" w:cs="Arial"/>
          <w:b/>
          <w:b/>
          <w:bCs/>
          <w:rtl w:val="true"/>
        </w:rPr>
        <w:t xml:space="preserve">المجال النفسحركي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 xml:space="preserve">يؤكد على النتائج الدالة على المهارات الحركية مثل </w:t>
      </w:r>
      <w:r>
        <w:rPr>
          <w:rFonts w:cs="Arial" w:ascii="Arial" w:hAnsi="Arial"/>
          <w:b/>
          <w:bCs/>
          <w:rtl w:val="true"/>
        </w:rPr>
        <w:t>:-</w:t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طباعة بالحاسب الآلي – تشغيل الأجهزة الدقيقة و الأدوات الحساسة – التربية الرياضي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العمل الميكانيكي –التربية الفنية </w:t>
      </w:r>
      <w:r>
        <w:rPr>
          <w:rFonts w:cs="Arial" w:ascii="Arial" w:hAnsi="Arial"/>
          <w:b/>
          <w:bCs/>
          <w:rtl w:val="true"/>
        </w:rPr>
        <w:t>) 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حليل محتوى المادة الدراسي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يعد المعلم قائمة بالموضوعات التي تم تدريسها في المقرر الدراسي و التي تشملها أسئلة الاختبارات بأكبر قدر من التفصيل و في أبسط صورة ممكن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تحديد الوزن النسبي للأهداف و محتوى الماد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ليس هناك قاعدة في تحديد الوزن النسبي لمحتوى و أهداف المادة بل إن تحديدها يرجع إلى المعلم ، و من المحكات التي يستخدمها المعلم في تحديد أهداف و محتوى المادة الدراسية ما يلي</w:t>
      </w:r>
      <w:r>
        <w:rPr>
          <w:rFonts w:cs="Arial" w:ascii="Arial" w:hAnsi="Arial"/>
          <w:b/>
          <w:bCs/>
          <w:rtl w:val="true"/>
        </w:rPr>
        <w:t>:-</w:t>
        <w:br/>
      </w:r>
      <w:r>
        <w:rPr>
          <w:rFonts w:ascii="Arial" w:hAnsi="Arial" w:cs="Arial"/>
          <w:b/>
          <w:b/>
          <w:bCs/>
          <w:rtl w:val="true"/>
        </w:rPr>
        <w:t xml:space="preserve">أهمية الهدف أو الموضوع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طول الموضوع أو الوقت الذي استغرقه المعلم في تدريس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و غالباً يعتمد المعلم على خبرته في التدريس عند تحديده لهذه الأوزان كما قد يلجأ إلى بعض الخبراء لاستشارتهم في تحديد الوزن النسبي للماد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 xml:space="preserve">إعداد جدول المواصفات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وهو عبارة عن مخطط تفصيلي يبين فيه مواصفات الاختبار التي تتضمن موضوعات المحتوى و الأهداف التي يشملها الاختبار و الوزن النسبي لموضوعات المحتوى و الأهداف و بذلك يتم تحديد عدد أسئلة الاختبار مرتبطة بكل هدف في كل موضوع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و الغرض من جدول المواصفات هو التأكيد على أن الاختبار يقيس عينة ممثلة لأهداف التدريس و لمحتوى المادة الدراسية التي نريد قياسها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 جدول المواصفات جدول ثنائي التصنيف توضع فيه الأهداف أفقياً و موضوعات المحتوى رأسياً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و يحقق جدول المواصفات عدة فوائد منها </w:t>
      </w:r>
      <w:r>
        <w:rPr>
          <w:rFonts w:cs="Arial" w:ascii="Arial" w:hAnsi="Arial"/>
          <w:b/>
          <w:bCs/>
          <w:rtl w:val="true"/>
        </w:rPr>
        <w:t>:-</w:t>
        <w:br/>
      </w:r>
      <w:r>
        <w:rPr>
          <w:rFonts w:ascii="Arial" w:hAnsi="Arial" w:cs="Arial"/>
          <w:b/>
          <w:b/>
          <w:bCs/>
          <w:rtl w:val="true"/>
        </w:rPr>
        <w:t xml:space="preserve">يعطي صدقاً كبيراً للاختبار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يعطي المتعلم ثقة بعدالة الاختبار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يعطي كل جزء من محتوى المادة الدراسية الوزن الحقيقي لها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يساعد في قياس مدى تحقيق أهداف المادة بدرجة أكبر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ascii="Arial" w:hAnsi="Arial" w:cs="Arial"/>
          <w:b/>
          <w:b/>
          <w:bCs/>
          <w:rtl w:val="true"/>
        </w:rPr>
        <w:t xml:space="preserve">يمنع وضع اختبار لحفظ المعلومات غيباً و يأخذ في الاعتبار معظم مستويات الأهداف الأخرى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و تطبيقاً للمعلومات النظرية نضع بين أيديكم هذا الاختبار التحصيلي الذي تم بناؤه من الفصلين الثالث و الرابع في مادة الأحياء للصف الأول الثانوي عسى أن يكون خير مثال لما كتب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اختبار تحصيلي للفصلين الثالث و الرابع من مادة الأحياء للصف الأول الثانوي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غرض من الاختبار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 xml:space="preserve">قياس مستوى التحصيل العلمي لطلاب الصف الأول الثانوي في مادة الأحياء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 xml:space="preserve">أو قياس درجة النمو العلمي للطلاب في المادة أثناء الدراسة </w:t>
      </w:r>
      <w:r>
        <w:rPr>
          <w:rFonts w:cs="Arial" w:ascii="Arial" w:hAnsi="Arial"/>
          <w:b/>
          <w:bCs/>
          <w:rtl w:val="true"/>
        </w:rPr>
        <w:t xml:space="preserve">. </w:t>
        <w:br/>
        <w:t>*</w:t>
      </w:r>
      <w:r>
        <w:rPr>
          <w:rFonts w:ascii="Arial" w:hAnsi="Arial" w:cs="Arial"/>
          <w:b/>
          <w:b/>
          <w:bCs/>
          <w:rtl w:val="true"/>
        </w:rPr>
        <w:t xml:space="preserve">الأهداف السلوكي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سمي الطالب العناصر التي تدخل في تركيب البروتينات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عدد الطالب أهم الأملاح المعدنية التي يحتاجها جسم الإنسان لوقايته من بعض الأمراض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عدد الطالب الأمراض التي تنتج عن نقص بعض الفيتامينات في جسم الإنسا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سمي الطالب السكر الذي ينتج عن هضم المواد الكربوهيدرات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عرف الطالب مصطلح الخملات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ذكر الطالب وظيفة كل نوع من أنواع الأوعية الدمو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سمي الطالب الأجزاء الخلوية التي تساعد على عملية تجلط الدم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عرف الطالب مصطلح الغد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عرف الطالب مصطلح الغذاء الكامل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0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بين الطالب نوع الدم داخل الأوعية الدموية </w:t>
      </w:r>
      <w:r>
        <w:rPr>
          <w:rFonts w:cs="Arial" w:ascii="Arial" w:hAnsi="Arial"/>
          <w:b/>
          <w:bCs/>
          <w:rtl w:val="true"/>
        </w:rPr>
        <w:t xml:space="preserve">. </w:t>
        <w:br/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مثل الطالب لغدة لمفاوية في جسم الإنسا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علل الطالب دور الماء في ثبوت درجة حرارة جسم الإنسا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علل الطالب أهمية هضم الغذاء قبل أن تمتصه الأمعاء الدقيق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علل الطالب اختلاف سمك جدار البطين الأيمن و البطين الأيسر في قلب الإنسا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علل الطالب امتناع إنزيم الببسين عن هضم نسيج المعدة المكون من بروتي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6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فسر الطالب سبب استلقاء رواد الفضاء عند الإقلاع و الهبوط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7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قارن الطالب في جدول بين كريات الدم الحمراء و البيضاء في الإنسا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8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قارن الطالب في جدول بين تفاعلات الهدم و البناء التي تحدث في خلايا جسم الإنسا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9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رسم الطالب الجهاز الهضمي للإنسان و عليه البيانات المطلوب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0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أن يرسم الطالب قطاعاً عرضياً في كل من الشريان و الوريد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 xml:space="preserve">تحليل محتوى الماد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تغذية في الإنسان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أهمية التغذ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أنواع الأغذية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>أ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مواد الكربوهيدراتي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دهو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كشف عن الدهون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بروتينات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كشف عن البروتينات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د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أملاح المعدنية</w:t>
      </w:r>
      <w:r>
        <w:rPr>
          <w:rFonts w:cs="Arial" w:ascii="Arial" w:hAnsi="Arial"/>
          <w:b/>
          <w:bCs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كالسيوم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فسفور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حديد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يود </w:t>
      </w:r>
      <w:r>
        <w:rPr>
          <w:rFonts w:cs="Arial" w:ascii="Arial" w:hAnsi="Arial"/>
          <w:b/>
          <w:bCs/>
          <w:rtl w:val="true"/>
        </w:rPr>
        <w:t>)</w:t>
        <w:br/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ماء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فيتامينات </w:t>
      </w:r>
      <w:r>
        <w:rPr>
          <w:rFonts w:cs="Arial" w:ascii="Arial" w:hAnsi="Arial"/>
          <w:b/>
          <w:bCs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فيتامينا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cs="Arial" w:ascii="Arial" w:hAnsi="Arial"/>
          <w:b/>
          <w:bCs/>
        </w:rPr>
        <w:t>K- E –D –C- B - A</w:t>
      </w:r>
      <w:r>
        <w:rPr>
          <w:rFonts w:cs="Arial" w:ascii="Arial" w:hAnsi="Arial"/>
          <w:b/>
          <w:bCs/>
          <w:rtl w:val="true"/>
        </w:rPr>
        <w:t xml:space="preserve"> )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_</w:t>
      </w:r>
      <w:r>
        <w:rPr>
          <w:rFonts w:ascii="Arial" w:hAnsi="Arial" w:cs="Arial"/>
          <w:b/>
          <w:b/>
          <w:bCs/>
          <w:rtl w:val="true"/>
        </w:rPr>
        <w:t xml:space="preserve">الغذاء الكامل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جهاز الهضمي للإنسان </w:t>
      </w:r>
      <w:r>
        <w:rPr>
          <w:rFonts w:cs="Arial" w:ascii="Arial" w:hAnsi="Arial"/>
          <w:b/>
          <w:bCs/>
          <w:rtl w:val="true"/>
        </w:rPr>
        <w:br/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القناة الهضمية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ملحقات القناة الهضمية </w:t>
      </w:r>
      <w:r>
        <w:rPr>
          <w:rFonts w:cs="Arial" w:ascii="Arial" w:hAnsi="Arial"/>
          <w:b/>
          <w:bCs/>
          <w:rtl w:val="true"/>
        </w:rPr>
        <w:t xml:space="preserve">) 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هضم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هضم الكربوهيدرات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هضم البروتينات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هضم الدهون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متصاص المواد الغذائية المهضومة </w:t>
      </w:r>
      <w:r>
        <w:rPr>
          <w:rFonts w:cs="Arial" w:ascii="Arial" w:hAnsi="Arial"/>
          <w:b/>
          <w:bCs/>
          <w:rtl w:val="true"/>
        </w:rPr>
        <w:t>)</w:t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تركيب الجهاز الدوري </w:t>
      </w:r>
      <w:r>
        <w:rPr>
          <w:rFonts w:cs="Arial" w:ascii="Arial" w:hAnsi="Arial"/>
          <w:b/>
          <w:bCs/>
          <w:rtl w:val="true"/>
        </w:rPr>
        <w:t xml:space="preserve">: </w:t>
        <w:br/>
      </w:r>
      <w:r>
        <w:rPr>
          <w:rFonts w:ascii="Arial" w:hAnsi="Arial" w:cs="Arial"/>
          <w:b/>
          <w:b/>
          <w:bCs/>
          <w:rtl w:val="true"/>
        </w:rPr>
        <w:t>ا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قلب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دراسة تركيب القلب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ب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أوعية الدموي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شرايين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أوردة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شعيرات الدموية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دم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البلازما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خلايا الدم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جلطة الدموية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دورة الدموي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جهاز اللمفاوي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تحول الغذائي</w:t>
      </w:r>
    </w:p>
    <w:p>
      <w:pPr>
        <w:pStyle w:val="Normal"/>
        <w:shd w:fill="F9F9F9" w:val="clear"/>
        <w:jc w:val="left"/>
        <w:rPr/>
      </w:pP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دول مواصفات لأهداف و محتوى الفصلين الثالث و الرابع من مادة الأحياء للصف الأول الثانوي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وزن النسبي عدد الأسئلة المجال المعرفي المحتوى الفصل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تحليل تطبيق فهم معرف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روتينات الفصل الثالث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تغذية في الإنسا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ملاح المعدني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ماء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فيتامينات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غذاء الكامل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هاز الهضمي للإنسان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لحقات القناة الهضمي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هضم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ضم المواد الكربوهيدراتي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ضم البروتينات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متصاص المواد الغذائي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 -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جموع الأسئل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لب الفصل الرابع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الجهاز الدوري في الإنسا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أوعية الدموي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دم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دورة الدموي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جهاز اللمفاوي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تحول الغذائي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جموع الأسئلة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جموع الأسئلة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00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0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0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2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55%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وزن النسبي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بناء أسئلة الاختب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س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:</w:t>
      </w:r>
      <w:r>
        <w:rPr>
          <w:rFonts w:ascii="Arial" w:hAnsi="Arial" w:cs="Arial"/>
          <w:b/>
          <w:b/>
          <w:bCs/>
          <w:rtl w:val="true"/>
        </w:rPr>
        <w:t xml:space="preserve">اختر الإجابة الصحيحة في كل من الأسئلة التالية و اكتبها على ورقة الإجابة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من العناصر التي تدخل في تركيب البروتينات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 xml:space="preserve">جـ ـ الكالسيوم ب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نيتروجين أ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حديد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تضخم الغدة الدرقية في الإنسان ناتج عن نقص عنصر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جـ ـ اليود ب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فوسفور أ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أكسجي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ينتج عن نقص فيتامين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أ </w:t>
      </w:r>
      <w:r>
        <w:rPr>
          <w:rFonts w:cs="Arial" w:ascii="Arial" w:hAnsi="Arial"/>
          <w:b/>
          <w:bCs/>
          <w:rtl w:val="true"/>
        </w:rPr>
        <w:t>) (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>في جسم الإنسان الإصابة بمرض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جـ ـ الإسقربوط ب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كساح أ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عمى الليلي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ناتج النهائي لهضم الكربوهيدرات هو سكر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جـ ـ المالتوز ب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جلوكوز أ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سكروز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يبطن جدار الأمعاء الدقيقة من الداخل زوائد صغيرة تدعى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جـ ـ الأوعية ب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عقدة أ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خملات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أوعية الدموية التي تحمل الدم من أجزاء الجسم إلى القلب تسمى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جـ ـ أوردة ب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شعيرات دموية أ 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شرايين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7</w:t>
      </w:r>
      <w:r>
        <w:rPr>
          <w:rFonts w:ascii="Arial" w:hAnsi="Arial" w:cs="Arial"/>
          <w:b/>
          <w:b/>
          <w:bCs/>
          <w:rtl w:val="true"/>
        </w:rPr>
        <w:t xml:space="preserve">ـ الأجزاء الخلوية التي تساعد على عملية تجلط الدم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جـ ـ الخلايا البيضاء ب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خلايا اللمفاوية أ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صفائح الدموية</w:t>
      </w:r>
      <w:r>
        <w:rPr>
          <w:rFonts w:cs="Arial" w:ascii="Arial" w:hAnsi="Arial"/>
          <w:b/>
          <w:bCs/>
          <w:rtl w:val="true"/>
        </w:rPr>
        <w:br/>
        <w:br/>
        <w:t xml:space="preserve"> ) </w:t>
      </w:r>
      <w:r>
        <w:rPr>
          <w:rFonts w:ascii="Arial" w:hAnsi="Arial" w:cs="Arial"/>
          <w:b/>
          <w:b/>
          <w:bCs/>
          <w:rtl w:val="true"/>
        </w:rPr>
        <w:t>أمام العبارة الصحيحة و</w:t>
      </w:r>
      <w:r>
        <w:rPr>
          <w:rFonts w:ascii="Symbol" w:hAnsi="Symbol" w:eastAsia="Symbol" w:cs="Symbol"/>
          <w:b/>
          <w:b/>
          <w:bCs/>
        </w:rPr>
        <w:t></w:t>
      </w:r>
      <w:r>
        <w:rPr>
          <w:rFonts w:ascii="Arial" w:hAnsi="Arial" w:cs="Arial"/>
          <w:b/>
          <w:b/>
          <w:bCs/>
          <w:rtl w:val="true"/>
        </w:rPr>
        <w:t>س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: </w:t>
      </w:r>
      <w:r>
        <w:rPr>
          <w:rFonts w:ascii="Arial" w:hAnsi="Arial" w:cs="Arial"/>
          <w:b/>
          <w:b/>
          <w:bCs/>
          <w:rtl w:val="true"/>
        </w:rPr>
        <w:t xml:space="preserve">ضع علامة </w:t>
      </w:r>
      <w:r>
        <w:rPr>
          <w:rFonts w:cs="Arial" w:ascii="Arial" w:hAnsi="Arial"/>
          <w:b/>
          <w:bCs/>
          <w:rtl w:val="true"/>
        </w:rPr>
        <w:t xml:space="preserve">(  </w:t>
      </w:r>
      <w:r>
        <w:rPr>
          <w:rFonts w:ascii="Arial" w:hAnsi="Arial" w:cs="Arial"/>
          <w:b/>
          <w:b/>
          <w:bCs/>
          <w:rtl w:val="true"/>
        </w:rPr>
        <w:t xml:space="preserve">علام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  <w:b/>
          <w:bCs/>
          <w:rtl w:val="true"/>
        </w:rPr>
        <w:t xml:space="preserve"> ) </w:t>
      </w:r>
      <w:r>
        <w:rPr>
          <w:rFonts w:ascii="Arial" w:hAnsi="Arial" w:cs="Arial"/>
          <w:b/>
          <w:b/>
          <w:bCs/>
          <w:rtl w:val="true"/>
        </w:rPr>
        <w:t xml:space="preserve">أمام العبارة الخاطئة مع تصحيح الخطأ إن وجد </w:t>
      </w:r>
      <w:r>
        <w:rPr>
          <w:rFonts w:cs="Arial" w:ascii="Arial" w:hAnsi="Arial"/>
          <w:b/>
          <w:bCs/>
          <w:rtl w:val="true"/>
        </w:rPr>
        <w:t>:</w:t>
        <w:br/>
        <w:br/>
        <w:t xml:space="preserve">( )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يسمى العضو أو النسيج الذي يكوِّن مواد خاصة داخل خلاياه ثم يفرزها داخل الجسم أو خارجه غدة </w:t>
      </w:r>
      <w:r>
        <w:rPr>
          <w:rFonts w:cs="Arial" w:ascii="Arial" w:hAnsi="Arial"/>
          <w:b/>
          <w:bCs/>
          <w:rtl w:val="true"/>
        </w:rPr>
        <w:t>.</w:t>
        <w:br/>
        <w:br/>
        <w:t xml:space="preserve">( )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غذاء الكامل ضروري لنمو الجسم و إمداده بالطاقة و وقايته من الأمراض </w:t>
      </w:r>
      <w:r>
        <w:rPr>
          <w:rFonts w:cs="Arial" w:ascii="Arial" w:hAnsi="Arial"/>
          <w:b/>
          <w:bCs/>
          <w:rtl w:val="true"/>
        </w:rPr>
        <w:t>.</w:t>
        <w:br/>
        <w:t xml:space="preserve">( )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الشرايين الدموية تحمل الدم المؤكسج فقط </w:t>
      </w:r>
      <w:r>
        <w:rPr>
          <w:rFonts w:cs="Arial" w:ascii="Arial" w:hAnsi="Arial"/>
          <w:b/>
          <w:bCs/>
          <w:rtl w:val="true"/>
        </w:rPr>
        <w:t>.</w:t>
        <w:br/>
        <w:t xml:space="preserve">( )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 xml:space="preserve">من الأمثلة على الغدد اللمفاوية في جسم الإنسان الغدد اللعابية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س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 : </w:t>
      </w:r>
      <w:r>
        <w:rPr>
          <w:rFonts w:ascii="Arial" w:hAnsi="Arial" w:cs="Arial"/>
          <w:b/>
          <w:b/>
          <w:bCs/>
          <w:rtl w:val="true"/>
        </w:rPr>
        <w:t xml:space="preserve">علل ما يأتي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يلعب الماء دوراً هاماً في ثبوت درجة حرارة الجسم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هضم الغذاء قبل أن تتمكن الأمعاء الدقيقة من امتصاصه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ا يهضم أنزيم الببسين نسيج المعدة المكون من بروتي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جدار البطين الأيسر في القلب أسمك من جدار البطين الأيمن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ستلقاء رواد الفضاء أثناء الإقلاع أو الهبوط في مركباتهم الفضائية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س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: </w:t>
      </w:r>
      <w:r>
        <w:rPr>
          <w:rFonts w:ascii="Arial" w:hAnsi="Arial" w:cs="Arial"/>
          <w:b/>
          <w:b/>
          <w:bCs/>
          <w:rtl w:val="true"/>
        </w:rPr>
        <w:t xml:space="preserve">قارن في جدول بين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خلايا الدم الحمراء و خلايا الدم البيضاء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فاعلات الهدم و البناء التي تحدث في خلايا جسم الإنسان 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س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 : </w:t>
      </w:r>
      <w:r>
        <w:rPr>
          <w:rFonts w:ascii="Arial" w:hAnsi="Arial" w:cs="Arial"/>
          <w:b/>
          <w:b/>
          <w:bCs/>
          <w:rtl w:val="true"/>
        </w:rPr>
        <w:t xml:space="preserve">ارسم ما يأتي 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جهاز الهضمي للإنسان مع كتابة البيانات على أجزاء الرسم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قطاعاً عرضياً في شريان و آخر في وريد 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والله الموفق …</w:t>
      </w:r>
      <w:r>
        <w:rPr>
          <w:rFonts w:cs="Arial" w:ascii="Arial" w:hAnsi="Arial"/>
          <w:b/>
          <w:bCs/>
          <w:rtl w:val="true"/>
        </w:rPr>
        <w:t>.</w:t>
        <w:br/>
        <w:br/>
        <w:br/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1:02:00Z</dcterms:created>
  <dc:creator>IH</dc:creator>
  <dc:description/>
  <cp:keywords/>
  <dc:language>en-US</dc:language>
  <cp:lastModifiedBy>IH</cp:lastModifiedBy>
  <dcterms:modified xsi:type="dcterms:W3CDTF">2006-02-11T11:17:00Z</dcterms:modified>
  <cp:revision>1</cp:revision>
  <dc:subject/>
  <dc:title>الاختبارات التحصيلية:</dc:title>
</cp:coreProperties>
</file>