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لام عليكم ورحمة الله وبركات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نشر لكم هذه الدورة القيم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لأننا لم نجدها في الموقع الأصل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شكر الله لكاتبها وناشرها الأول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وقع المفكرة الدعوي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dawahmemo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58:00Z</dcterms:created>
  <dc:creator>123</dc:creator>
  <dc:description/>
  <dc:language>en-US</dc:language>
  <cp:lastModifiedBy>123</cp:lastModifiedBy>
  <dcterms:modified xsi:type="dcterms:W3CDTF">2004-03-19T14:01:00Z</dcterms:modified>
  <cp:revision>3</cp:revision>
  <dc:subject/>
  <dc:title/>
</cp:coreProperties>
</file>