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-342900</wp:posOffset>
                </wp:positionV>
                <wp:extent cx="1143000" cy="800100"/>
                <wp:effectExtent l="31750" t="24130" r="450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irregularSeal1">
                          <a:avLst/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silver" stroked="t" o:allowincell="f" style="position:absolute;margin-left:352.3pt;margin-top:-27pt;width:89.95pt;height:62.95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1440" w:hanging="0"/>
        <w:jc w:val="righ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-1440" w:hanging="0"/>
        <w:jc w:val="righ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88410</wp:posOffset>
                </wp:positionH>
                <wp:positionV relativeFrom="paragraph">
                  <wp:posOffset>101600</wp:posOffset>
                </wp:positionV>
                <wp:extent cx="2857500" cy="457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98.3pt;margin-top:8pt;width:22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al Information</w:t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righ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-1080" w:hanging="0"/>
        <w:jc w:val="righ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5310</wp:posOffset>
                </wp:positionH>
                <wp:positionV relativeFrom="paragraph">
                  <wp:posOffset>88900</wp:posOffset>
                </wp:positionV>
                <wp:extent cx="62865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pacing w:val="10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  <w:t>Name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  <w:rtl w:val="true"/>
                              </w:rPr>
                              <w:t xml:space="preserve">        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  <w:t xml:space="preserve">Address    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  <w:t>E-mail</w:t>
                            </w:r>
                            <w:r>
                              <w:rPr>
                                <w:spacing w:val="10"/>
                                <w:sz w:val="34"/>
                                <w:szCs w:val="3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  <w:t xml:space="preserve">Telephone :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  <w:lang w:eastAsia="en-US"/>
                              </w:rPr>
                              <w:t xml:space="preserve">Mobile      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  <w:t xml:space="preserve">Military status   :             English Skills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pacing w:val="1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5pt;mso-wrap-distance-left:9.05pt;mso-wrap-distance-right:9.05pt;mso-wrap-distance-top:0pt;mso-wrap-distance-bottom:0pt;margin-top:7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pacing w:val="10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  <w:t>Name</w:t>
                      </w: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  <w:rtl w:val="true"/>
                        </w:rPr>
                        <w:t xml:space="preserve">        :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  <w:t xml:space="preserve">Address    :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  <w:t>E-mail</w:t>
                      </w:r>
                      <w:r>
                        <w:rPr>
                          <w:spacing w:val="10"/>
                          <w:sz w:val="34"/>
                          <w:szCs w:val="3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  <w:t xml:space="preserve">Telephone :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  <w:lang w:eastAsia="en-US"/>
                        </w:rPr>
                        <w:t xml:space="preserve">Mobile       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  <w:t xml:space="preserve">Military status   :             English Skills 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pacing w:val="1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pacing w:val="1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pacing w:val="1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pacing w:val="1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pacing w:val="1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08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-1440" w:hanging="0"/>
        <w:jc w:val="righ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-144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144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393" w:leader="none"/>
          <w:tab w:val="right" w:pos="9753" w:leader="none"/>
        </w:tabs>
        <w:ind w:left="0" w:right="-14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393" w:leader="none"/>
          <w:tab w:val="right" w:pos="9753" w:leader="none"/>
        </w:tabs>
        <w:ind w:left="0" w:right="-1440" w:hanging="0"/>
        <w:jc w:val="left"/>
        <w:rPr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07510</wp:posOffset>
                </wp:positionH>
                <wp:positionV relativeFrom="paragraph">
                  <wp:posOffset>101600</wp:posOffset>
                </wp:positionV>
                <wp:extent cx="2095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1.3pt;margin-top:8pt;width:16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ducation</w:t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  <w:rtl w:val="true"/>
        </w:rPr>
        <w:tab/>
        <w:tab/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tbl>
      <w:tblPr>
        <w:bidiVisual w:val="true"/>
        <w:tblW w:w="9900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>
          <w:trHeight w:val="566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-126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Details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at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798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>
          <w:trHeight w:val="6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ind w:left="0" w:right="-1260" w:hanging="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</w:tr>
    </w:tbl>
    <w:p>
      <w:pPr>
        <w:pStyle w:val="Normal"/>
        <w:ind w:left="0" w:right="-1260" w:hanging="0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0" w:right="-1080" w:hanging="0"/>
        <w:jc w:val="righ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45510</wp:posOffset>
                </wp:positionH>
                <wp:positionV relativeFrom="paragraph">
                  <wp:posOffset>44450</wp:posOffset>
                </wp:positionV>
                <wp:extent cx="354330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Graduation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71.3pt;margin-top:3.5pt;width:27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Graduation Research</w:t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righ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-1080" w:hanging="0"/>
        <w:jc w:val="righ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tbl>
      <w:tblPr>
        <w:tblW w:w="99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3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-1054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Research  Name        :  </w:t>
            </w:r>
          </w:p>
          <w:p>
            <w:pPr>
              <w:pStyle w:val="Normal"/>
              <w:bidi w:val="0"/>
              <w:ind w:left="0" w:right="-1054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Programs used in it :  </w:t>
            </w:r>
          </w:p>
          <w:p>
            <w:pPr>
              <w:pStyle w:val="Normal"/>
              <w:bidi w:val="0"/>
              <w:ind w:left="0" w:right="-1054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Grade                          :  </w:t>
            </w:r>
          </w:p>
        </w:tc>
      </w:tr>
    </w:tbl>
    <w:p>
      <w:pPr>
        <w:pStyle w:val="Normal"/>
        <w:bidi w:val="0"/>
        <w:ind w:left="-14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0" w:right="-1080" w:hanging="0"/>
        <w:jc w:val="righ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45610</wp:posOffset>
                </wp:positionH>
                <wp:positionV relativeFrom="paragraph">
                  <wp:posOffset>-342900</wp:posOffset>
                </wp:positionV>
                <wp:extent cx="228600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ss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4.3pt;margin-top:-27pt;width:17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ssions</w:t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</w:p>
    <w:tbl>
      <w:tblPr>
        <w:tblW w:w="99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932"/>
      </w:tblGrid>
      <w:tr>
        <w:trPr>
          <w:trHeight w:val="1077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ates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ind w:left="0" w:right="-14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bidi w:val="0"/>
              <w:ind w:left="0" w:right="-14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</w:t>
            </w:r>
            <w:r>
              <w:rPr>
                <w:b/>
                <w:bCs/>
                <w:sz w:val="36"/>
                <w:szCs w:val="36"/>
              </w:rPr>
              <w:t>Details</w:t>
            </w:r>
          </w:p>
        </w:tc>
      </w:tr>
      <w:tr>
        <w:trPr>
          <w:trHeight w:val="1002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ind w:left="0" w:right="-144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</w:tr>
      <w:tr>
        <w:trPr>
          <w:trHeight w:val="1011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ind w:left="0" w:right="-144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</w:tr>
      <w:tr>
        <w:trPr>
          <w:trHeight w:val="1321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ind w:left="0" w:right="-144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</w:tr>
    </w:tbl>
    <w:p>
      <w:pPr>
        <w:pStyle w:val="Normal"/>
        <w:bidi w:val="0"/>
        <w:ind w:left="0" w:right="-1440" w:hanging="10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-1440" w:hanging="108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1600</wp:posOffset>
                </wp:positionH>
                <wp:positionV relativeFrom="paragraph">
                  <wp:posOffset>50165</wp:posOffset>
                </wp:positionV>
                <wp:extent cx="2286000" cy="4572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k Experi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08pt;margin-top:3.95pt;width:17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ork Experiences</w:t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bidi w:val="0"/>
        <w:ind w:left="0" w:right="-1440" w:hanging="10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-1440" w:hanging="10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08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5400"/>
      </w:tblGrid>
      <w:tr>
        <w:trPr>
          <w:trHeight w:val="51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ates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ind w:left="0" w:right="-144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bidi w:val="0"/>
              <w:ind w:left="0" w:right="-14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  </w:t>
            </w:r>
            <w:r>
              <w:rPr>
                <w:b/>
                <w:bCs/>
                <w:sz w:val="36"/>
                <w:szCs w:val="36"/>
              </w:rPr>
              <w:t>Details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22"/>
              </w:rPr>
              <w:t>From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22"/>
              </w:rPr>
              <w:t>To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ind w:left="0" w:right="-144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ind w:left="0" w:right="-144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</w:r>
          </w:p>
        </w:tc>
      </w:tr>
    </w:tbl>
    <w:p>
      <w:pPr>
        <w:pStyle w:val="Normal"/>
        <w:bidi w:val="0"/>
        <w:ind w:left="0" w:right="-1440" w:hanging="10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-1440" w:hanging="10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-1440" w:hanging="10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-1440" w:hanging="10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0" w:right="-144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5874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9:00Z</dcterms:created>
  <dc:creator>alaa</dc:creator>
  <dc:description/>
  <dc:language>en-US</dc:language>
  <cp:lastModifiedBy>eagle</cp:lastModifiedBy>
  <dcterms:modified xsi:type="dcterms:W3CDTF">2002-12-31T22:39:00Z</dcterms:modified>
  <cp:revision>2</cp:revision>
  <dc:subject/>
  <dc:title>Personal information:</dc:title>
</cp:coreProperties>
</file>