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10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ت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Simplified Arabic"/>
          <w:rtl w:val="true"/>
        </w:rPr>
        <w:t>تابع</w:t>
      </w:r>
      <w:r>
        <w:rPr>
          <w:rFonts w:cs="Simplified Arabic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ابع</w:t>
      </w:r>
      <w:r>
        <w:rPr>
          <w:rFonts w:cs="Andalus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ليث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Simplified Arabic"/>
        </w:rPr>
      </w:pPr>
      <w:r>
        <w:rPr>
          <w:rFonts w:cs="Andalus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</w:t>
      </w:r>
      <w:r>
        <w:rPr>
          <w:rFonts w:cs="Andalus"/>
          <w:sz w:val="32"/>
          <w:sz w:val="32"/>
          <w:szCs w:val="32"/>
          <w:rtl w:val="true"/>
        </w:rPr>
        <w:t>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يسين</w:t>
      </w:r>
      <w:r>
        <w:rPr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يسين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Andalus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</w:t>
      </w:r>
      <w:r>
        <w:rPr>
          <w:rFonts w:cs="Andalus"/>
          <w:sz w:val="32"/>
          <w:sz w:val="32"/>
          <w:szCs w:val="32"/>
          <w:rtl w:val="true"/>
        </w:rPr>
        <w:t>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عن</w:t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72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م</w:t>
      </w:r>
    </w:p>
    <w:p>
      <w:pPr>
        <w:pStyle w:val="Normal"/>
        <w:autoSpaceDE w:val="false"/>
        <w:ind w:left="720" w:right="100" w:hanging="0"/>
        <w:jc w:val="left"/>
        <w:rPr/>
      </w:pP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</w:p>
    <w:p>
      <w:pPr>
        <w:pStyle w:val="Normal"/>
        <w:autoSpaceDE w:val="false"/>
        <w:ind w:left="72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72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ل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ا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س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ر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او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و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ائ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ن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ِ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ء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ء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نب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و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دنول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خ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اص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ر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اني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ط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ُ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ه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2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يو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imes New Roman"/>
          <w:color w:val="0000FF"/>
          <w:rtl w:val="true"/>
        </w:rPr>
        <w:t>‏</w:t>
      </w: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عدو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دل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ط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و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ف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ا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عو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س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كم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ش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ل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ئ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ك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كتئ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تدّ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،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يهم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ض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ون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د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خ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خ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ص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سم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</w:t>
      </w:r>
      <w:r>
        <w:rPr>
          <w:rFonts w:cs="Traditional Arabic"/>
          <w:rtl w:val="true"/>
        </w:rPr>
        <w:t>.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>) 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] (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ل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و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ظ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نما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كو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مايي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أكر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ائ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نما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شن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ست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>‏</w:t>
      </w: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د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ك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ك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ب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ائ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ذ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ذ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ك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وي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رت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ا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نشي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خ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رونش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ليا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وهي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جز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ي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آ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ار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ه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ار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Fonts w:cs="Traditional Arabic"/>
          <w:rtl w:val="true"/>
        </w:rPr>
        <w:t xml:space="preserve">, 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عر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حْدِ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يقظ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ن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ي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ر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أ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اك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ع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ي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ر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ك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ا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ق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ان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ذ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ع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زف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الث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ابع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ن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ا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خامس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ادس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ئ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تج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ع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ل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ابع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غ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ه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ام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ج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ا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وله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وله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حد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ني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لث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رابع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خامس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ل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سادس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يتق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ك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ذ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مشر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ف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ين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ارهم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اسع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ضاد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ما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غ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ا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اشره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ث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ط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يق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ه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وا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ح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ع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بس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ومل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ز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شد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ف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ك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ال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س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له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تص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ؤد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ه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زي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حاذ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ه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لاك</w:t>
      </w:r>
      <w:r>
        <w:rPr>
          <w:rFonts w:cs="Traditional Arabic"/>
          <w:b/>
          <w:bCs/>
          <w:rtl w:val="true"/>
        </w:rPr>
        <w:t>!!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ت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ا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ه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ح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ا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ه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س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و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cs="Traditional Arabic"/>
          <w:rtl w:val="true"/>
        </w:rPr>
        <w:t>}.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رة</w:t>
      </w:r>
      <w:r>
        <w:rPr>
          <w:rFonts w:cs="Traditional Arabic"/>
          <w:rtl w:val="true"/>
        </w:rPr>
        <w:t>}.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اً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غ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ز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ع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س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س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بوض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ي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ذ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داً</w:t>
      </w:r>
      <w:r>
        <w:rPr>
          <w:rFonts w:cs="Traditional Arabic"/>
          <w:rtl w:val="true"/>
        </w:rPr>
        <w:t>}..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ح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Fonts w:cs="Traditional Arabic"/>
          <w:rtl w:val="true"/>
        </w:rPr>
        <w:t xml:space="preserve">..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نذر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ود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ج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ا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صاح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أ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غ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قت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ه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انت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وح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ز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ارت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ذب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طرون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عت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اب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ا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ي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ا</w:t>
      </w:r>
      <w:r>
        <w:rPr>
          <w:rFonts w:cs="Traditional Arabic"/>
          <w:rtl w:val="true"/>
        </w:rPr>
        <w:t>}.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ك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ز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راب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دخ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خلف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ك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دل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ش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ر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ت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 </w:t>
      </w: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أخذ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اً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غلبو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ق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ت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هزئ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غل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و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ظه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ظه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بَ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سيغ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ني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ذ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ذ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ذي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ي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علم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با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زم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ه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6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ة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color w:val="0000FF"/>
          <w:rtl w:val="true"/>
        </w:rPr>
        <w:t>‏</w:t>
      </w:r>
      <w:r>
        <w:rPr>
          <w:color w:val="0000FF"/>
          <w:rtl w:val="true"/>
        </w:rPr>
        <w:t xml:space="preserve"> </w:t>
      </w:r>
      <w:r>
        <w:rPr>
          <w:rFonts w:cs="Traditional Arabic" w:ascii="Arial" w:hAnsi="Arial"/>
        </w:rPr>
        <w:t>1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ن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أص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1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19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ئ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لد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</w:rPr>
        <w:t>2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الم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ذي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و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2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و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ن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واق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ع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لث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رابع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</w:rPr>
        <w:t>2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ط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ائر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ر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و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ا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دت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ق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ي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ف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وتردا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لا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ل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هو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يد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عل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ه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ن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تاب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ب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كت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ن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س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ش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ب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ر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ح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بط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ني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لث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رابع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خامس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سادس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سابع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ثام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ن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ن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ث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ف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ج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ي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ه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ب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ج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ت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ن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ر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ذ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ذ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تا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نسا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ك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ح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ا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ن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ذ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ا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غ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ح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مائ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ائ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م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ا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خ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يز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ص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ك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ب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ي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نز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بيا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ت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ح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ص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ك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و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خر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اخ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خ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س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ا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ت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تع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ل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جا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ليري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رن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با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اس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ا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حق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ير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ائ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ص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صو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سطفو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ا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ر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و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ك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خر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ل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ر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و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و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ذ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ت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و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و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وج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ش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نا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ف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لاج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ر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يرو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تزب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ت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ص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لاج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ل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و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خ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ث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ته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خ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تع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تعد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ب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د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تذ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‏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اص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؟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ئ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و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</w:t>
      </w:r>
      <w:r>
        <w:rPr>
          <w:rFonts w:ascii="Arial" w:hAnsi="Arial" w:cs="Traditional Arabic"/>
          <w:rtl w:val="true"/>
        </w:rPr>
        <w:t>ا</w:t>
      </w:r>
      <w:r>
        <w:rPr>
          <w:rFonts w:cs="Traditional Arabic"/>
          <w:rtl w:val="true"/>
        </w:rPr>
        <w:t>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ذ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(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دي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ص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ردم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نو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ب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و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65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26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307</w:t>
      </w:r>
      <w:r>
        <w:rPr>
          <w:rFonts w:cs="Traditional Arabic"/>
          <w:rtl w:val="true"/>
        </w:rPr>
        <w:t>]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9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07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942</w:t>
      </w:r>
      <w:r>
        <w:rPr>
          <w:rFonts w:cs="Traditional Arabic"/>
          <w:rtl w:val="true"/>
        </w:rPr>
        <w:t>]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خ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ن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ز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400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587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470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54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15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جار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703"/>
      </w:tblGrid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رخين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ل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ح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] </w:t>
            </w:r>
            <w:r>
              <w:rPr>
                <w:rFonts w:cs="Traditional Arabic"/>
                <w:rtl w:val="true"/>
              </w:rPr>
              <w:t>ماريان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كو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192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رن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دوما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14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ماليديت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10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كائ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79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ج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تس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ول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062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] </w:t>
            </w:r>
            <w:r>
              <w:rPr>
                <w:rFonts w:cs="Traditional Arabic"/>
                <w:rtl w:val="true"/>
              </w:rPr>
              <w:t>جيك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يانوس</w:t>
            </w:r>
            <w:r>
              <w:rPr>
                <w:rFonts w:cs="Traditional Arabic" w:ascii="Arial" w:hAnsi="Arial"/>
                <w:rtl w:val="true"/>
              </w:rPr>
              <w:tab/>
              <w:tab/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5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هن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ندا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نك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4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از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لت</w:t>
            </w:r>
            <w:r>
              <w:rPr>
                <w:rFonts w:cs="Traditional Arabic" w:ascii="Arial" w:hAnsi="Arial"/>
                <w:rtl w:val="true"/>
              </w:rPr>
              <w:tab/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2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كوب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بالوس</w:t>
            </w:r>
            <w:r>
              <w:rPr>
                <w:rFonts w:cs="Traditional Arabic" w:ascii="Arial" w:hAnsi="Arial"/>
                <w:rtl w:val="true"/>
              </w:rPr>
              <w:tab/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0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أ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0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ديو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ي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اوي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98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7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م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7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ي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ير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7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جوهان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اوري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6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ستيان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نكرمونتا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6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ف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تختون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6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جيك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6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ون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5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ك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49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ميتهي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ي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927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 w:ascii="Arial" w:hAnsi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دري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وس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28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الر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يهود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376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>]</w:t>
            </w:r>
            <w:r>
              <w:rPr>
                <w:rFonts w:cs="Traditional Arabic"/>
                <w:rtl w:val="true"/>
              </w:rPr>
              <w:t>الر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سيحيين</w:t>
            </w:r>
          </w:p>
        </w:tc>
        <w:tc>
          <w:tcPr>
            <w:tcW w:w="2703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  <w:t>4004</w:t>
            </w:r>
          </w:p>
        </w:tc>
      </w:tr>
    </w:tbl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ج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ب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ي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ش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ع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ص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رت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ارتح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ع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ب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ل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س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كوبيس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ش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غ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اق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م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رو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نج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مو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7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7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صت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س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خر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س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ت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ن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خ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و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بتل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كات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63"/>
        <w:gridCol w:w="2340"/>
        <w:gridCol w:w="1800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ت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0</w:t>
            </w:r>
          </w:p>
        </w:tc>
        <w:tc>
          <w:tcPr>
            <w:tcW w:w="2163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4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2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ثل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1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ب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2163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5</w:t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ت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ind w:left="0" w:right="10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ختلافان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3</w:t>
            </w:r>
          </w:p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</w:p>
        </w:tc>
        <w:tc>
          <w:tcPr>
            <w:tcW w:w="2163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0</w:t>
            </w:r>
          </w:p>
          <w:p>
            <w:pPr>
              <w:pStyle w:val="Normal"/>
              <w:autoSpaceDE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ثناء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0" w:right="10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ind w:left="0" w:right="100" w:hanging="0"/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5</w:t>
            </w:r>
          </w:p>
        </w:tc>
      </w:tr>
    </w:tbl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ر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في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ذ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ع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في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ش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ك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ضل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م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غ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ل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ث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حم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ه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طف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از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و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آر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آيا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زد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د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غ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أ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س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؟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ز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و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د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اع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عا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مأني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رأ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ج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ا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قا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ط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ت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بع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ناه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ذ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شي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يط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م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مِّ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ن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س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وق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ب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5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ولي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ا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ر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ب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ري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ا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ت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يت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ل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مو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ر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يتو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داد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ينس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ك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ناثي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اب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ائ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ص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ب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ر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ت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ج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ك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ك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ش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ان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ت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نارك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وف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م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ندر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4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يفريكا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ستي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دا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ح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ي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د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ئ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سل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ل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زا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ت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ت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توب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لد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ج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يك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ت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ك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وف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ندري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يفريك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سل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يزا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ست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و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ناث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يم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ح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سل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يزا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ست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ت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ص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ن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ف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زا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وص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ه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ف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س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لي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كتر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و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كت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كتربر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ك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كتو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ته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ل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Traditional Arabic"/>
        </w:rPr>
        <w:t>12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ان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ي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ب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م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لي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ف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ال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توات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بعادات</w:t>
      </w:r>
      <w:r>
        <w:rPr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صط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ق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ي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ش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ص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د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سيون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يا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د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ت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د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ك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د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عتق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ي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ثو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ش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د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ط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س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صب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ني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ركس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د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غا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كردند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ون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ض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ض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بش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جر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ل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خل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ائ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و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َّ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ب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ص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خلف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ك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دل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ع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م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خلف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ك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دل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لتف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ي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ج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ت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ش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ون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هاجر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ياج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ل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د،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د،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،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،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ب،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ها،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ا،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،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ت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ت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ب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ث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-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لخ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ج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ا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ا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ا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ب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ن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ب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ب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حان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م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ك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ب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عدونه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ت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ه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رج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: (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صرا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طع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ط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نه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ص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ط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ط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ط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ته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ن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ل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ع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و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ئ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هد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ذ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ف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نول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ا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لا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.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آ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نج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ف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بت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ض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تجد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ق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ين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يهو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ث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بتلع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وف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ه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ز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دو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و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جا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تن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و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ش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ب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ص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ن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ز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ا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ا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ون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4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ق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ح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7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ح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ذ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ت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ح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ي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غي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19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خ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ب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ر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ير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2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سيهو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3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و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ن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شت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ب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بت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ي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ؤ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ر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خ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و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د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د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7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ع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ش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بو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و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موئ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ب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ي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ذب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ك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خ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ش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و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راً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ئ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ام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د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29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 (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</w:t>
      </w:r>
      <w:r>
        <w:rPr>
          <w:rFonts w:cs="Traditional Arabic"/>
          <w:rtl w:val="true"/>
        </w:rPr>
        <w:t>) 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ب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0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يش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ش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ج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ث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2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ا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ا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را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ئد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نق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رار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ك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واض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هم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طلب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د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ا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7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اء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39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0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ه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1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ي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رك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2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نج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كر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3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  <w:color w:val="0000FF"/>
        </w:rPr>
      </w:pPr>
      <w:r>
        <w:rPr>
          <w:rFonts w:cs="Traditional Arabic" w:ascii="Arial" w:hAnsi="Arial"/>
          <w:color w:val="0000FF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4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5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ً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بة</w:t>
      </w:r>
      <w:r>
        <w:rPr>
          <w:rFonts w:cs="Traditional Arabic"/>
          <w:rtl w:val="true"/>
        </w:rPr>
        <w:t>"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ف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ش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ف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ر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6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7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ور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8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د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يع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اع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49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</w:rPr>
        <w:t>50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ص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ص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ي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ذ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ث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ض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ي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ل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autoSpaceDE w:val="false"/>
        <w:ind w:left="0" w:right="100" w:hanging="0"/>
        <w:jc w:val="center"/>
        <w:rPr/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معجز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قب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زل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نصر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ي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ر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ق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اً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ح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فت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ن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يا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14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م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ت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5</w:t>
      </w:r>
      <w:r>
        <w:rPr>
          <w:rFonts w:cs="Traditional Arabic" w:ascii="Arial" w:hAnsi="Arial"/>
          <w:rtl w:val="true"/>
        </w:rPr>
        <w:t>-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ت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7</w:t>
      </w:r>
      <w:r>
        <w:rPr>
          <w:rFonts w:cs="Traditional Arabic" w:ascii="Arial" w:hAnsi="Arial"/>
          <w:rtl w:val="true"/>
        </w:rPr>
        <w:t>-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8</w:t>
      </w:r>
      <w:r>
        <w:rPr>
          <w:rFonts w:cs="Traditional Arabic" w:ascii="Arial" w:hAnsi="Arial"/>
          <w:rtl w:val="true"/>
        </w:rPr>
        <w:t>-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ب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ش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بس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ق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3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كيد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صرى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ما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ل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ر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آذ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ا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ف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ني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ت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س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ر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ف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ص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س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م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تاس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عا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ا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تا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جال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شفات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ن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ئ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د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ت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ضر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ت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ئ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ف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ت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د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ب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؟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ن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ناً؟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هز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ون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b/>
          <w:b/>
          <w:bCs/>
          <w:rtl w:val="true"/>
        </w:rPr>
        <w:t>الاعت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b/>
          <w:b/>
          <w:bCs/>
          <w:rtl w:val="true"/>
        </w:rPr>
        <w:t>والاعت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د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و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غ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ضطر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b/>
          <w:b/>
          <w:bCs/>
          <w:rtl w:val="true"/>
        </w:rPr>
        <w:t>والاعت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ت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ا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لز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خ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ققت</w:t>
      </w:r>
      <w:r>
        <w:rPr>
          <w:rtl w:val="true"/>
        </w:rPr>
        <w:t xml:space="preserve">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قدين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ين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لا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ثت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ب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ف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ق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رخ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ر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ستهز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ر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ح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رش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"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و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ن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ف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ب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ي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ا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ض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ع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طها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خا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ي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ل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ات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عا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ر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ض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ش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ثاغو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ح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ن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ا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سرو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ز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ر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أص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ض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مائ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ف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ه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ناً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د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د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ؤ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ان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ش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س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ق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ب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1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اقب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ثية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ز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ع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س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1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دائ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غ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ي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ك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م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آ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ك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ع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ع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يج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ك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ش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ج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ص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ق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أمت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ض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را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ج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2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ن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ب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و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2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او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ت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ق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3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ت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ئ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أ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انكف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ن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ح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</w:rPr>
        <w:t>3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4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ط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س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كي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آ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ت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ي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سا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ت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س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ط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ابر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يم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ل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تو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رك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ق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لك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تفع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د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د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دخ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س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ف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بأفواه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س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أت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س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ب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أ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يس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م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ك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صا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ئ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مو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ّ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ع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دا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يح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ه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ن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و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لك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ل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اك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ديوس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قي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بو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حت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ئ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ف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س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ث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هد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ع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ا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شو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ن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ذ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قب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ويل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وي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س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و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ّ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الف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ئ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ؤ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س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ب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و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ص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ثي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ت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ب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ا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ؤ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م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ع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ر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ه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ل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ث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ض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يا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ه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ل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ق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س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مترج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ه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ب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ق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ش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مود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ر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ش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ي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ورام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شن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افق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ً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شن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ا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تيا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قت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قت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قب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ب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ا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اث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ت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در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س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س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در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دراو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رس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رابكي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ح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ت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ي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ل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ناص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ثي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وه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خر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ي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بش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ل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ا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تق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هان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اولت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ت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ه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فاع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زي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ه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ه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ب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جو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خشونكم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زي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كم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و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د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ب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م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د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ت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زي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ن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وندبز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غمب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دازا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خداو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غم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برا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بش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ي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ين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د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غم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نشنوداز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دش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ز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ب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زي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اص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ئها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ف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سى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ي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د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لا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ش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ن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ض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ا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ق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ل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ائ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جو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ض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بو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ضب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ب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ص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ل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ساغو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لا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طاطا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شمي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ي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ي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ل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ي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توج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و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ز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هام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د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بتل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ج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عت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د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مادم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و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يو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نال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يو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8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ه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ط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لو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ر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يو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يوك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ث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نس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س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ن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رس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ي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هج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ش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س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ذ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ش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بل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بل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هري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>] 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ي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ب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ونة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غ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ثم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هر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أ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ص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بعت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د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غ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ح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ه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غ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هم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ي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با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ج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ص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س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د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ر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ضو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و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ا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ئد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ب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غ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ائ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س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ل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ه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س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ص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ته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جع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دي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نت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بيخ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يق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ر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خ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ق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د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ق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بيخ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ع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س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انه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و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ففه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ند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ب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ساني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ش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ف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تس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م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ض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و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ب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يخ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سب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و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ف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د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ذ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ح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بخ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زل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أص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عا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ئس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ف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ه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س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ت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هلا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ظ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ائ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رح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بخ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ح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ي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ح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ظ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ز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ا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ط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س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يت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ن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ئ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ا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خ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سا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حق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ن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سي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د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اب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خ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وق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اص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ز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ش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د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ك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شي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رنث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ث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ز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ما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يلبسيو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يلبسيوس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ماث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ب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ر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ا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رج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ي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أ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ا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ا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ئ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صانه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نا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ا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رم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ج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خبو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ف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ا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ذ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ار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ض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حق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ا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اه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او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ن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م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ض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ق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ر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نائس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ع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ين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ا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ب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ب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ا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ط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هر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خ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اب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انب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ج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زم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غ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ظ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ذك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ن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ق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ك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ك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ك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اب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ك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را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سن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ت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وي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د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ط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ك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ح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ك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ع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ب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د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مان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ه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ه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و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ن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غ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دو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</w:rPr>
        <w:t>16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ك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ن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ذك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ب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ب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صد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َ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مس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6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ع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خا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ص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تك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مو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عر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ا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ي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ب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و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ليط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يق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ج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وس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  <w:rtl w:val="true"/>
        </w:rPr>
        <w:t>(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تع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ل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ي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ي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حرف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نب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2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ي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ن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ف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ٍ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ر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ش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و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ت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ض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ن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ز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ه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لك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ذ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نا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ضط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ست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ش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ين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ّ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هلت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ind w:left="0" w:right="10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ليغ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طا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ص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وي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زا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ط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م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وت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ع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خ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بقون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ر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ث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ه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س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وض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س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س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ج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وض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قس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ب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ت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ظ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ن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عم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ه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و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م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ذ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ؤ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ذ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ق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م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ري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ور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ور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ك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ور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ّ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وبي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اع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س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ع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ح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س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ات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ا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ر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ب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عا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عا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خ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اخ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هر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نظ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ب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أن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ح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خ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ءه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بي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زي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ط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ت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م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عط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اء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م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ر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م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ها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م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ح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آ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ز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ت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بائ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ين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خب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غض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ث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ست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س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س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ح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ث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ه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جر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م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ثق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س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ع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ه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ث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ح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ا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ته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ن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ا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د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س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م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ام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شا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ض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شا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شا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ض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ب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ان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غ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ت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ك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م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لك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ر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ب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هته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ي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اي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ات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ص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ك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ب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ت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م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وي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ير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ب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خر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تل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ا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ك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يح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ل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طا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م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ئ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م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ودو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خل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وست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ل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ر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و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وف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و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ج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و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وا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هلاك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و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بع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ف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ق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غ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ت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ار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ت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ب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ع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بوس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رب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ه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ث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ع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ابوس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عم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با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ان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ه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ك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ب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و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و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ث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حي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س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ث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انه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ح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ث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رو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دو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ترك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2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ور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تل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ثاق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ي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ح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ج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غ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ع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ئ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و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د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هت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ش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ك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ئ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بات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 w:ascii="Arial" w:hAnsi="Arial"/>
        </w:rPr>
        <w:t>1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ت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س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س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عت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ج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ح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ب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7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8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ط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ا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ك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ا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ا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ي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9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imes New Roman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 w:ascii="Arial" w:hAnsi="Arial"/>
        </w:rPr>
        <w:t>20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لي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ا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س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رلغ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2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مو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طفؤ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ف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جاز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فئ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ش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و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حن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ذ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ي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ل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لوني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ف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ث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ث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ه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ب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ئ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د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قسطن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ري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ل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ي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و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ن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ط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ه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ر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ط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ي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ن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و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ص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ف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ر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ن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3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ط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ت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0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ا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ش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ب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ل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ظ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و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يرث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ي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ض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ثول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تراوجه</w:t>
      </w:r>
      <w:r>
        <w:rPr>
          <w:rtl w:val="true"/>
        </w:rPr>
        <w:t xml:space="preserve"> </w:t>
      </w:r>
      <w:r>
        <w:rPr>
          <w:rFonts w:cs="Traditional Arabic"/>
        </w:rPr>
        <w:t>40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ت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ع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نطي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ل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ده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نط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ني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طنط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وشني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ول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ول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ذ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ثان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ظ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ولي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يفو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تيك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ات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ت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ارون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ت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تق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48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</w:rPr>
        <w:t>35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1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فونس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ا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تق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2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غ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ل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ا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ظ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ت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ج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ر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ا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ي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ل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ت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شي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ا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ا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ك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اب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ط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ي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ن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ط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ن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ي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6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ج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ا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ش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أن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ل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جل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ا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ر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2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ب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ب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5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برثولم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اف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و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برثولم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ر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دين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بط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59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غت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نك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ط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ت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ك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و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انه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ض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خ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عد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ا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خا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ي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ش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ط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ه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فين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ص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صا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ب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ص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سا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ل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ا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صط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س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ل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6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اش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ض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7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تستنت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8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ل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ل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7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تراس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رل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وك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ط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ياز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مثا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ا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ط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مائ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موا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ارب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خ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ان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ب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ي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س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و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ا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قي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ل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ك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غ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ا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ؤ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ه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اق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ئ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ل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ا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ص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اط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ش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طمئ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ام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5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مه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ب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ع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ب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س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الف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س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ين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ق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ؤ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 xml:space="preserve">)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raditional Arabic"/>
          <w:rtl w:val="true"/>
        </w:rPr>
        <w:t xml:space="preserve">)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ج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أ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ز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أ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ح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يؤم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ك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ن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نبوع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ف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قي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نقر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ت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ج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اس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ر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ن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ه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تداد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حت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لاط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أ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دو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غط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ف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ه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ا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زؤ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ق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يرا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از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ص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ز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كلو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35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ش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رنيث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ن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ونانيي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س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إنص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س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ات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س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)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ستسخ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با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ستسخ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با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ان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ستسخر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imes New Roman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cs="Traditional Arabic"/>
          <w:rtl w:val="true"/>
        </w:rPr>
        <w:t xml:space="preserve">}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ين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ّ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آ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جاؤ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ث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اب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cs="Traditional Arabic"/>
          <w:rtl w:val="true"/>
        </w:rPr>
        <w:t xml:space="preserve">}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ع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ائ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جز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رون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ز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30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زويج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ت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لف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ت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ي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مال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ز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حي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زراعايلية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غال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شور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جبت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يطل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جلا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ا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و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</w:rPr>
        <w:t>18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6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زيد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ث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ن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وائ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ان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ت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ب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فار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ذليت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وض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غ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ورية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غ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Fonts w:cs="Traditional Arabic"/>
          <w:rtl w:val="true"/>
        </w:rPr>
        <w:t xml:space="preserve">}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ناك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ت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عول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ء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حق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ئ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م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ن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ز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ز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ذ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و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مع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ذ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س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و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س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سول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ض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و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ط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ست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ي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و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ر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س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و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3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ر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ظ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يأم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ق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دا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س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ط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4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س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أ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ح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5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ق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ز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ز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ز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شاً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 w:ascii="Arial" w:hAnsi="Arial"/>
        </w:rPr>
        <w:t>6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و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زوج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ت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ج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ي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قو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لن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8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ش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س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يين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ش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ا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ك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ح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ه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ز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ر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از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لم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تك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ط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ب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ت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رو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الكم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ق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رأ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ه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ر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ت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ر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بها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مس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ذ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ذ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م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وخ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م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د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نج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ق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ه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رج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اض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بي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ن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ن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زات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ط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ها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ج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توي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ة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ب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ح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ر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ن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ذ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ب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ت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ذ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أ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لؤ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اس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فا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لاجي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رت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يرو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ي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نو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تزب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ن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سق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ت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ك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زوج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مي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ك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غ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ز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ر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ج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ا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ت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ائ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زق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ط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ج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رأ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ش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ت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ا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ج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با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ش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ؤ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س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ذ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كار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raditional Arabic"/>
          <w:rtl w:val="true"/>
        </w:rPr>
        <w:t>}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جوا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لو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لق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ر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ر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و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ق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ايا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و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مو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ذ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ي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ف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ب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[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ي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Fonts w:cs="Traditional Arabic"/>
          <w:rtl w:val="true"/>
        </w:rPr>
        <w:t>. [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ر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و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خ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ا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د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خ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س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رح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نا</w:t>
      </w:r>
      <w:r>
        <w:rPr>
          <w:rFonts w:cs="Traditional Arabic"/>
          <w:rtl w:val="true"/>
        </w:rPr>
        <w:t xml:space="preserve">)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ر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ن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ر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ح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ه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ك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ت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ح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ست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فر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قت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أ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اخ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ات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ج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ط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و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ي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دغ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شف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ن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>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Traditional Arabic"/>
        </w:rPr>
        <w:t>1280</w:t>
      </w:r>
      <w:r>
        <w:rPr>
          <w:rFonts w:cs="Traditional Arabic"/>
          <w:rtl w:val="true"/>
        </w:rPr>
        <w:t>).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cs="Traditional Arabic"/>
          <w:rtl w:val="true"/>
        </w:rPr>
        <w:t>ف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لاُ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رجياً</w:t>
      </w:r>
      <w:r>
        <w:rPr>
          <w:rFonts w:cs="Traditional Arabic"/>
          <w:rtl w:val="true"/>
        </w:rPr>
        <w:t>:</w:t>
      </w:r>
    </w:p>
    <w:p>
      <w:pPr>
        <w:pStyle w:val="Normal"/>
        <w:autoSpaceDE w:val="false"/>
        <w:ind w:left="0" w:right="100" w:hanging="0"/>
        <w:jc w:val="left"/>
        <w:rPr>
          <w:rFonts w:ascii="Arial" w:hAnsi="Arial" w:cs="Traditional Arabic"/>
        </w:rPr>
      </w:pP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ا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حم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‏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b/>
        <w:b/>
        <w:bCs/>
        <w:sz w:val="28"/>
        <w:szCs w:val="28"/>
        <w:u w:val="single"/>
      </w:rPr>
    </w:pPr>
    <w:r>
      <w:rPr>
        <w:b/>
        <w:b/>
        <w:bCs/>
        <w:sz w:val="28"/>
        <w:sz w:val="28"/>
        <w:szCs w:val="28"/>
        <w:u w:val="single"/>
        <w:rtl w:val="true"/>
      </w:rPr>
      <w:t xml:space="preserve">إظهار الحق </w:t>
    </w:r>
    <w:r>
      <w:rPr>
        <w:b/>
        <w:b/>
        <w:bCs/>
        <w:sz w:val="28"/>
        <w:sz w:val="28"/>
        <w:szCs w:val="28"/>
        <w:u w:val="single"/>
        <w:rtl w:val="true"/>
      </w:rPr>
      <w:t>–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رحمت الله هندي                                  </w:t>
    </w:r>
    <w:r>
      <w:rPr>
        <w:b/>
        <w:b/>
        <w:bCs/>
        <w:sz w:val="28"/>
        <w:sz w:val="28"/>
        <w:szCs w:val="28"/>
        <w:u w:val="single"/>
        <w:rtl w:val="true"/>
      </w:rPr>
      <w:t>–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                      </w:t>
    </w:r>
    <w:r>
      <w:rPr>
        <w:b/>
        <w:bCs/>
        <w:sz w:val="28"/>
        <w:szCs w:val="28"/>
        <w:u w:val="single"/>
      </w:rPr>
      <w:t>www.barsoomyat.com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left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04:00Z</dcterms:created>
  <dc:creator>Zaki</dc:creator>
  <dc:description/>
  <dc:language>en-US</dc:language>
  <cp:lastModifiedBy>***</cp:lastModifiedBy>
  <dcterms:modified xsi:type="dcterms:W3CDTF">2003-08-16T15:48:00Z</dcterms:modified>
  <cp:revision>7</cp:revision>
  <dc:subject/>
  <dc:title>‏ *** نظر في الكتاب: *** </dc:title>
</cp:coreProperties>
</file>