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iwani Letter"/>
          <w:b/>
          <w:b/>
          <w:bCs/>
          <w:sz w:val="76"/>
          <w:szCs w:val="76"/>
        </w:rPr>
      </w:pPr>
      <w:r>
        <w:rPr>
          <w:rFonts w:cs="Diwani Letter"/>
          <w:b/>
          <w:bCs/>
          <w:sz w:val="76"/>
          <w:szCs w:val="7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رابع</w:t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تكنولوج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اتص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حديثة</w:t>
      </w:r>
    </w:p>
    <w:p>
      <w:pPr>
        <w:pStyle w:val="Normal"/>
        <w:widowControl w:val="false"/>
        <w:jc w:val="center"/>
        <w:rPr>
          <w:b/>
          <w:b/>
          <w:bCs/>
          <w:sz w:val="60"/>
          <w:szCs w:val="60"/>
        </w:rPr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والتعلي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إليكترونى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ind w:left="965" w:right="0" w:firstLine="475"/>
              <w:jc w:val="left"/>
              <w:rPr/>
            </w:pP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أو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 xml:space="preserve">: 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ظاه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تفجــــ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معلو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before="240" w:after="0"/>
              <w:ind w:left="720" w:right="0" w:firstLine="720"/>
              <w:jc w:val="left"/>
              <w:rPr/>
            </w:pP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ثاني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 xml:space="preserve">: 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ثو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اتصال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خامس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left"/>
        <w:rPr>
          <w:rFonts w:cs="Traditional Arabic Backslanted"/>
          <w:b/>
          <w:b/>
          <w:bCs/>
          <w:sz w:val="40"/>
          <w:szCs w:val="40"/>
          <w:u w:val="single"/>
        </w:rPr>
      </w:pPr>
      <w:r>
        <w:rPr>
          <w:rFonts w:cs="Traditional Arabic Backslanted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لكترونى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: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ر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ت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و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ث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تصا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يقن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ن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آ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واح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شاط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إ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ه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نتاج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زا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صو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ضخم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صب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مر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ا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ستحيلا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ث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صب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فج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شك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اج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Information Explosion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%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Chemical Abstract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0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ص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تخصص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ثر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زوغ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رو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خذ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فر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ختلف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ب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كيمي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يو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هن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خر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ؤدا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را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ضي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ا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ضيق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نتيج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ل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زدا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احث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خصصا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كب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ج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شور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ل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وري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غط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طاع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ريض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سع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ع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إلم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صادر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ول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شك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ت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ر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روفي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كروف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روف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9.9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ج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زي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ا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مسي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Information Society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ذ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Terminal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ل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ata Communication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ث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Analog Signal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igital Signal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ب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حرا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26"/>
          <w:szCs w:val="26"/>
        </w:rPr>
        <w:t>Semiconductor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سف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ظه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د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تكس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ودات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د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Automated Offices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Wired Households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ا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ش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قي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ج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26"/>
          <w:szCs w:val="26"/>
        </w:rPr>
        <w:t>Information Occupations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زاد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سبت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</w:rPr>
        <w:t>10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%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ا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nergy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د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aldistribution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وي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غ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ز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ز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بلو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.9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6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raditional Arabic"/>
          <w:b/>
          <w:bCs/>
          <w:sz w:val="32"/>
          <w:szCs w:val="32"/>
        </w:rPr>
        <w:t>7.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.1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.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.1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.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ط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ه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امسة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زو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ه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شافا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م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م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تنبيرج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ص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5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ج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Sturgon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ومغناطي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س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Morse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غ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3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ط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Dots &amp; Dashes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غ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غ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غ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غ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ط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ر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يس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Edison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نوغ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Phonograph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لنج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Berlinger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8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ط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Flat Disc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نوغ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م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2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ط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جليل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ك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Marconi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س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ن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2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وغرا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سلك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و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سل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ضائ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ب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pacing w:val="-6"/>
          <w:sz w:val="32"/>
          <w:szCs w:val="32"/>
        </w:rPr>
        <w:t>7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ق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سر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اك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ر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رك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سائ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لكتروني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خز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ر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فاك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سريع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785" w:right="0" w:hanging="78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ata Bank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وضيح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ات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دف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قود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Calenders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1325" w:right="0" w:hanging="60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785" w:right="0" w:hanging="6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ي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زي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785" w:right="0" w:hanging="78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Terminal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On Line Data Bases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785" w:right="0" w:hanging="78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زي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LPTV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irect Broadcasting Satellite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High Definition TV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و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785" w:right="0" w:hanging="78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Videotex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ت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Teletext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lectronic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Mail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Compact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Disk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esktop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icroforms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رو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icrowave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Links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Fiber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Optic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Wisp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785" w:right="0" w:hanging="785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نوغ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Video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Game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icro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book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icro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Chip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و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لا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Market Pull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Technology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Push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6"/>
          <w:szCs w:val="26"/>
        </w:rPr>
        <w:t>Market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pull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ز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Technology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26"/>
          <w:szCs w:val="26"/>
        </w:rPr>
        <w:t>push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سل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Telecommunication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س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س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ا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ومغناطي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غ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نوغ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ن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تاح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ظه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د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تنو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تلب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اج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رفي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نقل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أقم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ناع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ابلي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يكروويف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أليا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ضوئي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رقم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أد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ظه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د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ابلي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ليفزي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خف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و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فيدي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سيت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فيديوديسك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فيديوتكس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ليتكست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يانات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ع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ُعد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لكترون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يئ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يو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تس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د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متل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شغيل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ام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Cs/>
          <w:spacing w:val="-6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0318" w:h="14173"/>
      <w:pgMar w:left="1797" w:right="1797" w:gutter="0" w:header="720" w:top="1724" w:footer="0" w:bottom="1440"/>
      <w:pgNumType w:start="21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t>24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18.65pt;mso-wrap-distance-left:0pt;mso-wrap-distance-right:0pt;mso-wrap-distance-top:0pt;mso-wrap-distance-bottom:0pt;margin-top:0.05pt;mso-position-vertical-relative:text;margin-left:13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 Backslanted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t>24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4:32:00Z</dcterms:created>
  <dc:creator>USER</dc:creator>
  <dc:description/>
  <dc:language>en-US</dc:language>
  <cp:lastModifiedBy>COMP</cp:lastModifiedBy>
  <cp:lastPrinted>2001-01-10T18:36:00Z</cp:lastPrinted>
  <dcterms:modified xsi:type="dcterms:W3CDTF">2001-01-01T14:43:00Z</dcterms:modified>
  <cp:revision>4</cp:revision>
  <dc:subject/>
  <dc:title>ظاهرة تفجر المعلومات</dc:title>
</cp:coreProperties>
</file>