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Diwani Letter"/>
          <w:b/>
          <w:b/>
          <w:bCs/>
          <w:sz w:val="76"/>
          <w:szCs w:val="76"/>
        </w:rPr>
      </w:pPr>
      <w:r>
        <w:rPr>
          <w:rFonts w:cs="Diwani Letter"/>
          <w:b/>
          <w:bCs/>
          <w:sz w:val="76"/>
          <w:szCs w:val="76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96"/>
          <w:szCs w:val="96"/>
        </w:rPr>
      </w:pPr>
      <w:r>
        <w:rPr>
          <w:rFonts w:cs="Diwani Letter"/>
          <w:b/>
          <w:b/>
          <w:bCs/>
          <w:sz w:val="96"/>
          <w:sz w:val="96"/>
          <w:szCs w:val="96"/>
          <w:rtl w:val="true"/>
        </w:rPr>
        <w:t>الفصل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iwani Letter"/>
          <w:b/>
          <w:b/>
          <w:bCs/>
          <w:sz w:val="96"/>
          <w:sz w:val="96"/>
          <w:szCs w:val="96"/>
          <w:rtl w:val="true"/>
        </w:rPr>
        <w:t>الثالث</w:t>
      </w:r>
    </w:p>
    <w:p>
      <w:pPr>
        <w:pStyle w:val="Normal"/>
        <w:widowControl w:val="false"/>
        <w:jc w:val="center"/>
        <w:rPr/>
      </w:pP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تكنولوج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المعلوم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وتوظيف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 Backslanted"/>
          <w:b/>
          <w:bCs/>
          <w:sz w:val="60"/>
          <w:szCs w:val="60"/>
          <w:rtl w:val="true"/>
        </w:rPr>
        <w:br/>
      </w: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ف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 Backslanted"/>
          <w:b/>
          <w:b/>
          <w:bCs/>
          <w:sz w:val="60"/>
          <w:sz w:val="60"/>
          <w:szCs w:val="60"/>
          <w:rtl w:val="true"/>
        </w:rPr>
        <w:t>المدارس</w:t>
      </w:r>
    </w:p>
    <w:p>
      <w:pPr>
        <w:pStyle w:val="Normal"/>
        <w:widowControl w:val="false"/>
        <w:jc w:val="center"/>
        <w:rPr>
          <w:rFonts w:cs="Traditional Arabic Backslanted"/>
          <w:b/>
          <w:b/>
          <w:bCs/>
          <w:sz w:val="60"/>
          <w:szCs w:val="60"/>
        </w:rPr>
      </w:pPr>
      <w:r>
        <w:rPr>
          <w:rFonts w:cs="Traditional Arabic Backslanted"/>
          <w:b/>
          <w:bCs/>
          <w:sz w:val="60"/>
          <w:szCs w:val="60"/>
          <w:rtl w:val="true"/>
        </w:rPr>
      </w:r>
    </w:p>
    <w:tbl>
      <w:tblPr>
        <w:bidiVisual w:val="true"/>
        <w:tblW w:w="69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</w:tblGrid>
      <w:tr>
        <w:trPr/>
        <w:tc>
          <w:tcPr>
            <w:tcW w:w="69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ind w:left="965" w:right="0" w:hanging="965"/>
              <w:jc w:val="left"/>
              <w:rPr/>
            </w:pPr>
            <w:r>
              <w:rPr>
                <w:rFonts w:cs="Traditional Arabic Backslanted"/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أولا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 Backslanted"/>
                <w:b/>
                <w:bCs/>
                <w:sz w:val="40"/>
                <w:szCs w:val="40"/>
                <w:rtl w:val="true"/>
              </w:rPr>
              <w:t xml:space="preserve">:  </w:t>
            </w:r>
            <w:r>
              <w:rPr>
                <w:rFonts w:cs="Traditional Arabic Backslanted"/>
                <w:b/>
                <w:b/>
                <w:bCs/>
                <w:sz w:val="40"/>
                <w:sz w:val="40"/>
                <w:szCs w:val="40"/>
                <w:rtl w:val="true"/>
              </w:rPr>
              <w:t>دو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 Backslanted"/>
                <w:b/>
                <w:b/>
                <w:bCs/>
                <w:sz w:val="40"/>
                <w:sz w:val="40"/>
                <w:szCs w:val="40"/>
                <w:rtl w:val="true"/>
              </w:rPr>
              <w:t>المعرف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 Backslanted"/>
                <w:b/>
                <w:b/>
                <w:bCs/>
                <w:sz w:val="40"/>
                <w:sz w:val="40"/>
                <w:szCs w:val="40"/>
                <w:rtl w:val="true"/>
              </w:rPr>
              <w:t>وتكنولوجي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 Backslanted"/>
                <w:b/>
                <w:b/>
                <w:bCs/>
                <w:sz w:val="40"/>
                <w:sz w:val="40"/>
                <w:szCs w:val="40"/>
                <w:rtl w:val="true"/>
              </w:rPr>
              <w:t>المعلوم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 Backslanted"/>
                <w:b/>
                <w:b/>
                <w:bCs/>
                <w:sz w:val="40"/>
                <w:sz w:val="40"/>
                <w:szCs w:val="40"/>
                <w:rtl w:val="true"/>
              </w:rPr>
              <w:t>ف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 Backslanted"/>
                <w:b/>
                <w:b/>
                <w:bCs/>
                <w:sz w:val="40"/>
                <w:sz w:val="40"/>
                <w:szCs w:val="40"/>
                <w:rtl w:val="true"/>
              </w:rPr>
              <w:t>تحدي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 Backslanted"/>
                <w:b/>
                <w:b/>
                <w:bCs/>
                <w:sz w:val="40"/>
                <w:sz w:val="40"/>
                <w:szCs w:val="40"/>
                <w:rtl w:val="true"/>
              </w:rPr>
              <w:t>وتحديث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 Backslanted"/>
                <w:b/>
                <w:b/>
                <w:bCs/>
                <w:sz w:val="40"/>
                <w:sz w:val="40"/>
                <w:szCs w:val="40"/>
                <w:rtl w:val="true"/>
              </w:rPr>
              <w:t>التعلي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 Backslanted"/>
                <w:b/>
                <w:bCs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widowControl w:val="false"/>
              <w:spacing w:before="240" w:after="0"/>
              <w:jc w:val="left"/>
              <w:rPr/>
            </w:pPr>
            <w:r>
              <w:rPr>
                <w:rFonts w:cs="Traditional Arabic Backslanted"/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ثانيا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 Backslanted"/>
                <w:b/>
                <w:bCs/>
                <w:sz w:val="40"/>
                <w:szCs w:val="40"/>
                <w:rtl w:val="true"/>
              </w:rPr>
              <w:t xml:space="preserve">:  </w:t>
            </w:r>
            <w:r>
              <w:rPr>
                <w:rFonts w:cs="Traditional Arabic Backslanted"/>
                <w:b/>
                <w:b/>
                <w:bCs/>
                <w:sz w:val="40"/>
                <w:sz w:val="40"/>
                <w:szCs w:val="40"/>
                <w:rtl w:val="true"/>
              </w:rPr>
              <w:t>توظيف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 Backslanted"/>
                <w:b/>
                <w:b/>
                <w:bCs/>
                <w:sz w:val="40"/>
                <w:sz w:val="40"/>
                <w:szCs w:val="40"/>
                <w:rtl w:val="true"/>
              </w:rPr>
              <w:t>تكنولوجي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 Backslanted"/>
                <w:b/>
                <w:b/>
                <w:bCs/>
                <w:sz w:val="40"/>
                <w:sz w:val="40"/>
                <w:szCs w:val="40"/>
                <w:rtl w:val="true"/>
              </w:rPr>
              <w:t>المعلوم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 Backslanted"/>
                <w:b/>
                <w:b/>
                <w:bCs/>
                <w:sz w:val="40"/>
                <w:sz w:val="40"/>
                <w:szCs w:val="40"/>
                <w:rtl w:val="true"/>
              </w:rPr>
              <w:t>ف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 Backslanted"/>
                <w:b/>
                <w:b/>
                <w:bCs/>
                <w:sz w:val="40"/>
                <w:sz w:val="40"/>
                <w:szCs w:val="40"/>
                <w:rtl w:val="true"/>
              </w:rPr>
              <w:t>المدارس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 Backslanted"/>
                <w:b/>
                <w:bCs/>
                <w:sz w:val="40"/>
                <w:szCs w:val="40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jc w:val="left"/>
        <w:rPr>
          <w:rFonts w:cs="Traditional Arabic Backslanted"/>
          <w:b/>
          <w:b/>
          <w:bCs/>
          <w:sz w:val="40"/>
          <w:szCs w:val="40"/>
          <w:u w:val="single"/>
        </w:rPr>
      </w:pPr>
      <w:r>
        <w:rPr>
          <w:rFonts w:cs="Traditional Arabic Backslanted"/>
          <w:b/>
          <w:bCs/>
          <w:sz w:val="40"/>
          <w:szCs w:val="40"/>
          <w:u w:val="single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  <w:r>
        <w:br w:type="page"/>
      </w:r>
    </w:p>
    <w:p>
      <w:pPr>
        <w:pStyle w:val="Normal"/>
        <w:widowControl w:val="false"/>
        <w:spacing w:before="120" w:after="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توظي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دارس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b/>
          <w:bCs/>
          <w:sz w:val="28"/>
          <w:szCs w:val="28"/>
          <w:rtl w:val="true"/>
        </w:rPr>
        <w:t xml:space="preserve">: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تكنولوج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ت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عليم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مقدمـ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ا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عي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تكا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هتم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ه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تن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هر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عي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قر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World Education Report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نس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60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raditional Arabic"/>
          <w:b/>
          <w:bCs/>
          <w:sz w:val="26"/>
          <w:szCs w:val="26"/>
        </w:rPr>
        <w:t>Expanding Educational Choice</w:t>
      </w:r>
    </w:p>
    <w:p>
      <w:pPr>
        <w:pStyle w:val="Normal"/>
        <w:widowControl w:val="false"/>
        <w:spacing w:before="120" w:after="0"/>
        <w:ind w:left="605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Searching for Standards</w:t>
      </w:r>
    </w:p>
    <w:p>
      <w:pPr>
        <w:pStyle w:val="Normal"/>
        <w:widowControl w:val="false"/>
        <w:spacing w:before="120" w:after="0"/>
        <w:ind w:left="605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ل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جا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نس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ا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ئ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ل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Jacques Delors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و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نسك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"</w:t>
      </w:r>
      <w:r>
        <w:rPr>
          <w:rFonts w:cs="Traditional Arabic"/>
          <w:b/>
          <w:bCs/>
          <w:sz w:val="26"/>
          <w:szCs w:val="26"/>
        </w:rPr>
        <w:t>Learning: The Treasure Within</w:t>
      </w:r>
      <w:r>
        <w:rPr>
          <w:rFonts w:cs="Traditional Arabic"/>
          <w:b/>
          <w:bCs/>
          <w:sz w:val="26"/>
          <w:szCs w:val="26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6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قر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ز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ئ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نس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ا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ين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قر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ار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ي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ر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نس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26"/>
          <w:szCs w:val="26"/>
        </w:rPr>
        <w:t>Audience Africa;: Social Development: Africa Priorities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بنها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4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ج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قر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2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م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نولو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بو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تس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غ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اء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ي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ص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ت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نا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ت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ظ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خ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اؤ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ر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ش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ئ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با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ط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يات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و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ز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بت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ط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خ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ا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ح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ا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شع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ه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ظ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ج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ت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ا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ا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صائي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ب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غ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Symptoms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ج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اؤ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؟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Distance Learning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Education for All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Lifelong Education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ف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Knowledge Industry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خ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نولو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و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ذ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ظ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ارا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ع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و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Multimedia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ق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Information Super-Highway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Egyptian University Network (EUN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امع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نولو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ESTINET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ض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اد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نولوجي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EgyptNet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تصال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Internet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widowControl w:val="false"/>
        <w:ind w:left="245" w:right="0" w:hanging="24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و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سم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9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245" w:right="0" w:hanging="24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ا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وح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245" w:right="0" w:hanging="24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*  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خ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بق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تا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م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ب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جو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اتيجي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Quality of Education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Cs/>
          <w:sz w:val="32"/>
          <w:szCs w:val="32"/>
        </w:rPr>
        <w:t>1</w:t>
      </w:r>
      <w:r>
        <w:rPr>
          <w:rFonts w:cs="Monotype Koufi"/>
          <w:b/>
          <w:bCs/>
          <w:sz w:val="32"/>
          <w:szCs w:val="32"/>
          <w:rtl w:val="true"/>
        </w:rPr>
        <w:t xml:space="preserve"> - 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مؤش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ض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ور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Intellectual Property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داع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عك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د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ك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اج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Cs/>
          <w:sz w:val="32"/>
          <w:szCs w:val="32"/>
        </w:rPr>
        <w:t>2</w:t>
      </w:r>
      <w:r>
        <w:rPr>
          <w:rFonts w:cs="Monotype Koufi"/>
          <w:b/>
          <w:bCs/>
          <w:sz w:val="32"/>
          <w:szCs w:val="32"/>
          <w:rtl w:val="true"/>
        </w:rPr>
        <w:t xml:space="preserve"> - 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مؤش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Total Quality Management (TQM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ISO 9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8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دا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ق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س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Cs/>
          <w:sz w:val="32"/>
          <w:szCs w:val="32"/>
        </w:rPr>
        <w:t>3</w:t>
      </w:r>
      <w:r>
        <w:rPr>
          <w:rFonts w:cs="Monotype Koufi"/>
          <w:b/>
          <w:bCs/>
          <w:sz w:val="32"/>
          <w:szCs w:val="32"/>
          <w:rtl w:val="true"/>
        </w:rPr>
        <w:t xml:space="preserve"> - 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مؤش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قت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ص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ي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؟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مج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ك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ج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ظ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س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وة</w:t>
      </w:r>
      <w:r>
        <w:rPr>
          <w:rFonts w:cs="Traditional Arabic"/>
          <w:b/>
          <w:bCs/>
          <w:sz w:val="26"/>
          <w:szCs w:val="26"/>
        </w:rPr>
        <w:t>Centers of Excellency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وض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ث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وس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Multimedia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I</w:t>
      </w:r>
      <w:r>
        <w:rPr>
          <w:rFonts w:cs="Traditional Arabic"/>
          <w:b/>
          <w:bCs/>
          <w:sz w:val="26"/>
          <w:szCs w:val="26"/>
        </w:rPr>
        <w:t>ntelligent Tutoring Systems (ITS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خ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605" w:right="0" w:hanging="60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م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ك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مج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ز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وس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ب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New Technology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New Media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هلك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ي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و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ك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كترو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ذ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ني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Multimedia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Electronic Media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سي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Facsimile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كت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26"/>
          <w:szCs w:val="26"/>
        </w:rPr>
        <w:t>E-Mail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ي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يفزي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TV Phone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Satellite Communications</w:t>
      </w:r>
      <w:r>
        <w:rPr>
          <w:rFonts w:cs="Traditional Arabic"/>
          <w:b/>
          <w:bCs/>
          <w:sz w:val="32"/>
          <w:szCs w:val="32"/>
          <w:rtl w:val="true"/>
        </w:rPr>
        <w:t xml:space="preserve"> 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س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د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ك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كترون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اتيج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ي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ح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مرا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ت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توظ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و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س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ش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ر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Cs/>
          <w:sz w:val="32"/>
          <w:szCs w:val="32"/>
        </w:rPr>
        <w:t>1</w:t>
      </w:r>
      <w:r>
        <w:rPr>
          <w:rFonts w:cs="Monotype Koufi"/>
          <w:b/>
          <w:bCs/>
          <w:sz w:val="32"/>
          <w:szCs w:val="32"/>
          <w:rtl w:val="true"/>
        </w:rPr>
        <w:t xml:space="preserve"> -</w:t>
      </w:r>
      <w:r>
        <w:rPr>
          <w:rFonts w:cs="Monotype Koufi"/>
          <w:b/>
          <w:bCs/>
          <w:sz w:val="32"/>
          <w:szCs w:val="32"/>
          <w:u w:val="single"/>
          <w:rtl w:val="true"/>
        </w:rPr>
        <w:t xml:space="preserve"> 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أساسي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Cs/>
          <w:sz w:val="32"/>
          <w:szCs w:val="32"/>
        </w:rPr>
        <w:t>2</w:t>
      </w:r>
      <w:r>
        <w:rPr>
          <w:rFonts w:cs="Monotype Koufi"/>
          <w:b/>
          <w:bCs/>
          <w:sz w:val="32"/>
          <w:szCs w:val="32"/>
          <w:rtl w:val="true"/>
        </w:rPr>
        <w:t xml:space="preserve"> -</w:t>
      </w:r>
      <w:r>
        <w:rPr>
          <w:rFonts w:cs="Monotype Koufi"/>
          <w:b/>
          <w:bCs/>
          <w:sz w:val="32"/>
          <w:szCs w:val="32"/>
          <w:u w:val="single"/>
          <w:rtl w:val="true"/>
        </w:rPr>
        <w:t xml:space="preserve"> 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ثانوي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ج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اتيج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Cs/>
          <w:sz w:val="32"/>
          <w:szCs w:val="32"/>
        </w:rPr>
        <w:t>3</w:t>
      </w:r>
      <w:r>
        <w:rPr>
          <w:rFonts w:cs="Monotype Koufi"/>
          <w:b/>
          <w:bCs/>
          <w:sz w:val="32"/>
          <w:szCs w:val="32"/>
          <w:rtl w:val="true"/>
        </w:rPr>
        <w:t xml:space="preserve"> - 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ف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والم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ط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نولو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ف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ض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بيق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مدا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حتياجا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بيق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Monotype Koufi"/>
          <w:b/>
          <w:bCs/>
          <w:sz w:val="32"/>
          <w:szCs w:val="32"/>
        </w:rPr>
        <w:t>4</w:t>
      </w:r>
      <w:r>
        <w:rPr>
          <w:rFonts w:cs="Monotype Koufi"/>
          <w:b/>
          <w:bCs/>
          <w:sz w:val="32"/>
          <w:szCs w:val="32"/>
          <w:rtl w:val="true"/>
        </w:rPr>
        <w:t xml:space="preserve"> - 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س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صاد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خر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طبيق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ا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لاق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وم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ب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لا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اؤل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اؤ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؟</w:t>
      </w:r>
    </w:p>
    <w:p>
      <w:pPr>
        <w:pStyle w:val="Normal"/>
        <w:widowControl w:val="false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ئي؟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Quality of Live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علم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ئ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ئ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ر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ف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ل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ي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م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Enjoyment of Learning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Individualism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ب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ف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ط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Interactive Learning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مج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د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Reduction in Learning Time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Visualized Information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د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/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مذ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Simulation and Modeling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ي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ت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8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>%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>%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>%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خف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د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لوم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pacing w:val="-6"/>
          <w:sz w:val="32"/>
          <w:szCs w:val="32"/>
        </w:rPr>
      </w:pP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ص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قد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كثي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ؤتمر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ندو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وج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أنظا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نحو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شكل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تراكم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غي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حلولة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ك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وص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أن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زا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هناك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كثي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جب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مل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لوصو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رؤ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جديدة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رتكز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طا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مل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علم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تؤك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مل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عقد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جب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دارته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تحدي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سئولياتها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ينم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سمح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لطلاب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نم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قدراته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ملكاته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جمع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معالج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تفسي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صاد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ديدة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خي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ا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ي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فع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بب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ف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كس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ظ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ش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ط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ص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س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نار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ص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فا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ظ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م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ث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ن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د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وار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و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ل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ف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توظ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يئ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غذ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خ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605" w:right="0" w:hanging="60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ي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ظي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اه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و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جدان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بق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ج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توظي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دارس</w:t>
      </w:r>
    </w:p>
    <w:p>
      <w:pPr>
        <w:pStyle w:val="Normal"/>
        <w:widowControl w:val="false"/>
        <w:pBdr>
          <w:bottom w:val="sing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pBdr>
          <w:bottom w:val="single" w:sz="6" w:space="1" w:color="000000"/>
        </w:pBdr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ئ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ص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ر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دار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رح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ث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ص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ز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زا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از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رسي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rFonts w:cs="Traditional Arabic"/>
          <w:b/>
          <w:b/>
          <w:bCs/>
          <w:spacing w:val="-6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قوم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لتعلي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ح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بادر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تسع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خلا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صندوق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نم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ج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دريب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درسي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ذي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مارسو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الفع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آن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يتخي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بعض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عق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أو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ألف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سيكو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ك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لميذ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بري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الكترون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كم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افتراض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لمدرسي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سوف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وف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وصو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ال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سرع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مجموع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غن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المناهج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لمدرسين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يعتق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بعض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سوف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ح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ح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درسي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قريب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ي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هذ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وقع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ق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ظهر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قو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ض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ن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ظهو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و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آل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قدي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شكا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ر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مفتوح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مع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ذلك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ضمح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قيم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عنص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كمصد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تسهي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مل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علم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عكس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ق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زز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هذ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قيمتها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ج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در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خص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ا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ذ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آ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ط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غ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طل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pacing w:val="-6"/>
          <w:sz w:val="32"/>
          <w:szCs w:val="32"/>
        </w:rPr>
      </w:pP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ع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صو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ابتدائ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هي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و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اع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del w:id="0" w:author="USER" w:date="2010-11-24T08:42:00Z">
        <w:r>
          <w:rPr>
            <w:rFonts w:cs="Traditional Arabic"/>
            <w:b/>
            <w:b/>
            <w:bCs/>
            <w:sz w:val="32"/>
            <w:sz w:val="32"/>
            <w:szCs w:val="32"/>
            <w:rtl w:val="true"/>
          </w:rPr>
          <w:delText>و</w:delText>
        </w:r>
      </w:del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Cs/>
          <w:sz w:val="32"/>
          <w:szCs w:val="32"/>
        </w:rPr>
        <w:t>1</w:t>
      </w:r>
      <w:r>
        <w:rPr>
          <w:rFonts w:cs="Monotype Koufi"/>
          <w:b/>
          <w:bCs/>
          <w:sz w:val="32"/>
          <w:szCs w:val="32"/>
          <w:rtl w:val="true"/>
        </w:rPr>
        <w:t xml:space="preserve"> -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آلي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م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ظ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از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ع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از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ه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ياج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ف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ا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لم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يأس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حاولة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كو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بالغو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كث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رفض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إعاد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كرا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حاول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ع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حال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ذ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خطئو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و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رة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تعل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كو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اد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سرع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طرق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تعل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كمبيوت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جديد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كو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قادر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بد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ذ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عبث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الجهاز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تجرب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شياء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ق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ه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قبل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ميذ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ب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ياطي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ي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رس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ش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تهاج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ق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د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شت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اميذ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ل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ستخ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نترن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در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ك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ك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ا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ظائ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شغي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ن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ق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ي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د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ئ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جر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Cs/>
          <w:sz w:val="32"/>
          <w:szCs w:val="32"/>
        </w:rPr>
        <w:t>2</w:t>
      </w:r>
      <w:r>
        <w:rPr>
          <w:rFonts w:cs="Monotype Koufi"/>
          <w:b/>
          <w:bCs/>
          <w:sz w:val="32"/>
          <w:szCs w:val="32"/>
          <w:rtl w:val="true"/>
        </w:rPr>
        <w:t xml:space="preserve"> -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زا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كت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هي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245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ض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ك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ص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طبي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هل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راء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مث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ر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اب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ع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غ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ت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يا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يفز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كم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يفز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ش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يفز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ع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هي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ص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لغ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؟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ف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ج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؟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غ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ئ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باط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تخي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ق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ؤ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ض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Monotype Koufi"/>
          <w:b/>
          <w:bCs/>
          <w:sz w:val="32"/>
          <w:szCs w:val="32"/>
        </w:rPr>
        <w:t>3</w:t>
      </w:r>
      <w:r>
        <w:rPr>
          <w:rFonts w:cs="Monotype Koufi"/>
          <w:b/>
          <w:bCs/>
          <w:sz w:val="32"/>
          <w:szCs w:val="32"/>
          <w:rtl w:val="true"/>
        </w:rPr>
        <w:t xml:space="preserve"> -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وج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س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سط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د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ا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كم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د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ف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جي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شاد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ج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بد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ز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م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رنام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لغ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ست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كش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ا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و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را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ش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لاء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ح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د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تاج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جئ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جئ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كم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Cs/>
          <w:sz w:val="32"/>
          <w:szCs w:val="32"/>
        </w:rPr>
        <w:t>4</w:t>
      </w:r>
      <w:r>
        <w:rPr>
          <w:rFonts w:cs="Monotype Koufi"/>
          <w:b/>
          <w:bCs/>
          <w:sz w:val="32"/>
          <w:szCs w:val="32"/>
          <w:rtl w:val="true"/>
        </w:rPr>
        <w:t xml:space="preserve"> -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جه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ج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ه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ر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ميذ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ا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مبيوت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ث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قيق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عاج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ب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فظ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بع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ست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ص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غ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ء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ع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د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سط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طلا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Cs/>
          <w:sz w:val="30"/>
          <w:szCs w:val="30"/>
        </w:rPr>
        <w:t>5</w:t>
      </w:r>
      <w:r>
        <w:rPr>
          <w:rFonts w:cs="Monotype Koufi"/>
          <w:b/>
          <w:bCs/>
          <w:sz w:val="30"/>
          <w:szCs w:val="30"/>
          <w:rtl w:val="true"/>
        </w:rPr>
        <w:t xml:space="preserve"> - 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تخطي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الأنش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الملائ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لتكنولوج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المعلو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والاتصا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Cs/>
          <w:sz w:val="30"/>
          <w:szCs w:val="3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ب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لاؤ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ر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ظ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خ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ر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از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اح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ه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ش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در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قس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را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ند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جلي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الكمبيوت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جانب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عم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فصل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مكنك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ثل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ح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عد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ح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ض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ستغ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ت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ن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ف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داخ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اتها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ا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و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دف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ج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Cs/>
          <w:sz w:val="28"/>
          <w:szCs w:val="28"/>
        </w:rPr>
        <w:t>6</w:t>
      </w:r>
      <w:r>
        <w:rPr>
          <w:rFonts w:cs="Monotype Koufi"/>
          <w:b/>
          <w:bCs/>
          <w:sz w:val="28"/>
          <w:szCs w:val="28"/>
          <w:rtl w:val="true"/>
        </w:rPr>
        <w:t xml:space="preserve"> -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كنولوج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اتص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ست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م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ت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ل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ي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مك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ب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را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ه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شي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ميذ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رس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وي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فع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ا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ست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م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0"/>
          <w:szCs w:val="30"/>
        </w:rPr>
      </w:pPr>
      <w:r>
        <w:rPr>
          <w:rFonts w:cs="Monotype Koufi"/>
          <w:b/>
          <w:bCs/>
          <w:sz w:val="30"/>
          <w:szCs w:val="30"/>
        </w:rPr>
        <w:t>7</w:t>
      </w:r>
      <w:r>
        <w:rPr>
          <w:rFonts w:cs="Monotype Koufi"/>
          <w:b/>
          <w:bCs/>
          <w:sz w:val="30"/>
          <w:szCs w:val="30"/>
          <w:rtl w:val="true"/>
        </w:rPr>
        <w:t xml:space="preserve"> - 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ت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بتدري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تكنولوج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المعلو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؟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دري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ب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ر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ل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ق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ئ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Shift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Caps Lock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ئ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ئ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يدا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ص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ل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ِّ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ط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ت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ت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نطلاق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ي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س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ر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و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تا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ك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ي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تاب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س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ني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ي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ا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ط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ع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ع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Cs/>
          <w:sz w:val="32"/>
          <w:szCs w:val="32"/>
        </w:rPr>
        <w:t>8</w:t>
      </w:r>
      <w:r>
        <w:rPr>
          <w:rFonts w:cs="Monotype Koufi"/>
          <w:b/>
          <w:bCs/>
          <w:sz w:val="32"/>
          <w:szCs w:val="32"/>
          <w:rtl w:val="true"/>
        </w:rPr>
        <w:t xml:space="preserve"> -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قتر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كش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ب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ئ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ه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ن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زام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ت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ميذ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صق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ف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ل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و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ز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عدا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غ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ن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طاع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س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ق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م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كرو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ط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ا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ي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نتيم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ج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ك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245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ز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تفي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سي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خف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ض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ك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م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يًا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غ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صقات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غ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فت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أ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ر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ح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ي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ح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cs="Monotype Koufi"/>
          <w:b/>
          <w:bCs/>
          <w:sz w:val="32"/>
          <w:szCs w:val="32"/>
        </w:rPr>
        <w:t>9</w:t>
      </w:r>
      <w:r>
        <w:rPr>
          <w:rFonts w:cs="Monotype Koufi"/>
          <w:b/>
          <w:bCs/>
          <w:sz w:val="32"/>
          <w:szCs w:val="32"/>
          <w:rtl w:val="true"/>
        </w:rPr>
        <w:t xml:space="preserve"> -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د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غ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ر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ك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غ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ك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ن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غوط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ك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غر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ز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ر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ش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خ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مبيوتر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ر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ريا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در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ز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س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طب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ت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ف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سي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ف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ف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س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ك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ط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س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سي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س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ك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0"/>
          <w:szCs w:val="30"/>
        </w:rPr>
      </w:pPr>
      <w:r>
        <w:rPr>
          <w:rFonts w:cs="Monotype Koufi"/>
          <w:b/>
          <w:bCs/>
          <w:sz w:val="30"/>
          <w:szCs w:val="30"/>
        </w:rPr>
        <w:t>10</w:t>
      </w:r>
      <w:r>
        <w:rPr>
          <w:rFonts w:cs="Monotype Koufi"/>
          <w:b/>
          <w:bCs/>
          <w:sz w:val="30"/>
          <w:szCs w:val="30"/>
          <w:rtl w:val="true"/>
        </w:rPr>
        <w:t xml:space="preserve"> - 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التخطي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أ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الاستمرا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تكنولوج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المعلو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Cs/>
          <w:sz w:val="30"/>
          <w:szCs w:val="30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ك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فرد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ا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ر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عرف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هو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توقع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ك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جب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كو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ذلك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درج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سياس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خط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عم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لكنك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ذ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ك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تأكد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ماما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حقق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أم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ع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دي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و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سق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قب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خطط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لعم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خاص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ك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التفصيل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عل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ز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ر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ل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ح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ح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ي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ك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تي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نت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ص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حق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ستخ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عا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دو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ت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شت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ا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حف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Cs/>
          <w:sz w:val="32"/>
          <w:szCs w:val="32"/>
        </w:rPr>
        <w:t>11</w:t>
      </w:r>
      <w:r>
        <w:rPr>
          <w:rFonts w:cs="Monotype Koufi"/>
          <w:b/>
          <w:bCs/>
          <w:sz w:val="32"/>
          <w:szCs w:val="32"/>
          <w:rtl w:val="true"/>
        </w:rPr>
        <w:t xml:space="preserve"> -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و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م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طيط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م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و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ي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ه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م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ض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نفيذ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ت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ا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ر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ب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ز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ح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هيز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ر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و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و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ئ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ي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و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ط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مك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م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يز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ط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غ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ت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مك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ص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ش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غ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د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زع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ج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ات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ق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و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راح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فو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لو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نفا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عل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Cs/>
          <w:sz w:val="32"/>
          <w:szCs w:val="32"/>
        </w:rPr>
        <w:t>12</w:t>
      </w:r>
      <w:r>
        <w:rPr>
          <w:rFonts w:cs="Monotype Koufi"/>
          <w:b/>
          <w:bCs/>
          <w:sz w:val="32"/>
          <w:szCs w:val="32"/>
          <w:rtl w:val="true"/>
        </w:rPr>
        <w:t xml:space="preserve"> -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ب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و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24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ّ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وئي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س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يفز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غ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غ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اء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ش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م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ا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طو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س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ياج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هودك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ثب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د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ك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ش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م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م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ال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ت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ه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خ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ف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و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ق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ل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و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عد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با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يئ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ش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ت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ل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ب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ن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ج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pacing w:val="-4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تسجيل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بالأنشطة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كتابية</w:t>
      </w:r>
      <w:r>
        <w:rPr>
          <w:rFonts w:cs="Traditional Arabic"/>
          <w:b/>
          <w:bCs/>
          <w:spacing w:val="-4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واضح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معالجات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أنسب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لتسجيل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متى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تم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كتساب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بالتعامل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مع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لوحة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وتوافر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وقت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لاستخدامها،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إلا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أشكال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للتكنولوجيا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يمكن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تكون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ذات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فائدة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عظيمة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مساعدة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باللغة</w:t>
      </w:r>
      <w:r>
        <w:rPr>
          <w:rFonts w:cs="Traditional Arabic"/>
          <w:b/>
          <w:bCs/>
          <w:spacing w:val="-4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جعل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ذين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قد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يجدون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صعوبة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لبطئهم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أو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سوء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خط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بتسجيل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قصص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أو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على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شرائط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صوتية</w:t>
      </w:r>
      <w:r>
        <w:rPr>
          <w:rFonts w:cs="Traditional Arabic"/>
          <w:b/>
          <w:bCs/>
          <w:spacing w:val="-4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أثناء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استماع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لما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سجلوه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يمكنهم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تفريغ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شريط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على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ورق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جزءا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جزءا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وبذلك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تساعدهم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على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مهمة</w:t>
      </w:r>
      <w:r>
        <w:rPr>
          <w:rFonts w:cs="Traditional Arabic"/>
          <w:b/>
          <w:bCs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ماع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ب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ر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س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ي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ما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يف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تنده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ش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ليم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ح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ك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Cs/>
          <w:sz w:val="28"/>
          <w:szCs w:val="28"/>
        </w:rPr>
        <w:t>12</w:t>
      </w:r>
      <w:r>
        <w:rPr>
          <w:rFonts w:cs="Monotype Koufi"/>
          <w:b/>
          <w:bCs/>
          <w:sz w:val="28"/>
          <w:szCs w:val="28"/>
          <w:rtl w:val="true"/>
        </w:rPr>
        <w:t xml:space="preserve"> -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كنولوج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اتص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رياض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رق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ض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س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ق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ر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ّ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ؤ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ّ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غ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عد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يا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فتر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ر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رم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و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و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يا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جو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26"/>
          <w:szCs w:val="26"/>
        </w:rPr>
        <w:t>LOGO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رنام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ت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ر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لغي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ر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و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ر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ر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فتر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ر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ت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ساو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جي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حت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ج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ا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بو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عج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يه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ع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ا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cs="Monotype Koufi"/>
          <w:b/>
          <w:bCs/>
          <w:sz w:val="32"/>
          <w:szCs w:val="32"/>
        </w:rPr>
        <w:t>14</w:t>
      </w:r>
      <w:r>
        <w:rPr>
          <w:rFonts w:cs="Monotype Koufi"/>
          <w:b/>
          <w:bCs/>
          <w:sz w:val="32"/>
          <w:szCs w:val="32"/>
          <w:rtl w:val="true"/>
        </w:rPr>
        <w:t xml:space="preserve"> -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و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يب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ك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س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ص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هرب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ا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غ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ما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ظ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هي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دم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م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ظ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آ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ح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ا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غ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كشا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مائ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وا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ف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ح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ني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و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ي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حقي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ف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توغر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بح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مك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فع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م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Cs/>
          <w:sz w:val="30"/>
          <w:szCs w:val="30"/>
        </w:rPr>
        <w:t>15</w:t>
      </w:r>
      <w:r>
        <w:rPr>
          <w:rFonts w:cs="Monotype Koufi"/>
          <w:b/>
          <w:bCs/>
          <w:sz w:val="30"/>
          <w:szCs w:val="30"/>
          <w:rtl w:val="true"/>
        </w:rPr>
        <w:t xml:space="preserve"> - 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استخد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تكنولوج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المعلو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والاتصا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المو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Cs/>
          <w:sz w:val="30"/>
          <w:szCs w:val="3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بت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ف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مك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ل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د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ف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طو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م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غرا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سي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و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ي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ح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رن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د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ر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و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هم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اس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كش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ع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وي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نيف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ل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ح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ئ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ر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ن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م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د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م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ي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ن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تنده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ا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ك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راس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جر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كت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غ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ا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غر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م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احتي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كنولوج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يط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ئ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ئ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ر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ر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ت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Cs/>
          <w:sz w:val="32"/>
          <w:szCs w:val="32"/>
        </w:rPr>
        <w:t>16</w:t>
      </w:r>
      <w:r>
        <w:rPr>
          <w:rFonts w:cs="Monotype Koufi"/>
          <w:b/>
          <w:bCs/>
          <w:sz w:val="32"/>
          <w:szCs w:val="32"/>
          <w:rtl w:val="true"/>
        </w:rPr>
        <w:t xml:space="preserve"> -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ب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ب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وس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ض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س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و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لو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ض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د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ابع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ن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او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ه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لغي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مس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س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و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م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اج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م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و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ن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ماع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وض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و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ما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ف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ص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رك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لز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رب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د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و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ض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مبيوت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جد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ه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ص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ص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delet</w:t>
      </w:r>
      <w:r>
        <w:rPr>
          <w:rFonts w:cs="Traditional Arabic"/>
          <w:b/>
          <w:bCs/>
          <w:sz w:val="32"/>
          <w:szCs w:val="32"/>
        </w:rPr>
        <w:t xml:space="preserve">, </w:t>
      </w:r>
      <w:r>
        <w:rPr>
          <w:rFonts w:cs="Traditional Arabic"/>
          <w:b/>
          <w:bCs/>
          <w:sz w:val="26"/>
          <w:szCs w:val="26"/>
        </w:rPr>
        <w:t>tab</w:t>
      </w:r>
      <w:r>
        <w:rPr>
          <w:rFonts w:cs="Traditional Arabic"/>
          <w:b/>
          <w:bCs/>
          <w:sz w:val="32"/>
          <w:szCs w:val="32"/>
        </w:rPr>
        <w:t xml:space="preserve">, </w:t>
      </w:r>
      <w:r>
        <w:rPr>
          <w:rFonts w:cs="Traditional Arabic"/>
          <w:b/>
          <w:bCs/>
          <w:sz w:val="26"/>
          <w:szCs w:val="26"/>
        </w:rPr>
        <w:t>return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ع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ال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يطة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د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هزةالأخر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به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Cs/>
          <w:sz w:val="32"/>
          <w:szCs w:val="32"/>
        </w:rPr>
        <w:t>17</w:t>
      </w:r>
      <w:r>
        <w:rPr>
          <w:rFonts w:cs="Monotype Koufi"/>
          <w:b/>
          <w:bCs/>
          <w:sz w:val="32"/>
          <w:szCs w:val="32"/>
          <w:rtl w:val="true"/>
        </w:rPr>
        <w:t xml:space="preserve"> -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اط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خي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ر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ي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هل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ش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ش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أك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غيل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ش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Apple Mac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Launcher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م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ن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Graphical User Interfaces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د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ق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Windows 9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Apple Mac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ق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ح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ش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ق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تعدي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ؤشرات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عظ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جهز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ه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عض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واع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جهز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إدخا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مك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ؤش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وجو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شاشة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عض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مك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كو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صعوب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مكا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رؤ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هذ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ؤشر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ل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كثي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هذ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ؤشر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ظه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شاش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مك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عديله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جعله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كب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أوضح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و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جعله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ظه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ألوا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وضح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و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حه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ظهر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ثلاث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أبعاد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يجب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كو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سق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ديك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و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ركز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قادر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ساعدتك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هذا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إذ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مك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حاو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مزو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اتصالات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ي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لغ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ف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ف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صا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ش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صا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ز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ق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ق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رغب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قو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اختبا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صفح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صوتي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هن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مك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لكمبيوت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–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نظري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أقل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ستجيب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لأوام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صوت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يكروفو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صغي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وضوع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حامل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هذ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زال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حديث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نسبي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كم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هناك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عض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كتشافها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ل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سي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سرع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كبير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حت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جد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ستطلاع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أم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كطريق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دع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مساعد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ذي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جهز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إدخا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طلقا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ل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نك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جب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توقع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ل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كو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لتصفح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صوت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رغوب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ذ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كا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وضوع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حجر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ليئ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الضوضاء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pacing w:val="-6"/>
          <w:sz w:val="32"/>
          <w:szCs w:val="32"/>
        </w:rPr>
      </w:pP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ق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كو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وح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صور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ت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رضه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شاش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جدير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التجربة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هناك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رامج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ث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6"/>
          <w:sz w:val="26"/>
          <w:szCs w:val="26"/>
        </w:rPr>
        <w:t>Clicker</w:t>
      </w:r>
      <w:r>
        <w:rPr>
          <w:rFonts w:cs="Traditional Arabic"/>
          <w:b/>
          <w:bCs/>
          <w:spacing w:val="-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ذ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عم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ع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ظم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شغي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ثل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6"/>
          <w:sz w:val="26"/>
          <w:szCs w:val="26"/>
        </w:rPr>
        <w:t>Windows, Mac, Acom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عم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مام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ث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وح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صور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ل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ت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رضه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شاش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يعم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ع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حز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رامج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عالج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كلمات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يمك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كو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هذ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صاد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دع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مساعد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رن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محفز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لغا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حيث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مك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م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قبوله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و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رفضه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كم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حلو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لو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شو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لو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</w:rPr>
        <w:t>18</w:t>
      </w:r>
      <w:r>
        <w:rPr>
          <w:rFonts w:cs="Monotype Koufi"/>
          <w:b/>
          <w:bCs/>
          <w:sz w:val="32"/>
          <w:szCs w:val="32"/>
          <w:rtl w:val="true"/>
        </w:rPr>
        <w:t xml:space="preserve"> -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مك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ُ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ن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خ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يا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عل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cs="Traditional Arabic"/>
          <w:b/>
          <w:bCs/>
          <w:sz w:val="32"/>
          <w:szCs w:val="32"/>
          <w:rtl w:val="true"/>
        </w:rPr>
        <w:t>.)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ز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مك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د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زا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إ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ضي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رنامج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ش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ه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ط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ض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ا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ز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اء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ض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ح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دئ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ط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تاب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حف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طق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نزعج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بدو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عقدة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دائم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بدو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رامج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وسائط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عقدة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هذ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رجع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رامج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الوسائط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نراه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ه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الفع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رامج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عقدة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ل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وسائط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سمح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بساط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ضيف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عض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صو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صور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ح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يكروفون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أح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بسيط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لوسائط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مكنك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طوي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طريق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دراج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شرح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صوت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لنقاط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صعب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و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كاستجاب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عمل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إدخا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قو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أدائها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تعليق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صوت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ماث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حاو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ر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و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حسنت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مك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وج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ب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بسيط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سوف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عم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عزيز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عم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شك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ستق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د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لميذ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ي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س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ن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245" w:right="0" w:hanging="245"/>
        <w:jc w:val="left"/>
        <w:rPr>
          <w:rFonts w:cs="Traditional Arabic"/>
          <w:b/>
          <w:b/>
          <w:bCs/>
          <w:spacing w:val="-6"/>
          <w:sz w:val="32"/>
          <w:szCs w:val="32"/>
        </w:rPr>
      </w:pP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بخص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قد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ام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حفز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". 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ثي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لدهش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غالب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قد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ذ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مك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ذو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أق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حقيق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ن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ع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كمبيوتر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هناك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تناو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سبب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راء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ذلك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أم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م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ذلك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اقتراح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ناد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صبحو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كث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نتباه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عم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ذ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أدائ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ندم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ت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حفيزهم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كو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سه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كتشاف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أخطاء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سهول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غيي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عن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خطأ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ثي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قدر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ق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إحباط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ل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ن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ق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كو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سبب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بساط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هو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جدو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م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مكنه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حقيق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ن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ستخدام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كث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ثار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متع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أخذو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أم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شك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كث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جدية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ل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شيء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ساع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نجاح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كث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ذوق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هذ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نجاح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b/>
          <w:bCs/>
          <w:sz w:val="32"/>
          <w:szCs w:val="32"/>
        </w:rPr>
        <w:t>19</w:t>
      </w:r>
      <w:r>
        <w:rPr>
          <w:rFonts w:cs="Monotype Koufi"/>
          <w:b/>
          <w:bCs/>
          <w:sz w:val="32"/>
          <w:szCs w:val="32"/>
          <w:rtl w:val="true"/>
        </w:rPr>
        <w:t xml:space="preserve"> -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تهم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ش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ط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صائ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ن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حيت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يع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خلاص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pacing w:val="-4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مدرسية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فانظر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إذا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كان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باستطاعتك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إيجاد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أحد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ذين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لديهم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بعض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خبرة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مجال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وحاول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تقنعه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بمساعدتك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منذ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بداية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عام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دراسي</w:t>
      </w:r>
      <w:r>
        <w:rPr>
          <w:rFonts w:cs="Traditional Arabic"/>
          <w:b/>
          <w:bCs/>
          <w:spacing w:val="-4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يمكن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مصادر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عون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تي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لا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تقدر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بثمن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لك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وللتلاميذ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ذين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هم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بالقطع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أمس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إليهم</w:t>
      </w:r>
      <w:r>
        <w:rPr>
          <w:rFonts w:cs="Traditional Arabic"/>
          <w:b/>
          <w:bCs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شاط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ثب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ي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يد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pacing w:val="-6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ك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ذ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كا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و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عو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ح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درسي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دربين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ندم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ت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عيي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يت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وص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ك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لميذ،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نظ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ذ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كا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مكنك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وفي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وق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تدريب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عض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ساعدي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برامج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و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مكنك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طلب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منسق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قو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يمكنك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طلب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عض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وق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إضاف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لحال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تي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حتاج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رعا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كثر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كأ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ستغ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اجتماع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راح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و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حت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وقا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ناو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طعام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هو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ئو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ج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وب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ج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كل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</w:rPr>
        <w:t>20</w:t>
      </w:r>
      <w:r>
        <w:rPr>
          <w:rFonts w:cs="Monotype Koufi"/>
          <w:b/>
          <w:bCs/>
          <w:sz w:val="32"/>
          <w:szCs w:val="32"/>
          <w:rtl w:val="true"/>
        </w:rPr>
        <w:t xml:space="preserve"> -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حف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ي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ف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ه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ياج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فز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ش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ز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س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ا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يز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غ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245" w:right="0" w:hanging="245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رم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ز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           </w:t>
      </w:r>
    </w:p>
    <w:sectPr>
      <w:headerReference w:type="default" r:id="rId2"/>
      <w:headerReference w:type="first" r:id="rId3"/>
      <w:type w:val="nextPage"/>
      <w:pgSz w:w="10318" w:h="14173"/>
      <w:pgMar w:left="1797" w:right="1797" w:gutter="0" w:header="720" w:top="1724" w:footer="0" w:bottom="1440"/>
      <w:pgNumType w:start="11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9375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 Backslanted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 Backslanted"/>
                              <w:sz w:val="32"/>
                              <w:szCs w:val="32"/>
                              <w:rtl w:val="true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Traditional Arabic Backslanted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 Backslante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 Backslante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 Backslanted"/>
                            </w:rPr>
                            <w:t>24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 Backslante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 Backslanted"/>
                              <w:sz w:val="32"/>
                              <w:szCs w:val="32"/>
                              <w:rtl w:val="true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5pt;height:18.65pt;mso-wrap-distance-left:0pt;mso-wrap-distance-right:0pt;mso-wrap-distance-top:0pt;mso-wrap-distance-bottom:0pt;margin-top:0.05pt;mso-position-vertical-relative:text;margin-left:136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 Backslanted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 Backslanted"/>
                        <w:sz w:val="32"/>
                        <w:szCs w:val="32"/>
                        <w:rtl w:val="true"/>
                      </w:rPr>
                      <w:t xml:space="preserve">-  </w:t>
                    </w:r>
                    <w:r>
                      <w:rPr>
                        <w:rStyle w:val="PageNumber"/>
                        <w:rFonts w:cs="Traditional Arabic Backslanted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 Backslante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 Backslante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 Backslanted"/>
                      </w:rPr>
                      <w:t>241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 Backslanted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 Backslanted"/>
                        <w:sz w:val="32"/>
                        <w:szCs w:val="32"/>
                        <w:rtl w:val="true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3:13:00Z</dcterms:created>
  <dc:creator>USER</dc:creator>
  <dc:description/>
  <dc:language>en-US</dc:language>
  <cp:lastModifiedBy>COMP</cp:lastModifiedBy>
  <cp:lastPrinted>2001-01-01T15:09:00Z</cp:lastPrinted>
  <dcterms:modified xsi:type="dcterms:W3CDTF">2001-01-01T13:13:00Z</dcterms:modified>
  <cp:revision>2</cp:revision>
  <dc:subject/>
  <dc:title>ثانيا : المعلومات وتوظيفها في المدارس</dc:title>
</cp:coreProperties>
</file>