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سابع</w:t>
      </w:r>
    </w:p>
    <w:p>
      <w:pPr>
        <w:pStyle w:val="Normal"/>
        <w:widowControl w:val="false"/>
        <w:jc w:val="center"/>
        <w:rPr>
          <w:rFonts w:cs="Traditional Arabic Backslanted"/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مراك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مصاد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تعلم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دمـــــ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ــــــــ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ي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دافهـ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ميمه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وناته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ه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ي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  <w:r>
        <w:br w:type="page"/>
      </w:r>
    </w:p>
    <w:p>
      <w:pPr>
        <w:pStyle w:val="Heading2"/>
        <w:keepNext w:val="false"/>
        <w:widowControl w:val="false"/>
        <w:spacing w:before="120" w:after="0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را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ص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علم</w:t>
      </w:r>
    </w:p>
    <w:p>
      <w:pPr>
        <w:pStyle w:val="Header"/>
        <w:widowControl w:val="false"/>
        <w:bidi w:val="1"/>
        <w:spacing w:before="120" w:after="0"/>
        <w:jc w:val="center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Learning Resources Centers</w:t>
      </w:r>
    </w:p>
    <w:p>
      <w:pPr>
        <w:pStyle w:val="Heading6"/>
        <w:keepNext w:val="false"/>
        <w:widowControl w:val="false"/>
        <w:spacing w:lineRule="auto" w:line="240" w:before="0" w:after="0"/>
        <w:ind w:left="0" w:right="0" w:hanging="0"/>
        <w:jc w:val="both"/>
        <w:rPr>
          <w:rFonts w:ascii="Tahoma" w:hAnsi="Tahoma"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 w:ascii="Tahoma" w:hAnsi="Tahoma"/>
          <w:b w:val="false"/>
          <w:bCs w:val="false"/>
          <w:sz w:val="32"/>
          <w:szCs w:val="32"/>
          <w:rtl w:val="true"/>
        </w:rPr>
      </w:r>
    </w:p>
    <w:p>
      <w:pPr>
        <w:pStyle w:val="Heading6"/>
        <w:keepNext w:val="false"/>
        <w:widowControl w:val="false"/>
        <w:spacing w:lineRule="auto" w:line="240" w:before="0" w:after="0"/>
        <w:ind w:left="0" w:right="0" w:hanging="0"/>
        <w:jc w:val="both"/>
        <w:rPr>
          <w:rFonts w:cs="Monotype Koufi"/>
        </w:rPr>
      </w:pPr>
      <w:r>
        <w:rPr>
          <w:rFonts w:ascii="Tahoma" w:hAnsi="Tahoma" w:cs="Monotype Koufi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both"/>
        <w:rPr>
          <w:rFonts w:eastAsia="Arial Unicode MS;Times New Roman" w:cs="Traditional Arabic"/>
          <w:b/>
          <w:b/>
          <w:bCs/>
          <w:spacing w:val="-4"/>
          <w:sz w:val="32"/>
          <w:szCs w:val="32"/>
        </w:rPr>
      </w:pP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> </w:t>
      </w:r>
      <w:r>
        <w:rPr>
          <w:rFonts w:eastAsia="Times New Roman" w:cs="Times New Roman"/>
          <w:b/>
          <w:bCs/>
          <w:spacing w:val="-4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pacing w:val="-4"/>
          <w:sz w:val="32"/>
          <w:szCs w:val="32"/>
          <w:rtl w:val="true"/>
        </w:rPr>
        <w:t xml:space="preserve">  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ab/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رغ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دو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ه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دت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كتبا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أنواع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عب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اريخ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طويل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دع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ربو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شك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ا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ناهج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شك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خاص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عتمد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حقب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طويل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جدً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وع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تعل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علوما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خاص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كتب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غير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طبوعات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كان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حاولا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طوير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إخراج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طا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قليد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واج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كثي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صعوبا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دار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ال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واج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ؤسس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ربوية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حت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دم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نم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،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نمو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راكميً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كامليً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ؤد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دورً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يجابيً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دخا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صاد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نظ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تكنولوجي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ربو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حديثة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ستخدام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طلب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علمين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غفلت 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صورته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قليد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ه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ص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يميـ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eastAsia="Arial Unicode MS;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تعلم</w:t>
      </w:r>
      <w:r>
        <w:rPr>
          <w:rFonts w:eastAsia="Arial Unicode MS;Times New Roman" w:cs="Traditional Arabic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ً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تض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قس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اريخ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لمكت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تصبح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لسف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أسس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ربوية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سوغ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أقسا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وحد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نماذ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فئ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قني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Normal"/>
        <w:widowControl w:val="false"/>
        <w:numPr>
          <w:ilvl w:val="0"/>
          <w:numId w:val="30"/>
        </w:numPr>
        <w:spacing w:before="120" w:after="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إنتاج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فعال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سائط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التعلم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Monotype Koufi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م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9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pacing w:val="-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أم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حاج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يسى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فيعّرف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ركز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صادر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أن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بار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غير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نتقي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نظم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حدد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أماكنه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زود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هيئ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شرف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لكي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تخد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لتعمق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أهداف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". (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حاج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pacing w:val="-2"/>
          <w:sz w:val="32"/>
          <w:szCs w:val="32"/>
        </w:rPr>
        <w:t>1982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ص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"/>
          <w:sz w:val="32"/>
          <w:szCs w:val="32"/>
        </w:rPr>
        <w:t>38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ير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راكز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بار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لمكتب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حيث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فهوم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الوظيفة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وسوي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pacing w:val="-4"/>
          <w:sz w:val="32"/>
          <w:szCs w:val="32"/>
        </w:rPr>
        <w:t>1994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ص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</w:rPr>
        <w:t>33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Davi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يً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كو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Nicholoson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ي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غير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بصري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مواد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برمج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هي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صمم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حيث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تلائ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حاج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سلام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pacing w:val="-2"/>
          <w:sz w:val="32"/>
          <w:szCs w:val="32"/>
        </w:rPr>
        <w:t>1995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pacing w:val="-2"/>
          <w:sz w:val="32"/>
          <w:szCs w:val="32"/>
        </w:rPr>
        <w:t>102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عرف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كلوب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أن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يئ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لم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تحوي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أنواعً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أوع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مرئ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علم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يتفاع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عها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حيث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تتيح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لـ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فرص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إثراء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عارفـ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طريق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تخصصي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يسهلون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ل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ظروف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ك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بحرية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إيجابي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اته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98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تعريف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AE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spacing w:before="120" w:after="0"/>
        <w:jc w:val="both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AE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AE"/>
        </w:rPr>
        <w:t>تط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AE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AE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bidi="ar-AE"/>
        </w:rPr>
        <w:t>: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AE"/>
        </w:rPr>
        <w:t>ل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عرف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ك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مكتب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صفوف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</w:rPr>
        <w:t>Classroom Library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u w:val="single"/>
          <w:rtl w:val="true"/>
        </w:rPr>
        <w:t xml:space="preserve"> 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حقيق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كتب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سابق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حفظ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صفو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ض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غالب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تب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قصص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تص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ميو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هوا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دروسه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يسا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شر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واد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علمين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ع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قتص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ستخدام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صف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ور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طال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طلب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للأس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شدي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نو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خت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دارسن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هميته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u w:val="single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u w:val="single"/>
        </w:rPr>
        <w:t>School Library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u w:val="single"/>
          <w:rtl w:val="true"/>
        </w:rPr>
        <w:t xml:space="preserve"> 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ح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د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د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جت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ؤ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شع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ل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طال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ز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داري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ين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شط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طب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</w:rPr>
        <w:t>Subject Library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نظي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دور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بصر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دراس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تاريخ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جغرافي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ثلاً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فيزياء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كيمياء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حياء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لغ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ذلك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كو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قتن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جموع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ضوع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دريس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أ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شروع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تص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الماد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دراسي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تكو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جموعات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دور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صح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نشر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تقاري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بحوث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دراس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فلا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خرائط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جسم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عين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نماذ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شرائح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الموضو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كتب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معلومات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يجاب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نو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نتش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ثر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ضوع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دراسي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حتا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ستقل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أم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تفرغ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240" w:after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ش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</w:rPr>
        <w:t>Comprehensive Library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>)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س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دور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دم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جموع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ت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يس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ر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ربوي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ك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م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تني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صاد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اختارو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وح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شر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سطو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ظي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عدا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استع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اهم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يا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غراض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ز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طب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ن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رائ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غ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يل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شاه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طو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جمهو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طمو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,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 -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مع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ئ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ت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ق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ات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ض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ع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راب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تك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واج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تيع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Monotype Koufi"/>
          <w:sz w:val="24"/>
          <w:szCs w:val="24"/>
        </w:rPr>
      </w:pP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التقس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التاريخ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ل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ت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المكت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المدرس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لتصب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مراكز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لمصا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AE"/>
        </w:rPr>
        <w:t xml:space="preserve"> </w:t>
      </w:r>
      <w:r>
        <w:rPr>
          <w:rFonts w:ascii="Tahoma" w:hAnsi="Tahoma" w:cs="Monotype Koufi"/>
          <w:sz w:val="24"/>
          <w:sz w:val="24"/>
          <w:szCs w:val="24"/>
          <w:rtl w:val="true"/>
          <w:lang w:bidi="ar-AE"/>
        </w:rPr>
        <w:t>الت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Monotype Koufi" w:ascii="Tahoma" w:hAnsi="Tahoma"/>
          <w:sz w:val="24"/>
          <w:szCs w:val="24"/>
          <w:rtl w:val="true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المي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ع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ح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فه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أهد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بع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تط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طر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ي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صل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فه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مث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قس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آت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ت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ستين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يلا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كتب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تمث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جمع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حفظ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نظ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ت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سبعين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يلا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وج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قن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موع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كتب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دأ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ت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ثمانين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يلا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ط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يش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نتش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ن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تحو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دريجي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ت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تسعين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يلا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م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كامل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وسائ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وسي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ظيفت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بلو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سعين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قريب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ماماً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rFonts w:cs="Traditional Arabic"/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حديث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فت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حا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: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ك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اً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صد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ه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سيا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ظ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هداف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ها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نشط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خد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اكز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وج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ائ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الي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تج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ح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.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/>
          <w:sz w:val="32"/>
          <w:szCs w:val="32"/>
          <w:lang w:bidi="ar-AE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د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Davi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widowControl w:val="false"/>
        <w:spacing w:before="120" w:after="0"/>
        <w:ind w:left="0" w:right="0" w:firstLine="60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Parkyn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ء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pacing w:val="-2"/>
          <w:sz w:val="32"/>
          <w:szCs w:val="32"/>
        </w:rPr>
        <w:t>4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تطوير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وسائ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Kelly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يز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Kelly, 1995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Wayne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ن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Davi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س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2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لخ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tabs>
          <w:tab w:val="clear" w:pos="720"/>
          <w:tab w:val="left" w:pos="425" w:leader="none"/>
        </w:tabs>
        <w:bidi w:val="1"/>
        <w:spacing w:before="12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عل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تنو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تستخد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طرق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رد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طرق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جماعي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425" w:leader="none"/>
        </w:tabs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425" w:leader="none"/>
        </w:tabs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أمي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خدم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تيسي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ستخدا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أغراض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ربو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425" w:leader="none"/>
        </w:tabs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425" w:leader="none"/>
        </w:tabs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ind w:left="0" w:right="0" w:firstLine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و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ر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تح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س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د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ماعيً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ي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صو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مع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ستخد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شبكـ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نترنـ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ي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1998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37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غ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ادأ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ستقلا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ستق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فظ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صر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تاب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اع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نق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سا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بتك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ح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تع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الي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ك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صو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ا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يس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عليمه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رص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لائم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اكتسا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نم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اتتيس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باشر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8"/>
          <w:sz w:val="32"/>
          <w:szCs w:val="32"/>
          <w:rtl w:val="true"/>
        </w:rPr>
        <w:t>-    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مهارات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الاستفسار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غيرالمطبوعة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مصادرالمعلومات</w:t>
      </w:r>
      <w:r>
        <w:rPr>
          <w:rFonts w:cs="Traditional Arabic" w:ascii="Times New Roman" w:hAnsi="Times New Roman"/>
          <w:b/>
          <w:bCs/>
          <w:spacing w:val="-8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ق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ح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رم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ح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لف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مبيوت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ق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فاع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لبته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أساليب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باشر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كالمحاضر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حوار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غيرهما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أولئك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يتصفو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الفرد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استقلال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علمه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قي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ئذٍ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غ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طرق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د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فايا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ستط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عم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فا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ح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رائ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غ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6"/>
          <w:szCs w:val="26"/>
        </w:rPr>
        <w:t>Micro-Teaching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2"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زيد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عدال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اجتماعية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وسائ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علم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دريس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ستجيب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احتياج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خصائصه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منخفض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حصي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ثلاً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توفي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ستعمله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دريسه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جماع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صف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تيح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حصي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توسط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فاياته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إدراك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تحسي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قدراته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ذات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كيف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مواصل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ناجح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شعرو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بغب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نقص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6"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عمل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إكلينيك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لتدريب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تعليم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قدر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استثنائية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يمتلكه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عد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تسهيل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مواد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آل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ربو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قوى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قديمها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بيئ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عادي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بالطلب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نخفضي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تحصيل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تقدمي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تحصيلاً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ذكاء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>.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أنش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تم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س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د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ً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</w:p>
    <w:p>
      <w:pPr>
        <w:pStyle w:val="Normal"/>
        <w:widowControl w:val="false"/>
        <w:ind w:left="785" w:right="0" w:hanging="78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</w:t>
      </w:r>
    </w:p>
    <w:p>
      <w:pPr>
        <w:pStyle w:val="Normal"/>
        <w:widowControl w:val="false"/>
        <w:ind w:left="785" w:right="0" w:hanging="78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فيز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ج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وذ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جريب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و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جس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فا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سجيل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صوت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مرئ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عليمية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و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نتهاء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فاع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قائ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جمعات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ـ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       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قد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إعط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-   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رش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دريب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أعض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هيئ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دريس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تاب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طور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إكسابه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عين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رش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دريب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أفر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إكسابه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نسيق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أزها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اقتص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نزل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ستخدا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شبك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إنترنت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ببحوث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كاديم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تجري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تق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طو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ش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انع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طبوع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دور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شط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ز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راس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ر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رم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بتك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شاط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شاه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صوص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دارس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مدارس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دير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صيان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إعا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سهي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تواف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سجي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رام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يدي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كاسي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ستنساخ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وزيع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ؤسس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/>
          <w:sz w:val="32"/>
          <w:szCs w:val="32"/>
          <w:lang w:bidi="ar-AE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فلسفـ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وأسس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إغنائ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زي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أثي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اعات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بدأ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ه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ما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لو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دراك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مي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وا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ثاني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سلو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مص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ك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نوع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تدع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سلو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حاض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الأفلا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شرائح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عين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زيا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يدان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شويق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انتبا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تركيز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شغي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حاس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ستيعا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تذك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قد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طبيق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ح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1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 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ت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مصاد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كا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لمو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و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لاء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2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ساعد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كو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هيئ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إتاح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تجاو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عطي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كتسا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ناسب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الكتا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طبوع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أنواع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تيح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كو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فاهي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نظر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قرأ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صور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ذه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ستم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اصر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دراك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فهم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قرأ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هذ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ذه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حد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شاه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لم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رأ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كتس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كتسب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عد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فهو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ـرأه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cs="Monotype Koufi" w:ascii="Times New Roman" w:hAnsi="Times New Roman"/>
          <w:b/>
          <w:bCs/>
          <w:sz w:val="28"/>
          <w:szCs w:val="28"/>
        </w:rPr>
        <w:t>3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مفهم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مرئ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مسموعة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زاو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طرق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خدمات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جود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ع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حد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ركز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سهول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توفي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طاق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جهد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Monotype Koufi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pacing w:val="2"/>
          <w:sz w:val="28"/>
          <w:szCs w:val="28"/>
        </w:rPr>
        <w:t>4</w:t>
      </w:r>
      <w:r>
        <w:rPr>
          <w:rFonts w:cs="Monotype Koufi" w:ascii="Times New Roman" w:hAnsi="Times New Roman"/>
          <w:b/>
          <w:bCs/>
          <w:spacing w:val="2"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pacing w:val="2"/>
          <w:sz w:val="28"/>
          <w:sz w:val="28"/>
          <w:szCs w:val="28"/>
          <w:rtl w:val="true"/>
        </w:rPr>
        <w:t>التأكي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pacing w:val="2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pacing w:val="2"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pacing w:val="2"/>
          <w:sz w:val="28"/>
          <w:sz w:val="28"/>
          <w:szCs w:val="28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pacing w:val="2"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ف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يو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اج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فر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ج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عر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ذه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ج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طوا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5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للمت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لب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ستف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ج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يو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تعدادا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قص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كتس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يو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تعدادا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6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نوي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ind w:left="425" w:right="0" w:hanging="42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ادف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ث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تفا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جا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آ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7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د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فلس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32"/>
          <w:szCs w:val="32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غير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اص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لق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إلقاء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عر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تزاي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معدل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سري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قو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ختزالها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طوبج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ع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قسم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ظيفت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رئيست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ه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شخيصي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دو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لاجي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تحقق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دوا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قتص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لق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تلق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ستدع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الضرو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ناس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لميذ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تلائ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د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طلوب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نويع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Monotype Koufi" w:ascii="Times New Roman" w:hAnsi="Times New Roman"/>
          <w:b/>
          <w:bCs/>
          <w:sz w:val="28"/>
          <w:szCs w:val="28"/>
        </w:rPr>
        <w:t>8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 – 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للمؤس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ظا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ع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ظا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بي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تحصي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دراسي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يجاب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آ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و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ش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ر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توق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وضو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وظائف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ط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قت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روء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ر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س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سه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خز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widowControl w:val="false"/>
        <w:bidi w:val="1"/>
        <w:spacing w:before="120" w:after="0"/>
        <w:ind w:left="245" w:right="0" w:hanging="24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سيقد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ركزخدم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نتاج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أعضاء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هيئ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دريس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طلب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عً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أحدهم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خدمات؟</w:t>
      </w:r>
    </w:p>
    <w:p>
      <w:pPr>
        <w:pStyle w:val="TextBodyIndent"/>
        <w:widowControl w:val="false"/>
        <w:bidi w:val="1"/>
        <w:spacing w:before="12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ن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widowControl w:val="false"/>
        <w:bidi w:val="1"/>
        <w:spacing w:before="12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جا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؟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لخص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وبج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تنوع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صادر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المرك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صا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قروء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سمو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رئي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شاه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اج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يو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مؤسس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نظمته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رع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ab/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ير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ب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س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قيام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توف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عين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عل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فاع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رق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دريس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فاعل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طلبت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وفي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طرق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أسالي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باش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المحاض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ناقش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تلام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تصف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الفرد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ستقلا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علم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وفي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ستبد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ل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كتا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رس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مو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برمج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)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عم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تدري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عل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د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ستثنائ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المعاق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أذكياء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غن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نهج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دا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تلام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ب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وف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يئته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سوغ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إنش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 xml:space="preserve"> 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بر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سوغ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ح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ي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ح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يغ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قليد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يغ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تماش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حو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تطو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رض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ع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حال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ت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ط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سائ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نق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علوم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ء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خرائ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جس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صور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ور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وسائ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مع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بص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شتهر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ا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نته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تق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اسب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علوم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ظه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سائ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رز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ها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دا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ال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ط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ظر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ربو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د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و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د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غ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لقً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ش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سه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ُّ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ظه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ا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عاوني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عل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فكير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ستقص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بحث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ن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بر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كتب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جعل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تطلب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مار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عال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/>
          <w:sz w:val="32"/>
          <w:szCs w:val="32"/>
          <w:lang w:bidi="ar-AE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متطل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ل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توافرها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يتمكن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عمـل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القيـام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بوظائفه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المتوقع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المعلمين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لخص</w:t>
      </w:r>
      <w:r>
        <w:rPr>
          <w:rFonts w:ascii="Times New Roman" w:hAnsi="Times New Roman" w:eastAsia="Times New Roman"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</w:rPr>
        <w:t>Schmid</w:t>
      </w:r>
      <w:r>
        <w:rPr>
          <w:rFonts w:cs="Traditional Arabic" w:ascii="Times New Roman" w:hAnsi="Times New Roman"/>
          <w:b/>
          <w:bCs/>
          <w:spacing w:val="6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6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داريو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شغ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ك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وع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ج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32"/>
          <w:szCs w:val="32"/>
        </w:rPr>
        <w:t>Schmid, 198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طلب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ل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اسيًا؛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ؤ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عالي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تقطابه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وسط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يد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ضوض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اط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زع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ملاع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ضاء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دخ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245" w:right="0" w:hanging="24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ب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وس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فق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مو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فص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مامً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مك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ا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ابق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أ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وابق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لاق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وا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ثان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كافية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pacing w:val="-4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خصص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تصميم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ساحت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ساسي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دور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سهي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تجع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مكا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نظيم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س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عايي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تقدم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مكن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يحتاج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حديد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حصرها؛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تغير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حج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لاميذ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علميها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مكان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بشر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ركز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صمم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يكو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ركزً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يمتا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جما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صمي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وظيفي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Style10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تصم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تفاو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احات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صاميم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قدرا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ستيعاب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ب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تفاو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نماذ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احة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صميم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طل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ساس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عا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صم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ه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د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خصوص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تاح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موعات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لاء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تب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ق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ديث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رش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رض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عز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ق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توف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دوء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ف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مستخدم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Style10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"/>
        </w:rPr>
        <w:t>المساحة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تفا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و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مسا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جميع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سا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طلا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سا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ب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خصص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تعليم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ض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ايير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ساح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ستط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ستيع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دن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جهيزات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با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بيئت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حل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ستوع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طل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ص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ق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ست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طالبا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)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لا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اح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دراس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(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lang w:bidi="ar"/>
        </w:rPr>
        <w:t>123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قريباً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).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م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قاب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توسع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.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قراء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طالبع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تع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قاع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زويده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بالرفوف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فتوح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قاع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طاول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قراء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قصور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قرائ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استخدا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ردي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تض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قاع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كتبً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إعار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للإرش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علوم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صم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ر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ئي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خز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جلي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ه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باد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اجتم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لمحاض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ثالث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0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ثا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خت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س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ائد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لاءم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احتياج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يم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ح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جموع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شك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علوم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عم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عدده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رتف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طلا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يح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ستخدا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جذاب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راع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طل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ذو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حتياج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خاص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ثابت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سه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صيان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ال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راع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حتياج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ستقبلية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ع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رتي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ظر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حتياج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تخد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ش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جهي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كتبية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اض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قراء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قاع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اض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حاسب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كراس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طاو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دائر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ر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دراس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قصور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ام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أطال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قواميس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رف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دوريات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.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زء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كم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لاقً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طلب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ابق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ت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ميز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در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ميز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ان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ت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ج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اح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طا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ا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بد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ح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ن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شكا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حج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ت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ر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ش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د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سلبيا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ظي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حيان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د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المعد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رف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ش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ق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او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لاستي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حافظ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ف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اول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ث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ر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فهار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م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صح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طا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علان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ل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صو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لفزي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صغ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يل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3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جدول رقم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lang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هزة والأثاث المخصصة لمراكز مصادر التعلم</w:t>
      </w:r>
    </w:p>
    <w:tbl>
      <w:tblPr>
        <w:bidiVisual w:val="true"/>
        <w:tblW w:w="69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816"/>
        <w:gridCol w:w="818"/>
        <w:gridCol w:w="42"/>
        <w:gridCol w:w="506"/>
        <w:gridCol w:w="74"/>
        <w:gridCol w:w="1372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raditional Arabic"/>
              </w:rPr>
            </w:pPr>
            <w:r>
              <w:rPr>
                <w:rFonts w:ascii="Times New Roman" w:hAnsi="Times New Roman" w:cs="Traditional Arabic"/>
                <w:rtl w:val="true"/>
              </w:rPr>
              <w:t>م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ــــــــــــبات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هز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ون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ز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وئ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جكتو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ائ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Document camera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Visual presenter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فز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VCP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فز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VCR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ي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أٍ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ائ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ف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حرك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غنط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توغرافي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ائ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طو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شك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وض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لف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قراء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لفز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ص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ِ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وت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اسطو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مجة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ريات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Counter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ب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جا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لانات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أٍس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ائ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فزيو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تو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العة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ش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ائر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ض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سبة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ه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كيي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سي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رابع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ون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تن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ت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تي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قاف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د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روا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ض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س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خصص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وام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ا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رش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خرائ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طال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ك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ببليـوغرافي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كشاف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مستخلصات 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لمصا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إحصائ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كت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سنو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18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دور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ض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صح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يوم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جل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تخصص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785" w:right="0" w:hanging="18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دراس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تقاري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نشر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قصاص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رشي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فتقس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أشرط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سطوان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صوت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/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بصر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صو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رسوم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جسم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عين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نماذ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شرائح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بصر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أشرط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فيديو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فلا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صحوب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تسجيل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صوت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صغر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فيلم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لفو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كر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ميكروفيلم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سطح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لميكروفيش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ج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2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برمجيات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وشبكات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بأشكالها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وخاصة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قنديلجي</w:t>
      </w:r>
      <w:r>
        <w:rPr>
          <w:rFonts w:cs="Traditional Arabic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pacing w:val="2"/>
          <w:sz w:val="32"/>
          <w:szCs w:val="32"/>
        </w:rPr>
        <w:t>2001</w:t>
      </w:r>
      <w:r>
        <w:rPr>
          <w:rFonts w:cs="Traditional Arabic"/>
          <w:b/>
          <w:b/>
          <w:bCs/>
          <w:spacing w:val="2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pacing w:val="2"/>
          <w:sz w:val="32"/>
          <w:szCs w:val="32"/>
          <w:rtl w:val="true"/>
        </w:rPr>
        <w:t>).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جدول رقم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lang w:eastAsia="en-US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د التعليمية المخصصة لمراكز مصادر التعلم</w:t>
      </w:r>
    </w:p>
    <w:tbl>
      <w:tblPr>
        <w:bidiVisual w:val="true"/>
        <w:tblW w:w="616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54"/>
        <w:gridCol w:w="608"/>
        <w:gridCol w:w="588"/>
        <w:gridCol w:w="601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raditional Arabic"/>
              </w:rPr>
            </w:pPr>
            <w:r>
              <w:rPr>
                <w:rFonts w:ascii="Times New Roman" w:hAnsi="Times New Roman" w:cs="Traditional Arabic"/>
                <w:rtl w:val="true"/>
              </w:rPr>
              <w:t>م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ــــــــــــبات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ي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غن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فيا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ائ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ص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لصقا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ائ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ائ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X</w:t>
            </w:r>
          </w:p>
        </w:tc>
      </w:tr>
    </w:tbl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 w:cs="Monotype Koufi"/>
          <w:b/>
          <w:b/>
          <w:bCs/>
          <w:sz w:val="32"/>
          <w:szCs w:val="32"/>
          <w:u w:val="single"/>
        </w:rPr>
      </w:pP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خامس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ك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تخص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مد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طل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دد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قيا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العمل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خدم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هد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قديمه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يعـ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تطل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جد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وصفه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مز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وص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مجتم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خرى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عداد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خاص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قتص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قليد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أمناء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كتبات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عداه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دري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تقن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جم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كنولوجي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تعليم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خصص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يو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قر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قتني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شاط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ختصاص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صل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ساع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HTML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Monotype Koufi" w:ascii="Times New Roman" w:hAnsi="Times New Roman"/>
          <w:b/>
          <w:bCs/>
          <w:sz w:val="32"/>
          <w:szCs w:val="32"/>
          <w:rtl w:val="true"/>
          <w:lang w:bidi="ar"/>
        </w:rPr>
        <w:t>:</w:t>
      </w:r>
      <w:r>
        <w:rPr>
          <w:rFonts w:cs="Traditional Arabic" w:ascii="Times New Roman" w:hAnsi="Times New Roman"/>
          <w:b/>
          <w:bCs/>
          <w:sz w:val="32"/>
          <w:szCs w:val="32"/>
          <w:vertAlign w:val="superscript"/>
          <w:rtl w:val="true"/>
          <w:lang w:bidi="ar-AE"/>
        </w:rPr>
        <w:t xml:space="preserve"> 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طل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ك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قط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توف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ذلك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ه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اس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45" w:leader="none"/>
        </w:tabs>
        <w:ind w:left="0" w:right="0" w:hanging="0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أهي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ربوي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خصوص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قن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عام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فرغ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دع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مساع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درب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.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تض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أك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جمع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ه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باحث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تخصص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ش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فرغ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ؤه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أهي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تط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صو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عد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ه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علومات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تربو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إدار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ح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نستط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نع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أهي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نبغ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إ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فتر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نتع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أدو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مسؤول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طلو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دد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جمع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أمريك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أمن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رس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جمع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تصا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تق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أمريك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آت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لماً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تعا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ق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اج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علومات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قاب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حتياج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نق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فر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كم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ف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درا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درا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نظر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عل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ه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طيات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خصوص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ويم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ستخدام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طب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ديد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تطل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م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رف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نه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ع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دير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ق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هم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وضوع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زويد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فرص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تطو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تقد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ثقا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خدام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تق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شريك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يمياً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شار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واب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حتو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لكترون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جميع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يا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مار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در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تصال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ث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زام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او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ُّ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ويم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ك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در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تصا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لاز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مقاب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حتو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لومات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ائ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خب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شكال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ويم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ع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دير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تعلمين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اق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او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ه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شكي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راتيج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وص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ي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ويم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ارجه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رتب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عم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تق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لكترون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وع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قليد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دير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برا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اون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برنا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؛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سب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ناع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أه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ع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ق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صعيد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شخ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قتصادي؛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داف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قد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رؤ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بد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نش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قتص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عيش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هار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يزان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تسهيل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خط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ختصاص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نفذ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قَّ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اي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توي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يوم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". 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أم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رك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صا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>·  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ما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و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ذ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ق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د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ا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يوج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ا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عليم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ش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5" w:leader="none"/>
        </w:tabs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سادس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يز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يزان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تطلب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لي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مراكز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دونه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رفن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حتا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يزان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وفير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تشغيله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ثانيً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فالمبن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ثاث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جهز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قتني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عدات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كاد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كذلك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شغي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تطلبه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صيان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فيتطل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جزء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هم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يزانية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وف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يزان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كاف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للمركز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حرص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زد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يزاني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سنويًا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رتفاع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تكاليف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الصيانة</w:t>
      </w:r>
      <w:r>
        <w:rPr>
          <w:rFonts w:ascii="Times New Roman" w:hAnsi="Times New Roman" w:eastAsia="Times New Roman"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pacing w:val="2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نبغ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ي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وفير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ي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دقي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ض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اكز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نس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اج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نهج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يج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أت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رتبا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أهدا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حد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نهج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تص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وضوع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عب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قلها؛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ا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زواي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بمستوي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تابين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حتك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خاص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حدد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قال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ع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ذوق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ا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جن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حتوى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فن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pacing w:val="-8"/>
          <w:sz w:val="32"/>
          <w:szCs w:val="32"/>
          <w:lang w:bidi="ar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ملاءم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للفئ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مستهدف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خصائصها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إذ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يتوقف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إعداد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ماد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علمي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خصائص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مميز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للمتعلمين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حيث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خصائصهم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جسمية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المعرفية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الوجدانية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قدراتهم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عقلية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خبراتهم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استعداداتهم،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قدراتهم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القراءة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وما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  <w:lang w:bidi="ar"/>
        </w:rPr>
        <w:t>ذلك</w:t>
      </w:r>
      <w:r>
        <w:rPr>
          <w:rFonts w:cs="Traditional Arabic"/>
          <w:b/>
          <w:bCs/>
          <w:spacing w:val="-8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تضمن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دقتها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لز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ختصاص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لمية،والاجتماع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غير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داول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ساط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وضوح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قيد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خلو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شتت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قي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شتي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نتبا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قصود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يقل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اعليت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م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لاءمت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رح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خدم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راب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تنظيم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أسلو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طق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ستن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أس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علم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راع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در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حسوس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رد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سيط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قد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ألو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ألوف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ه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صعب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هكذا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45" w:leader="none"/>
        </w:tabs>
        <w:spacing w:before="120" w:after="0"/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وع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شتمال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توازن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سمع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بصر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إلكترون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ل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ك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أم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تراو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lang w:bidi="ar"/>
        </w:rPr>
        <w:t>10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lang w:bidi="ar"/>
        </w:rPr>
        <w:t>40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طا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تكو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جموع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آخذ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عتب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ن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وضوع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طل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ناه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دراس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تحق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ار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غا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.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Monotype Koufi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خ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 xml:space="preserve">: </w:t>
      </w:r>
    </w:p>
    <w:p>
      <w:pPr>
        <w:pStyle w:val="Style10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تح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دو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جمع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26"/>
          <w:szCs w:val="26"/>
          <w:rtl w:val="true"/>
          <w:lang w:bidi="ar"/>
        </w:rPr>
        <w:t>(</w:t>
      </w:r>
      <w:r>
        <w:rPr>
          <w:rFonts w:cs="Traditional Arabic" w:ascii="Times New Roman" w:hAnsi="Times New Roman"/>
          <w:b/>
          <w:bCs/>
          <w:color w:val="000000"/>
          <w:sz w:val="26"/>
          <w:szCs w:val="26"/>
        </w:rPr>
        <w:t>IFLA</w:t>
      </w:r>
      <w:r>
        <w:rPr>
          <w:rFonts w:cs="Traditional Arabic" w:ascii="Times New Roman" w:hAnsi="Times New Roman"/>
          <w:b/>
          <w:bCs/>
          <w:color w:val="000000"/>
          <w:sz w:val="26"/>
          <w:szCs w:val="26"/>
          <w:rtl w:val="true"/>
          <w:lang w:bidi="ar"/>
        </w:rPr>
        <w:t>)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ا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ق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ص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تكافئ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سو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درس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بغ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نظ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عم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عرق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جنس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دي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جنس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لغ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حا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مهنية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بالأخ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قاد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كتب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و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br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خدما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صادر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فق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إعل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أم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تح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عال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ح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حقو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إنسا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خاضعة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تجا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كر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سياس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دين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جاري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.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يق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دد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س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فعي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نها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رش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اء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ستخدامها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د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جع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تفيدين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ع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خارج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الاستنساخ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حاط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جار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ديثاً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دروس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لاب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تاح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إنترن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ستفيدين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لق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قاش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ظي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رش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مل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بليوجراف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عدا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وائ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ال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ين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حي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دو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عار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اون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وفي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لمستفيدي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را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Monotype Koufi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نشاط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نف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صمم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ينفذ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علم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التعا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ختصاص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كز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طب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نشاط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مرا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دراس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طر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تعلُ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ديثة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نشاطات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قرائ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هد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زر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قراء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لخيص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ُّم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عتماداً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دع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مه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يم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دع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الب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علومات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هارا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اجع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45" w:leader="none"/>
        </w:tabs>
        <w:ind w:left="245" w:right="0" w:hanging="245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قاف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د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نم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ثقافت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رامج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ذا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درسية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ندو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حاضرات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سابقات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تعاون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لمساعد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أهدافه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كجماع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45" w:leader="none"/>
        </w:tabs>
        <w:ind w:left="245" w:right="0" w:hanging="245"/>
        <w:jc w:val="both"/>
        <w:rPr>
          <w:b/>
          <w:b/>
          <w:bCs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جتماعية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نشاطات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مثل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إرهاب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دخين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/>
          <w:sz w:val="32"/>
          <w:szCs w:val="32"/>
          <w:lang w:bidi="ar-AE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أقس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وح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ل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ت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وظائف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راد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حقيقه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نشائه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ددً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أقسا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استغناء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نها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جدي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دمج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قسمي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عً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بشر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مكان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تاح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افية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ستشار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شرف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تتابع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نشطته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عمل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طويره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أقسا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مراكز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فهي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توفي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زويد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) 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قسـ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سي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ف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خ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ف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ج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ئو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يز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ر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ق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هد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ك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هد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با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الوج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بليوغرا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ل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قترا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بيت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خب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وائ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ضا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زي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ز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توفير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فهرس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تصنيف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أقسا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تابع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طلوبة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ؤه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زو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اش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سوق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ا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ج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z w:val="32"/>
          <w:szCs w:val="32"/>
        </w:rPr>
        <w:t>2000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فهر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تصنيف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) 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دور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ح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ش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حو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وثائ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طو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شر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صغ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ل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نا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يس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ه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كن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از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شط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جاح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صاد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 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صنيف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ي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ش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هارس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965" w:right="0" w:hanging="36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965" w:right="0" w:hanging="36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/>
      </w:pP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2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فهارس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2"/>
          <w:sz w:val="32"/>
          <w:sz w:val="32"/>
          <w:szCs w:val="32"/>
          <w:rtl w:val="true"/>
        </w:rPr>
        <w:t>ل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سترج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حسوب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ثالث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إنت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قت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س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ي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ر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فا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رائ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ي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عا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جه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ئو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ق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حتياجا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نتا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ل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نظ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ق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تاج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24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رابع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صيا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24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مسج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فا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تلفزي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يا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فق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ائ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ه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شغي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ش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صفو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رض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زئ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خامس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) :</w:t>
      </w:r>
    </w:p>
    <w:p>
      <w:pPr>
        <w:pStyle w:val="TextBodyIndent"/>
        <w:widowControl w:val="false"/>
        <w:bidi w:val="1"/>
        <w:spacing w:before="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العمل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شراؤ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وفير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نتاج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ص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نته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زوي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فهرس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تصني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ها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تنظ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رفو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زائ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أماك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حفظ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صيان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كتب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علومات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جتم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لخيص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الي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إرش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علام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إعلان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نشر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غيرها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4"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ببليوغراف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قوائ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ببليوغرافي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موضوع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ين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كشاف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المستخلص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مراجعات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تقديمه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للمستفيد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32"/>
          <w:sz w:val="32"/>
          <w:szCs w:val="32"/>
          <w:rtl w:val="true"/>
        </w:rPr>
        <w:t>المعلمين</w:t>
      </w:r>
      <w:r>
        <w:rPr>
          <w:rFonts w:cs="Traditional Arabic" w:ascii="Times New Roman" w:hAnsi="Times New Roman"/>
          <w:b/>
          <w:bCs/>
          <w:spacing w:val="-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دم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شبك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ind w:left="0" w:right="0" w:firstLine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ؤه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س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د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ت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د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م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اجح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ارف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اختص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قن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اجح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عالاً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طوير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هني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ت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علوما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إعلام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ك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هم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سادس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تخطيط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إعد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تنف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برام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دريب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ورش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عل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أهيله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ضروري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ضخم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أعد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درس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رس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صغيرً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قسام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تنفيذ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برام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دريب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معلم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دريبه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استفا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جموعات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خدماته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مستق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تدريب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ضخم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إدار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راديو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تلفزيون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ستق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ردي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)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قيي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دراس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تصوير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صوير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فوتوغرافي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وزيع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بيئ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حلي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سابع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و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طلب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ئيسً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ومات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واس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م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رمج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دخ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ر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شبك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ال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يز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22"/>
          <w:rtl w:val="true"/>
        </w:rPr>
        <w:t>(</w:t>
      </w:r>
      <w:r>
        <w:rPr>
          <w:rFonts w:cs="Traditional Arabic" w:ascii="Times New Roman" w:hAnsi="Times New Roman"/>
          <w:b/>
          <w:bCs/>
          <w:sz w:val="22"/>
          <w:szCs w:val="22"/>
        </w:rPr>
        <w:t>CD-ROM</w:t>
      </w:r>
      <w:r>
        <w:rPr>
          <w:rFonts w:cs="Traditional Arabic" w:ascii="Times New Roman" w:hAnsi="Times New Roman"/>
          <w:b/>
          <w:bCs/>
          <w:sz w:val="22"/>
          <w:szCs w:val="22"/>
          <w:rtl w:val="true"/>
        </w:rPr>
        <w:t>)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22"/>
        </w:rPr>
        <w:t>ERIC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رمج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24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ثامنً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دراس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احل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ستوي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بالمر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قتص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أخرى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شامل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مستم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كجز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سي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مل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طرق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لحصو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غذ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راجع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تتوافر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دخل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تساع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سليم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ستمر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زيار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واق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قابل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مناقش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فردية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اجتماع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دوري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مناقش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شكل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مل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استبيان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لاستطلاع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عاملين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أفراد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يستفيدو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أعضاء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الهيئ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الطلبة</w:t>
      </w:r>
      <w:r>
        <w:rPr>
          <w:rFonts w:ascii="Times New Roman" w:hAnsi="Times New Roman" w:eastAsia="Times New Roman"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4"/>
          <w:sz w:val="32"/>
          <w:sz w:val="32"/>
          <w:szCs w:val="32"/>
          <w:rtl w:val="true"/>
        </w:rPr>
        <w:t>وغيرهم</w:t>
      </w:r>
      <w:r>
        <w:rPr>
          <w:rFonts w:cs="Traditional Arabic" w:ascii="Times New Roman" w:hAnsi="Times New Roman"/>
          <w:b/>
          <w:bCs/>
          <w:spacing w:val="4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0" w:right="0" w:firstLine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تم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ع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قتر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ض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jc w:val="both"/>
        <w:rPr>
          <w:rFonts w:ascii="Times New Roman" w:hAnsi="Times New Roman"/>
          <w:b/>
          <w:b/>
          <w:bCs/>
          <w:spacing w:val="-6"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6"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زوي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تتضم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كتب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دوري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نشر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تتضم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رئ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أفلا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شرائح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شفافي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سموع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أسطوان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تسجيل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أشرطة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ين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مجسمات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خرائط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الأجهز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ارض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لوي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جها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شرائح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وجهاز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المعتم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pacing w:val="-6"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pacing w:val="-6"/>
          <w:sz w:val="32"/>
          <w:szCs w:val="32"/>
          <w:rtl w:val="true"/>
        </w:rPr>
        <w:t>)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قائ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جمع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لصق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صور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جسم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هرس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بليوغرافي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8"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مستفيدين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وتتضمن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داخلي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استماع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والعروض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داخلية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والاستعارات</w:t>
      </w:r>
      <w:r>
        <w:rPr>
          <w:rFonts w:ascii="Times New Roman" w:hAnsi="Times New Roman" w:eastAsia="Times New Roman"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8"/>
          <w:sz w:val="32"/>
          <w:sz w:val="32"/>
          <w:szCs w:val="32"/>
          <w:rtl w:val="true"/>
        </w:rPr>
        <w:t>الخارجية</w:t>
      </w:r>
      <w:r>
        <w:rPr>
          <w:rFonts w:cs="Traditional Arabic" w:ascii="Times New Roman" w:hAnsi="Times New Roman"/>
          <w:b/>
          <w:bCs/>
          <w:spacing w:val="8"/>
          <w:sz w:val="32"/>
          <w:szCs w:val="32"/>
          <w:rtl w:val="true"/>
        </w:rPr>
        <w:t>)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رجع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تداو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pacing w:val="-8"/>
          <w:sz w:val="32"/>
          <w:szCs w:val="32"/>
        </w:rPr>
        <w:t>8</w:t>
      </w:r>
      <w:r>
        <w:rPr>
          <w:rFonts w:cs="Traditional Arabic" w:ascii="Times New Roman" w:hAnsi="Times New Roman"/>
          <w:b/>
          <w:bCs/>
          <w:spacing w:val="-8"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تعليمي</w:t>
      </w:r>
      <w:r>
        <w:rPr>
          <w:rFonts w:cs="Traditional Arabic" w:ascii="Times New Roman" w:hAnsi="Times New Roman"/>
          <w:b/>
          <w:bCs/>
          <w:spacing w:val="-8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وشبكة</w:t>
      </w:r>
      <w:r>
        <w:rPr>
          <w:rFonts w:ascii="Times New Roman" w:hAnsi="Times New Roman" w:eastAsia="Times New Roman" w:cs="Times New Roman"/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8"/>
          <w:sz w:val="32"/>
          <w:sz w:val="32"/>
          <w:szCs w:val="32"/>
          <w:rtl w:val="true"/>
        </w:rPr>
        <w:t>الإنترنت</w:t>
      </w:r>
      <w:r>
        <w:rPr>
          <w:rFonts w:cs="Traditional Arabic" w:ascii="Times New Roman" w:hAnsi="Times New Roman"/>
          <w:b/>
          <w:bCs/>
          <w:spacing w:val="-8"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9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تبرات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605" w:right="0" w:hanging="605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–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يا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جهز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  <w:r>
        <w:rPr>
          <w:rFonts w:cs="Monotype Koufi" w:ascii="Tahoma" w:hAnsi="Tahoma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21336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3337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33375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3337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فئ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425" w:right="0" w:hanging="42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425" w:right="0" w:hanging="42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425" w:right="0" w:hanging="42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425" w:right="0" w:hanging="42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Monotype Koufi"/>
          <w:b/>
          <w:bCs/>
          <w:sz w:val="28"/>
          <w:szCs w:val="28"/>
          <w:rtl w:val="true"/>
        </w:rPr>
        <w:t> 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AE"/>
        </w:rPr>
        <w:t>ساب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AE"/>
        </w:rPr>
        <w:t>عشر</w:t>
      </w:r>
      <w:r>
        <w:rPr>
          <w:rFonts w:cs="Monotype Koufi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لّ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0"/>
        <w:widowControl w:val="false"/>
        <w:bidi w:val="1"/>
        <w:spacing w:before="120" w:after="0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</w:rPr>
        <w:t>Learning Resources Center of Special Need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"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 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 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مون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imes New Roman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 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 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 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وعة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صا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  <w:lang w:bidi="ar-AE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لّ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ي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م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  <w:lang w:bidi="ar-AE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ّ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Braille Method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26"/>
          <w:szCs w:val="26"/>
        </w:rPr>
        <w:t>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ر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28"/>
          <w:szCs w:val="28"/>
          <w:lang w:bidi="ar-AE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لّ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يز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قيفهم،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ه،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قيف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6"/>
        <w:keepNext w:val="false"/>
        <w:widowControl w:val="false"/>
        <w:spacing w:lineRule="auto" w:line="240" w:before="12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آ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 xml:space="preserve"> 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كان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هز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ن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وه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  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آ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ريقت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اليت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د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أو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دري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شف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د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نيف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هرس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   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اسب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طلا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     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صن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ث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هدف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·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ثرائ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ست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ستو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وظ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 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راع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·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ح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ساعد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عتما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صم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·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اغ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غمو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 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ط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نت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 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ميم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حض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خطيط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يستخ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/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· 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ق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دخ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بر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0" w:after="0"/>
        <w:ind w:left="785" w:right="0" w:hanging="360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·  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120" w:after="0"/>
        <w:ind w:left="425" w:right="0" w:hanging="425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</w:rPr>
        <w:t>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تحض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ع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أ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يستخد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widowControl w:val="false"/>
        <w:bidi w:val="1"/>
        <w:spacing w:before="240" w:after="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 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TextBodyIndent"/>
        <w:widowControl w:val="false"/>
        <w:bidi w:val="1"/>
        <w:spacing w:before="120" w:after="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استف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ف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شاريع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عط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Heading6"/>
        <w:keepNext w:val="false"/>
        <w:widowControl w:val="false"/>
        <w:spacing w:lineRule="auto" w:line="240" w:before="240" w:after="0"/>
        <w:ind w:left="0" w:right="0" w:hanging="0"/>
        <w:jc w:val="both"/>
        <w:rPr>
          <w:rFonts w:ascii="Tahoma" w:hAnsi="Tahoma" w:cs="Traditional Arabic"/>
          <w:sz w:val="32"/>
          <w:szCs w:val="32"/>
        </w:rPr>
      </w:pPr>
      <w:r>
        <w:rPr>
          <w:rFonts w:cs="Monotype Koufi" w:ascii="Tahoma" w:hAnsi="Tahoma"/>
          <w:sz w:val="32"/>
          <w:szCs w:val="32"/>
          <w:rtl w:val="true"/>
          <w:lang w:bidi="ar-AE"/>
        </w:rPr>
        <w:t> 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تق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تقن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ومص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sz w:val="32"/>
          <w:sz w:val="32"/>
          <w:szCs w:val="32"/>
          <w:rtl w:val="true"/>
          <w:lang w:bidi="ar-AE"/>
        </w:rPr>
        <w:t>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sz w:val="32"/>
          <w:szCs w:val="32"/>
          <w:rtl w:val="true"/>
        </w:rPr>
        <w:t>:</w:t>
      </w:r>
    </w:p>
    <w:p>
      <w:pPr>
        <w:pStyle w:val="Style10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A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AE"/>
        </w:rPr>
        <w:t>الموسوي</w:t>
      </w: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imes New Roman" w:hAnsi="Times New Roman" w:cs="Traditional Arabic"/>
          <w:color w:val="000000"/>
          <w:lang w:bidi="ar-OM"/>
        </w:rPr>
        <w:instrText xml:space="preserve"> HYPERLINK "http://www.al-musawi.com/" \l "تطور المفهوم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imes New Roman" w:hAnsi="Times New Roman" w:cs="Traditional Arabic"/>
          <w:color w:val="000000"/>
          <w:lang w:bidi="ar-OM"/>
        </w:rPr>
        <w:fldChar w:fldCharType="separate"/>
      </w:r>
      <w:r>
        <w:rPr>
          <w:rStyle w:val="InternetLink"/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 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imes New Roman" w:hAnsi="Times New Roman" w:cs="Traditional Arabic"/>
          <w:color w:val="000000"/>
          <w:lang w:bidi="ar-OM"/>
        </w:rPr>
        <w:fldChar w:fldCharType="end"/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عت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مرا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ل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عم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ؤسس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وتن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تقو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ه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تتمث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إعط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لل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شي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تصحي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عوجا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عتر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خطاء،وح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للتقو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نتائج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نبغ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يت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بالموضوع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تك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قر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تت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ضوئ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مصداقية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>(</w:t>
      </w:r>
      <w:r>
        <w:rPr>
          <w:rFonts w:cs="Traditional Arabic"/>
          <w:b/>
          <w:bCs/>
          <w:sz w:val="26"/>
          <w:szCs w:val="26"/>
        </w:rPr>
        <w:t>TQM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)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ر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طب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قطا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مريكية،والفلس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س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ص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الاستمرا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Continuous Improvement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تواصل،ول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أت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رفتن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رغب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Want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حاج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Need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طلاب،مدرسين،أولي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مور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ع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قيق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إشباع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م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ر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وعي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ألو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د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حد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ه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لب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غبات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تقاب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وقعات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تحق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ضا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ضاؤ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د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أقس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راقب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نوع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ه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ه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Quality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عرف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Rhodes,199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رت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قيم،وتستم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ركت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تمك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طار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واه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ستثم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درات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ك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نظ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بداع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حس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م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نظم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طبي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نظ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دم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ستفيد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أق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كل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قت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هدي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ارج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وحدو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هود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ج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جوة،وكمث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در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در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وفير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عا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بيئ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لائ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مثلا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دمة،والطال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ؤو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وف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افع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دريس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ع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محبط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ستثم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م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عزي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دمهم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رج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فك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إنتا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حصائ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Walter Shewhart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مخض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بحاث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قيا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إنتاج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حصائي،للتعر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نت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اي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قبو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دو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ساط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هتم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مراقب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جدو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Control Chart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جدو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حصائ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Statistical Control Chart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،لق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يوار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قو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هو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ا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Bell Labs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يوجرس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الولا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مريكية،و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ج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نتاج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جهز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هات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صب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ضر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إتقان،م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بتك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دو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يوار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ح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ثلا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كون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واصف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قب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،وكا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ركي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و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يوار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ص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الاستمرا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تعدي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نتا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ضبط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ستبعا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نطب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عايير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Deming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عدي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و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يوار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باع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ح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ط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نفيذ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ع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سم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دو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يمنج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Style10"/>
        <w:widowControl w:val="false"/>
        <w:bidi w:val="1"/>
        <w:spacing w:before="120" w:after="0"/>
        <w:jc w:val="both"/>
        <w:rPr>
          <w:rFonts w:ascii="Times New Roman" w:hAnsi="Times New Roman" w:cs="Monotype Koufi"/>
          <w:b/>
          <w:b/>
          <w:bCs/>
          <w:color w:val="000000"/>
          <w:sz w:val="32"/>
          <w:szCs w:val="32"/>
        </w:rPr>
      </w:pPr>
      <w:r>
        <w:rPr>
          <w:rFonts w:cs="Monotype Koufi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الكل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بص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Monotype Koufi"/>
          <w:b/>
          <w:b/>
          <w:bCs/>
          <w:color w:val="000000"/>
          <w:sz w:val="32"/>
          <w:sz w:val="32"/>
          <w:szCs w:val="32"/>
          <w:rtl w:val="true"/>
          <w:lang w:bidi="ar-OM"/>
        </w:rPr>
        <w:t>ع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ه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يدرال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رف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أد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وه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س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داء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.</w:t>
      </w:r>
    </w:p>
    <w:p>
      <w:pPr>
        <w:pStyle w:val="Normal"/>
        <w:widowControl w:val="false"/>
        <w:spacing w:before="120" w:after="0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ينهار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أسي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ميز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ناض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ديرو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وظفو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كل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وقع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،وتأد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جو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فعا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قص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قت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.</w:t>
      </w:r>
    </w:p>
    <w:p>
      <w:pPr>
        <w:pStyle w:val="Heading2"/>
        <w:keepNext w:val="false"/>
        <w:widowControl w:val="false"/>
        <w:spacing w:before="240" w:after="0"/>
        <w:ind w:left="0" w:right="0" w:hanging="0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  <w:lang w:bidi="ar-OM"/>
        </w:rPr>
        <w:t>تعريف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إدارة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الجودة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الكلية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القطاع</w:t>
      </w:r>
      <w:r>
        <w:rPr>
          <w:rFonts w:eastAsia="Times New Roman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OM"/>
        </w:rPr>
        <w:t>الترب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130" w:leader="none"/>
        </w:tabs>
        <w:spacing w:before="120" w:after="0"/>
        <w:ind w:left="425" w:right="0" w:hanging="425"/>
        <w:jc w:val="both"/>
        <w:rPr>
          <w:rFonts w:eastAsia="Arial Unicode MS;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Rhodes,1992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رف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أنها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رت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قيم،وتستم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ركت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تمك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طار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وظ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واه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ستثم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درات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كر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نظ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بداع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حس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م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نظم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"</w:t>
      </w:r>
    </w:p>
    <w:p>
      <w:pPr>
        <w:pStyle w:val="Normal"/>
        <w:widowControl w:val="false"/>
        <w:spacing w:before="120" w:after="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كو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دخل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يات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خرجات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،والالتز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طب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ستدعي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spacing w:before="120" w:after="0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ؤسس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هداف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غايات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ستراتيجياتها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اطي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ايي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تب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اج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أعدا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لب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رغبات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حاجاتهم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ستثم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وار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كفاء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فعالي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دري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تأهيله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دمات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Tahoma" w:hAnsi="Tahoma" w:cs="Monotype Koufi"/>
          <w:b/>
          <w:b/>
          <w:bCs/>
          <w:sz w:val="32"/>
          <w:szCs w:val="32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قي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إنتا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وفعا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مراك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الوسائ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  <w:lang w:bidi="ar-AE"/>
        </w:rPr>
        <w:t>التعلي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b/>
          <w:bCs/>
          <w:sz w:val="32"/>
          <w:szCs w:val="32"/>
          <w:rtl w:val="true"/>
        </w:rPr>
        <w:t>:</w:t>
      </w:r>
    </w:p>
    <w:p>
      <w:pPr>
        <w:pStyle w:val="2"/>
        <w:widowControl w:val="false"/>
        <w:bidi w:val="1"/>
        <w:spacing w:before="120" w:after="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قي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فع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وإنتا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مراك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وسائ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تع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يخر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أس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ومعاي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إد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عرضن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أعلى،وتق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فع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ب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بين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تق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إنتا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بال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جه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وال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،و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نوض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ي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خط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OM"/>
        </w:rPr>
        <w:t>العم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spacing w:before="120" w:after="0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طلا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مركز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Cs/>
          <w:spacing w:val="-6"/>
          <w:sz w:val="32"/>
          <w:szCs w:val="32"/>
          <w:lang w:bidi="ar-OM"/>
        </w:rPr>
        <w:t>2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الإطلاع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الخدمات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والأنشطة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يقوم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بها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لتحقيق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تلك</w:t>
      </w:r>
      <w:r>
        <w:rPr>
          <w:b/>
          <w:b/>
          <w:bCs/>
          <w:spacing w:val="-6"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  <w:lang w:bidi="ar-OM"/>
        </w:rPr>
        <w:t>الأهداف</w:t>
      </w:r>
      <w:r>
        <w:rPr>
          <w:rFonts w:cs="Traditional Arabic"/>
          <w:b/>
          <w:bCs/>
          <w:spacing w:val="-6"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نشط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حق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(</w:t>
      </w:r>
      <w:r>
        <w:rPr>
          <w:rFonts w:cs="Traditional Arabic"/>
          <w:b/>
          <w:bCs/>
          <w:sz w:val="32"/>
          <w:szCs w:val="32"/>
          <w:lang w:bidi="ar-OM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ارجي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Internal Evaluation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ضبط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ل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دم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service form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راجع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ستمار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دريس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عبئت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ن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شفا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سل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د 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صم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م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ت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قدار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عبئته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كل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ا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نتا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تقني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ج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غطيت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دور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تنظيم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سيرها</w:t>
      </w:r>
    </w:p>
    <w:p>
      <w:pPr>
        <w:pStyle w:val="Normal"/>
        <w:widowControl w:val="false"/>
        <w:ind w:left="425" w:right="0" w:hanging="425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OM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خارجي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external Evaluation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‌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 xml:space="preserve">-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حث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احث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‌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-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جه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ارج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ستقل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متخصص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نفذ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مل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خلا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:-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Cs/>
          <w:sz w:val="26"/>
          <w:szCs w:val="26"/>
        </w:rPr>
        <w:t>Observation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قابل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ستفيدين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لاحظ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ل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قس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حد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فاع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بيئ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فيزيائ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تسا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تنظي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كتب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معمل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ساع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م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ستطلا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آراء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p>
      <w:pPr>
        <w:pStyle w:val="Normal"/>
        <w:widowControl w:val="false"/>
        <w:ind w:left="425" w:right="0" w:hanging="0"/>
        <w:jc w:val="both"/>
        <w:rPr>
          <w:b/>
          <w:b/>
          <w:bCs/>
          <w:sz w:val="32"/>
          <w:szCs w:val="32"/>
          <w:lang w:bidi="ar-OM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طلاع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كفا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أدوات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أجهز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مركز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إفادة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الجهد</w:t>
      </w:r>
      <w:r>
        <w:rPr>
          <w:b/>
          <w:b/>
          <w:bCs/>
          <w:sz w:val="32"/>
          <w:sz w:val="32"/>
          <w:szCs w:val="32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OM"/>
        </w:rPr>
        <w:t>والمال</w:t>
      </w:r>
      <w:r>
        <w:rPr>
          <w:rFonts w:cs="Traditional Arabic"/>
          <w:b/>
          <w:bCs/>
          <w:sz w:val="32"/>
          <w:szCs w:val="32"/>
          <w:rtl w:val="true"/>
          <w:lang w:bidi="ar-OM"/>
        </w:rPr>
        <w:t>.</w:t>
      </w:r>
    </w:p>
    <w:sectPr>
      <w:headerReference w:type="default" r:id="rId6"/>
      <w:headerReference w:type="first" r:id="rId7"/>
      <w:type w:val="nextPage"/>
      <w:pgSz w:w="10318" w:h="14173"/>
      <w:pgMar w:left="1797" w:right="1797" w:gutter="0" w:header="709" w:top="1724" w:footer="0" w:bottom="1440"/>
      <w:pgNumType w:start="30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80" w:after="28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center</wp:align>
              </wp:positionH>
              <wp:positionV relativeFrom="paragraph">
                <wp:posOffset>-1905</wp:posOffset>
              </wp:positionV>
              <wp:extent cx="865505" cy="4737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spacing w:before="0" w:after="0"/>
                            <w:jc w:val="center"/>
                            <w:rPr>
                              <w:rStyle w:val="PageNumber"/>
                              <w:rFonts w:cs="Traditional Arabic Backslante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t>39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37.3pt;mso-wrap-distance-left:0pt;mso-wrap-distance-right:0pt;mso-wrap-distance-top:0pt;mso-wrap-distance-bottom:0pt;margin-top:-0.15pt;mso-position-vertical-relative:text;margin-left:13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spacing w:before="0" w:after="0"/>
                      <w:jc w:val="center"/>
                      <w:rPr>
                        <w:rStyle w:val="PageNumber"/>
                        <w:rFonts w:cs="Traditional Arabic Backslante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t>39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80" w:after="28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ascii="Arial Unicode MS;Times New Roman" w:hAnsi="Arial Unicode MS;Times New Roman" w:eastAsia="Arial Unicode MS;Times New Roman" w:cs="Arial Unicode MS;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400" w:before="0" w:after="120"/>
      <w:ind w:left="0" w:right="0" w:hanging="0"/>
      <w:jc w:val="center"/>
      <w:outlineLvl w:val="5"/>
    </w:pPr>
    <w:rPr>
      <w:rFonts w:eastAsia="Arial Unicode MS;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Arial Unicode MS;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eading4char">
    <w:name w:val="heading4char"/>
    <w:basedOn w:val="Style9"/>
    <w:qFormat/>
    <w:rPr/>
  </w:style>
  <w:style w:type="character" w:styleId="Heading1char">
    <w:name w:val="heading1char"/>
    <w:basedOn w:val="Style9"/>
    <w:qFormat/>
    <w:rPr/>
  </w:style>
  <w:style w:type="character" w:styleId="Heading2char">
    <w:name w:val="heading2char"/>
    <w:basedOn w:val="Style9"/>
    <w:qFormat/>
    <w:rPr/>
  </w:style>
  <w:style w:type="character" w:styleId="Heading3char">
    <w:name w:val="heading3char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2">
    <w:name w:val="نص أساسي بمسافة بادئة 2"/>
    <w:basedOn w:val="Normal"/>
    <w:qFormat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Sttbcss">
    <w:name w:val="st_tbcss"/>
    <w:basedOn w:val="Normal"/>
    <w:qFormat/>
    <w:pPr>
      <w:bidi w:val="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tdcss">
    <w:name w:val="st_tdcss"/>
    <w:basedOn w:val="Normal"/>
    <w:qFormat/>
    <w:pPr>
      <w:bidi w:val="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divcss">
    <w:name w:val="st_divcss"/>
    <w:basedOn w:val="Normal"/>
    <w:qFormat/>
    <w:pPr>
      <w:bidi w:val="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ftcss">
    <w:name w:val="st_ftcss"/>
    <w:basedOn w:val="Normal"/>
    <w:qFormat/>
    <w:pPr>
      <w:bidi w:val="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yle11">
    <w:name w:val="نص معترض"/>
    <w:basedOn w:val="Normal"/>
    <w:qFormat/>
    <w:pPr>
      <w:bidi w:val="0"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2:01:00Z</dcterms:created>
  <dc:creator>ScOrPiOnE</dc:creator>
  <dc:description/>
  <dc:language>en-US</dc:language>
  <cp:lastModifiedBy>COMP</cp:lastModifiedBy>
  <cp:lastPrinted>2001-01-03T03:11:00Z</cp:lastPrinted>
  <dcterms:modified xsi:type="dcterms:W3CDTF">2001-01-03T01:16:00Z</dcterms:modified>
  <cp:revision>7</cp:revision>
  <dc:subject/>
  <dc:title>مراكز مصادر التعلم</dc:title>
</cp:coreProperties>
</file>