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iwani Letter"/>
          <w:b/>
          <w:b/>
          <w:bCs/>
          <w:sz w:val="40"/>
          <w:szCs w:val="40"/>
        </w:rPr>
      </w:pPr>
      <w:r>
        <w:rPr>
          <w:rFonts w:cs="Diwani Letter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خامس</w:t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مدرس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مستقبل</w:t>
      </w:r>
    </w:p>
    <w:p>
      <w:pPr>
        <w:pStyle w:val="Normal"/>
        <w:widowControl w:val="false"/>
        <w:jc w:val="center"/>
        <w:rPr>
          <w:rFonts w:cs="Traditional Arabic Backslanted"/>
          <w:b/>
          <w:b/>
          <w:bCs/>
          <w:sz w:val="28"/>
          <w:szCs w:val="28"/>
        </w:rPr>
      </w:pPr>
      <w:r>
        <w:rPr>
          <w:rFonts w:cs="Traditional Arabic Backslanted"/>
          <w:b/>
          <w:bCs/>
          <w:sz w:val="28"/>
          <w:szCs w:val="28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ه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دافهـ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سفتهـ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ماطه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يزاته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دؤهـ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اصفاتهت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ind w:left="0" w:right="0" w:firstLine="1055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ظائفهــــــــــــــــ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before="120" w:after="0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ستقبل</w:t>
      </w:r>
    </w:p>
    <w:p>
      <w:pPr>
        <w:pStyle w:val="Normal"/>
        <w:widowControl w:val="false"/>
        <w:spacing w:before="120" w:after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فه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ِ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pacing w:val="-8"/>
          <w:sz w:val="32"/>
          <w:szCs w:val="32"/>
        </w:rPr>
      </w:pP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وأدت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شامل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للأسس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تربوية،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فقد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عاد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ر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ثاني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حاجتنا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إنسا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pacing w:val="-8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يرى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صعوب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تحديد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واصفاته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حيث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لم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تحدد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بعد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لامح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جتمع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ذي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يصنع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أجله</w:t>
      </w:r>
      <w:r>
        <w:rPr>
          <w:rFonts w:cs="Traditional Arabic"/>
          <w:b/>
          <w:bCs/>
          <w:spacing w:val="-8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وعلى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رغم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فهناك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شبه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إجماع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صعوب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تحقيق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ذلك،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دو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أسس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غايرة،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أجل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كا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لابد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يعرف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باسم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مدرسة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ج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ز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ي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د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ح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ز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خ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ا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آ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ن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ق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و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ج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ز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Monotype Koufi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785" w:right="0" w:hanging="78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785" w:right="0" w:hanging="78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Unschooled Mind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785" w:right="0" w:hanging="78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raditional Arabic"/>
          <w:b/>
          <w:bCs/>
          <w:sz w:val="32"/>
          <w:szCs w:val="32"/>
          <w:rtl w:val="true"/>
        </w:rPr>
        <w:t xml:space="preserve">!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ان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فا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 xml:space="preserve">جدول </w:t>
      </w:r>
      <w:r>
        <w:rPr>
          <w:rFonts w:cs="Monotype Koufi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510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ليدية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يدين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ذك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صي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ليا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ق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ذك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faster is smarter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ص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ا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ك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ط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جاح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عف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ي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ا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ا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ز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</w:p>
        </w:tc>
      </w:tr>
    </w:tbl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ؤس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ُعن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بن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ن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ام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هد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رج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ا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لو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قي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هدا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در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ق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ت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ن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The Learning School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ص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The Electronic School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ت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School-Driven Quality</w:t>
      </w:r>
      <w:r>
        <w:rPr>
          <w:rFonts w:cs="Monotype Koufi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"</w:t>
      </w:r>
      <w:r>
        <w:rPr>
          <w:rFonts w:cs="Traditional Arabic"/>
          <w:b/>
          <w:bCs/>
          <w:sz w:val="26"/>
          <w:szCs w:val="26"/>
        </w:rPr>
        <w:t>Total Quality</w:t>
      </w:r>
      <w:r>
        <w:rPr>
          <w:rFonts w:cs="Traditional Arabic"/>
          <w:b/>
          <w:bCs/>
          <w:sz w:val="26"/>
          <w:szCs w:val="2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ا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The Collaborative School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The Creative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School as Community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ئ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ك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ت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ح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 -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ا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 -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غ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غ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ئ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ن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Monotype Koufi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وي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غو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ط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pacing w:val="-4"/>
          <w:sz w:val="32"/>
          <w:szCs w:val="32"/>
        </w:rPr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حافظ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درس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ي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بادئه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ممارساتها،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خلال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ج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غ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ي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965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يه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ت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ف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ع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ند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ما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25" w:right="0" w:hanging="42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ind w:left="42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سو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مأنين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مت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بالزمل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بالمعلم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سود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مشك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زملائه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ع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انتم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ني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طل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شع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ف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طمأنين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حينئ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صب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ن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د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و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لو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حلي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حاض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تائ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ذكائ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أق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يئت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ح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شكلاته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ب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نضو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كتسب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يش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تز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96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ANDERSON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ف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96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965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Monotype Koufi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فوق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Monotype Koufi"/>
          <w:b/>
          <w:bCs/>
          <w:sz w:val="32"/>
          <w:szCs w:val="32"/>
          <w:rtl w:val="true"/>
        </w:rPr>
        <w:t>: -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Monotype Koufi"/>
          <w:b/>
          <w:bCs/>
          <w:sz w:val="32"/>
          <w:szCs w:val="32"/>
          <w:rtl w:val="true"/>
        </w:rPr>
        <w:t xml:space="preserve">: 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Monotype Koufi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Monotype Koufi"/>
          <w:b/>
          <w:bCs/>
          <w:sz w:val="32"/>
          <w:szCs w:val="32"/>
          <w:rtl w:val="true"/>
        </w:rPr>
        <w:t xml:space="preserve">: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ء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د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ش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ه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لز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رتك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ي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ص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ي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سع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نتشر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مت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مران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تجاه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عدا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صم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تلاء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ناخ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خط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ران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 -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ه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و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ق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خ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شائ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سية</w:t>
      </w:r>
      <w:r>
        <w:rPr>
          <w:rFonts w:cs="Traditional Arabic"/>
          <w:b/>
          <w:bCs/>
          <w:sz w:val="32"/>
          <w:szCs w:val="32"/>
          <w:rtl w:val="true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ون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زول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م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دار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عب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ضا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يف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ز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ط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ست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ز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ت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ف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ما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قاع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زاو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رفيه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جتماع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ج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طو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ضو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غي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ط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ضار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طل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هد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وصو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ك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واف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إمكانياته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حيث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ن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متفوق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وهوب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توسط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عا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بطيئ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معن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ز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بك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م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توف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مي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و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ل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افع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ا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ستمر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ظي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و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ريق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ي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نولوج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ر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بر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صلا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ليم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ص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غ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حتوا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تناس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غي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حك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فشل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ش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كي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جودته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قد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طف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شا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ص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حيا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ؤل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ر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ال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قد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ش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جزّأ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راب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رك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رف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ير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هار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جدان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هر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تعم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ت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د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كر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ثقاف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ماثل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ط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د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ل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با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م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ش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ك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ف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ك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ناري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اد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ه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ملا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ح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و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425" w:right="0" w:hanging="42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ر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ذي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ظ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د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ح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ك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م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ق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ق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دم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ه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و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م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س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جا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راء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ها</w:t>
      </w:r>
      <w:r>
        <w:rPr>
          <w:rFonts w:cs="Traditional Arabic"/>
          <w:b/>
          <w:bCs/>
          <w:sz w:val="32"/>
          <w:szCs w:val="32"/>
          <w:rtl w:val="true"/>
        </w:rPr>
        <w:t>:-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م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ّ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ارسته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ع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تلكس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ن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ش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دث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م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ل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ا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يدان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ل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نو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فت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ف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اخ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ارس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ك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ص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صغ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اخ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ساتذ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طر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دريس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ف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ي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pacing w:val="-6"/>
          <w:sz w:val="32"/>
          <w:szCs w:val="32"/>
        </w:rPr>
        <w:t>9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اف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ن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التدري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صب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ن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هارات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ستراتيجيات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ب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ع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نق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راث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ساع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م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نشئ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ع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ي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درب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عيش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ر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قو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دوره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sectPr>
      <w:headerReference w:type="default" r:id="rId2"/>
      <w:headerReference w:type="first" r:id="rId3"/>
      <w:type w:val="nextPage"/>
      <w:pgSz w:w="10318" w:h="14173"/>
      <w:pgMar w:left="1797" w:right="1797" w:gutter="0" w:header="720" w:top="1724" w:footer="0" w:bottom="1440"/>
      <w:pgNumType w:start="24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18.65pt;mso-wrap-distance-left:0pt;mso-wrap-distance-right:0pt;mso-wrap-distance-top:0pt;mso-wrap-distance-bottom:0pt;margin-top:0.05pt;mso-position-vertical-relative:text;margin-left:13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 Backslanted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t>30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2:18:00Z</dcterms:created>
  <dc:creator>USER</dc:creator>
  <dc:description/>
  <dc:language>en-US</dc:language>
  <cp:lastModifiedBy>COMP</cp:lastModifiedBy>
  <cp:lastPrinted>2001-01-02T02:38:00Z</cp:lastPrinted>
  <dcterms:modified xsi:type="dcterms:W3CDTF">2001-01-02T00:49:00Z</dcterms:modified>
  <cp:revision>15</cp:revision>
  <dc:subject/>
  <dc:title>التعليم المستقبلي</dc:title>
</cp:coreProperties>
</file>