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Diwani Letter"/>
          <w:b w:val="false"/>
          <w:b w:val="false"/>
          <w:bCs w:val="false"/>
          <w:sz w:val="48"/>
          <w:szCs w:val="48"/>
        </w:rPr>
      </w:pPr>
      <w:r>
        <w:rPr>
          <w:rFonts w:cs="Diwani Letter"/>
          <w:b w:val="false"/>
          <w:bCs w:val="false"/>
          <w:sz w:val="48"/>
          <w:szCs w:val="48"/>
          <w:rtl w:val="true"/>
        </w:rPr>
      </w:r>
    </w:p>
    <w:p>
      <w:pPr>
        <w:pStyle w:val="Normal"/>
        <w:widowControl w:val="false"/>
        <w:jc w:val="center"/>
        <w:rPr>
          <w:rFonts w:cs="Diwani Letter"/>
          <w:b w:val="false"/>
          <w:b w:val="false"/>
          <w:bCs w:val="false"/>
          <w:sz w:val="96"/>
          <w:szCs w:val="96"/>
        </w:rPr>
      </w:pPr>
      <w:r>
        <w:rPr>
          <w:rFonts w:cs="Diwani Letter"/>
          <w:b w:val="false"/>
          <w:b w:val="false"/>
          <w:bCs w:val="false"/>
          <w:sz w:val="96"/>
          <w:sz w:val="96"/>
          <w:szCs w:val="9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 w:val="false"/>
          <w:b w:val="false"/>
          <w:bCs w:val="false"/>
          <w:sz w:val="96"/>
          <w:sz w:val="96"/>
          <w:szCs w:val="96"/>
          <w:rtl w:val="true"/>
        </w:rPr>
        <w:t>الأول</w:t>
      </w:r>
    </w:p>
    <w:p>
      <w:pPr>
        <w:pStyle w:val="Normal"/>
        <w:widowControl w:val="false"/>
        <w:jc w:val="center"/>
        <w:rPr>
          <w:rFonts w:cs="Traditional Arabic Backslanted"/>
          <w:b w:val="false"/>
          <w:b w:val="false"/>
          <w:bCs w:val="false"/>
          <w:sz w:val="60"/>
          <w:szCs w:val="60"/>
        </w:rPr>
      </w:pPr>
      <w:r>
        <w:rPr>
          <w:rFonts w:cs="Traditional Arabic Backslanted"/>
          <w:b w:val="false"/>
          <w:b w:val="false"/>
          <w:bCs w:val="false"/>
          <w:sz w:val="60"/>
          <w:sz w:val="60"/>
          <w:szCs w:val="60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 w:val="60"/>
          <w:sz w:val="60"/>
          <w:szCs w:val="60"/>
          <w:rtl w:val="true"/>
        </w:rPr>
        <w:t>تكنولوجيا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 Backslanted"/>
          <w:b w:val="false"/>
          <w:b w:val="false"/>
          <w:bCs w:val="false"/>
          <w:sz w:val="60"/>
          <w:sz w:val="60"/>
          <w:szCs w:val="60"/>
          <w:rtl w:val="true"/>
        </w:rPr>
        <w:t>التربية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tbl>
      <w:tblPr>
        <w:bidiVisual w:val="true"/>
        <w:tblW w:w="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</w:tblGrid>
      <w:tr>
        <w:trPr/>
        <w:tc>
          <w:tcPr>
            <w:tcW w:w="555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قدمــــــــ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نولوجي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كنولوجي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نولوج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د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بيـ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كنولو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م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تكنولو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351" w:leader="none"/>
              </w:tabs>
              <w:ind w:left="0" w:right="0" w:firstLine="99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ا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تكنولو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Sahifa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bdr w:val="double" w:sz="12" w:space="0" w:color="000000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40"/>
          <w:sz w:val="40"/>
          <w:szCs w:val="40"/>
          <w:bdr w:val="double" w:sz="12" w:space="0" w:color="00000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bdr w:val="double" w:sz="12" w:space="0" w:color="000000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40"/>
          <w:sz w:val="40"/>
          <w:szCs w:val="40"/>
          <w:bdr w:val="double" w:sz="12" w:space="0" w:color="00000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bdr w:val="double" w:sz="12" w:space="0" w:color="00000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 </w:t>
      </w:r>
      <w:r>
        <w:rPr>
          <w:rFonts w:cs="Sahifa"/>
          <w:b w:val="false"/>
          <w:bCs w:val="false"/>
          <w:sz w:val="40"/>
          <w:szCs w:val="40"/>
          <w:rtl w:val="true"/>
        </w:rPr>
        <w:t xml:space="preserve">:  </w:t>
      </w:r>
      <w:r>
        <w:rPr>
          <w:rFonts w:cs="Sahifa"/>
          <w:b w:val="false"/>
          <w:b w:val="false"/>
          <w:bCs w:val="false"/>
          <w:sz w:val="40"/>
          <w:sz w:val="40"/>
          <w:szCs w:val="40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40"/>
          <w:sz w:val="40"/>
          <w:szCs w:val="40"/>
          <w:rtl w:val="true"/>
        </w:rPr>
        <w:t>تكنولوج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40"/>
          <w:sz w:val="40"/>
          <w:szCs w:val="40"/>
          <w:rtl w:val="true"/>
        </w:rPr>
        <w:t>التربية</w:t>
      </w:r>
    </w:p>
    <w:p>
      <w:pPr>
        <w:pStyle w:val="Normal"/>
        <w:widowControl w:val="false"/>
        <w:spacing w:before="120" w:after="0"/>
        <w:jc w:val="left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  <w:lang w:bidi="ar-EG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ث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قارب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م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ختبر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ب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ظر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بحا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من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تخصص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ضو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ه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ي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ث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وا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مار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sz w:val="32"/>
          <w:szCs w:val="32"/>
          <w:lang w:bidi="ar-EG"/>
        </w:rPr>
      </w:pPr>
      <w:r>
        <w:rPr>
          <w:rFonts w:cs="Monotype Koufi"/>
          <w:sz w:val="32"/>
          <w:sz w:val="32"/>
          <w:szCs w:val="32"/>
          <w:rtl w:val="true"/>
          <w:lang w:bidi="ar-EG"/>
        </w:rPr>
        <w:t>مف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تربية</w:t>
      </w:r>
      <w:r>
        <w:rPr>
          <w:rFonts w:cs="Monotype Koufi"/>
          <w:sz w:val="32"/>
          <w:szCs w:val="32"/>
          <w:rtl w:val="true"/>
          <w:lang w:bidi="ar-EG"/>
        </w:rPr>
        <w:t xml:space="preserve">-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تعليم</w:t>
      </w:r>
      <w:r>
        <w:rPr>
          <w:rFonts w:cs="Monotype Koufi"/>
          <w:sz w:val="32"/>
          <w:szCs w:val="32"/>
          <w:rtl w:val="true"/>
          <w:lang w:bidi="ar-EG"/>
        </w:rPr>
        <w:t xml:space="preserve">-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تدريس</w:t>
      </w:r>
      <w:r>
        <w:rPr>
          <w:rFonts w:cs="Monotype Koufi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Educational Technology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ر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أ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خد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راد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ر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آخ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ج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ن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لم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Education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ترج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غ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ر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Instruction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بى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ضار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بى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ش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هذ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ؤدب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Instruction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ص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َّ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ضار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لّ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َّ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عرف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غ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م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ث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ا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ؤ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ؤ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اج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اس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Teaching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اسطة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Instruction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Teaching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أو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شمل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200</wp:posOffset>
                </wp:positionH>
                <wp:positionV relativeFrom="paragraph">
                  <wp:posOffset>13081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pt;margin-top:10.3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رب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3200</wp:posOffset>
                </wp:positionH>
                <wp:positionV relativeFrom="paragraph">
                  <wp:posOffset>13081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عل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pt;margin-top:10.3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عل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4780</wp:posOffset>
                </wp:positionH>
                <wp:positionV relativeFrom="paragraph">
                  <wp:posOffset>12192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دري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4pt;margin-top:9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دري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600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8.35pt" to="115.9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789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8.35pt" to="206.6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24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ى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Monotype Koufi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ما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كام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وا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حليل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يج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ل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س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خطي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ل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نفيذ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قو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تائج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ص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Monotype Koufi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فة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ع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ُ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عاده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ح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ثلا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ع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ى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ب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دئ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د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ه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ؤد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مار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ظائ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ه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ال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ث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ظو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لاث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7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295"/>
        <w:gridCol w:w="709"/>
        <w:gridCol w:w="408"/>
        <w:gridCol w:w="706"/>
        <w:gridCol w:w="445"/>
        <w:gridCol w:w="261"/>
        <w:gridCol w:w="164"/>
        <w:gridCol w:w="284"/>
        <w:gridCol w:w="567"/>
        <w:gridCol w:w="1809"/>
      </w:tblGrid>
      <w:tr>
        <w:trPr/>
        <w:tc>
          <w:tcPr>
            <w:tcW w:w="14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كنولوج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ربية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16"/>
                <w:szCs w:val="16"/>
                <w:lang w:bidi="ar-EG"/>
              </w:rPr>
            </w:pPr>
            <w:r>
              <w:rPr>
                <w:rFonts w:cs="Traditional Arabic"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lang w:bidi="ar-EG"/>
              </w:rPr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lang w:bidi="ar-EG"/>
              </w:rPr>
              <w:t>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فك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مباد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ظرية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تطب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فك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مباد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ظرية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مار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ؤ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ظائ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أدو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مه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تحق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رب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قصودة</w:t>
            </w:r>
          </w:p>
        </w:tc>
      </w:tr>
    </w:tbl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باد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تي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لة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آراء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6690</wp:posOffset>
                </wp:positionH>
                <wp:positionV relativeFrom="paragraph">
                  <wp:posOffset>212090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الإنسا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7pt;margin-top:16.7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الإنس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400</wp:posOffset>
                </wp:positionH>
                <wp:positionV relativeFrom="paragraph">
                  <wp:posOffset>22098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الآل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pt;margin-top:17.4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الآ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2760</wp:posOffset>
                </wp:positionH>
                <wp:positionV relativeFrom="paragraph">
                  <wp:posOffset>231140</wp:posOffset>
                </wp:positionV>
                <wp:extent cx="685800" cy="685800"/>
                <wp:effectExtent l="5080" t="5080" r="5715" b="901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الأفكار والآرا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8pt;margin-top:18.2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الأفكار والآر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0</wp:posOffset>
                </wp:positionH>
                <wp:positionV relativeFrom="paragraph">
                  <wp:posOffset>231140</wp:posOffset>
                </wp:positionV>
                <wp:extent cx="685800" cy="685800"/>
                <wp:effectExtent l="5080" t="5080" r="5715" b="1250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أساليب العم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pt;margin-top:18.2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أساليب العم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1420</wp:posOffset>
                </wp:positionH>
                <wp:positionV relativeFrom="paragraph">
                  <wp:posOffset>21336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الإدار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6pt;margin-top:16.8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الإدا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5460</wp:posOffset>
                </wp:positionH>
                <wp:positionV relativeFrom="paragraph">
                  <wp:posOffset>281940</wp:posOffset>
                </wp:positionV>
                <wp:extent cx="281940" cy="8890"/>
                <wp:effectExtent l="0" t="31750" r="635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2.2pt" to="61.95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820</wp:posOffset>
                </wp:positionH>
                <wp:positionV relativeFrom="paragraph">
                  <wp:posOffset>283210</wp:posOffset>
                </wp:positionV>
                <wp:extent cx="281940" cy="8890"/>
                <wp:effectExtent l="635" t="31750" r="635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22.3pt" to="138.75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3960</wp:posOffset>
                </wp:positionH>
                <wp:positionV relativeFrom="paragraph">
                  <wp:posOffset>283210</wp:posOffset>
                </wp:positionV>
                <wp:extent cx="281940" cy="8890"/>
                <wp:effectExtent l="0" t="31750" r="635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2.3pt" to="216.95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9480</wp:posOffset>
                </wp:positionH>
                <wp:positionV relativeFrom="paragraph">
                  <wp:posOffset>265430</wp:posOffset>
                </wp:positionV>
                <wp:extent cx="281940" cy="8890"/>
                <wp:effectExtent l="0" t="31750" r="635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20.9pt" to="294.5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0750</wp:posOffset>
                </wp:positionH>
                <wp:positionV relativeFrom="paragraph">
                  <wp:posOffset>351790</wp:posOffset>
                </wp:positionV>
                <wp:extent cx="281940" cy="8890"/>
                <wp:effectExtent l="635" t="36195" r="63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27.7pt" to="294.65pt,28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5460</wp:posOffset>
                </wp:positionH>
                <wp:positionV relativeFrom="paragraph">
                  <wp:posOffset>27940</wp:posOffset>
                </wp:positionV>
                <wp:extent cx="281940" cy="8890"/>
                <wp:effectExtent l="635" t="36195" r="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.2pt" to="61.95pt,2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2090</wp:posOffset>
                </wp:positionH>
                <wp:positionV relativeFrom="paragraph">
                  <wp:posOffset>10160</wp:posOffset>
                </wp:positionV>
                <wp:extent cx="281940" cy="8890"/>
                <wp:effectExtent l="635" t="36195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0.8pt" to="138.85pt,1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4120</wp:posOffset>
                </wp:positionH>
                <wp:positionV relativeFrom="paragraph">
                  <wp:posOffset>10160</wp:posOffset>
                </wp:positionV>
                <wp:extent cx="281940" cy="8890"/>
                <wp:effectExtent l="635" t="36195" r="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0.8pt" to="217.75pt,1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تت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ا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75" w:leader="none"/>
        </w:tabs>
        <w:ind w:left="375" w:right="0" w:hanging="375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raditional Arabic"/>
          <w:sz w:val="32"/>
          <w:szCs w:val="32"/>
          <w:rtl w:val="true"/>
          <w:lang w:bidi="ar-EG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ا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واد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75" w:leader="none"/>
        </w:tabs>
        <w:ind w:left="375" w:right="0" w:hanging="375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rFonts w:cs="Monotype Koufi"/>
          <w:sz w:val="32"/>
          <w:szCs w:val="32"/>
          <w:u w:val="single"/>
          <w:lang w:bidi="ar-EG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Cs w:val="32"/>
          <w:u w:val="single"/>
          <w:lang w:bidi="ar-EG"/>
        </w:rPr>
        <w:t>Technology In Instruction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ثي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Technology in Instruction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را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Instructional Technology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ر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ستف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ن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نفيذ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س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ن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د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ص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امتح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حدث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بيق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إف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وانب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ا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rFonts w:cs="Monotype Koufi"/>
          <w:sz w:val="32"/>
          <w:szCs w:val="32"/>
          <w:u w:val="single"/>
          <w:lang w:bidi="ar-EG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Cs w:val="32"/>
          <w:u w:val="single"/>
          <w:lang w:bidi="ar-EG"/>
        </w:rPr>
        <w:t>Technology in Education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اد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Technology in Education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ر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ا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ياس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ي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ا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خد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ا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sz w:val="32"/>
          <w:szCs w:val="32"/>
          <w:u w:val="single"/>
          <w:lang w:bidi="ar-EG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والتدريس</w:t>
      </w:r>
      <w:r>
        <w:rPr>
          <w:rFonts w:cs="Monotype Koufi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ك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تب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سل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م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لق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لق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تب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ليد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صبح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سئوليت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أول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رس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خطط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لإستراتيج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طرق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الوسائ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لتحقيق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حدد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أخذ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اعتبا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عناص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ؤث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استراتيج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كغرف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صف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طريق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جميع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تعلمي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غي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ذلك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ت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ئي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ى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حديد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در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يا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و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ضح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قدي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بدئ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عرف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ز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ظ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ف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جتما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ط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ف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ق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رس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خط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تبا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تب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ب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ختي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س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ذلك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قيي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عناص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عر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لم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س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تسا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ي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د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و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غي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ع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يا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لوب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5"/>
        <w:gridCol w:w="459"/>
        <w:gridCol w:w="928"/>
        <w:gridCol w:w="914"/>
        <w:gridCol w:w="458"/>
        <w:gridCol w:w="652"/>
        <w:gridCol w:w="236"/>
        <w:gridCol w:w="3"/>
        <w:gridCol w:w="459"/>
        <w:gridCol w:w="458"/>
        <w:gridCol w:w="481"/>
        <w:gridCol w:w="482"/>
      </w:tblGrid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358775</wp:posOffset>
                      </wp:positionV>
                      <wp:extent cx="23495" cy="387985"/>
                      <wp:effectExtent l="33655" t="0" r="1968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40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28.25pt" to="308.55pt,58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هداف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269240</wp:posOffset>
                      </wp:positionV>
                      <wp:extent cx="3429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pt,21.2pt" to="249.85pt,2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بد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لمتعلم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275590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3pt,21.7pt" to="274.25pt,2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دريس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279400</wp:posOffset>
                      </wp:positionV>
                      <wp:extent cx="31496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pt,22pt" to="295.95pt,2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قييم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3540</wp:posOffset>
                </wp:positionH>
                <wp:positionV relativeFrom="paragraph">
                  <wp:posOffset>635</wp:posOffset>
                </wp:positionV>
                <wp:extent cx="3657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0pt" to="318.1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طي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ري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بالتكنولوجيا</w:t>
      </w:r>
    </w:p>
    <w:p>
      <w:pPr>
        <w:pStyle w:val="Normal"/>
        <w:widowControl w:val="false"/>
        <w:ind w:left="607" w:right="0" w:hanging="607"/>
        <w:jc w:val="left"/>
        <w:rPr>
          <w:rFonts w:cs="Monotype Koufi"/>
          <w:sz w:val="32"/>
          <w:szCs w:val="32"/>
          <w:lang w:bidi="ar-EG"/>
        </w:rPr>
      </w:pPr>
      <w:r>
        <w:rPr>
          <w:rFonts w:cs="Monotype Koufi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ind w:left="607" w:right="0" w:hanging="607"/>
        <w:jc w:val="left"/>
        <w:rPr/>
      </w:pPr>
      <w:r>
        <w:rPr>
          <w:rFonts w:cs="Monotype Koufi"/>
          <w:sz w:val="32"/>
          <w:sz w:val="32"/>
          <w:szCs w:val="32"/>
          <w:rtl w:val="true"/>
          <w:lang w:bidi="ar-EG"/>
        </w:rPr>
        <w:t>ا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لترب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Cs w:val="32"/>
          <w:u w:val="single"/>
          <w:lang w:bidi="ar-EG"/>
        </w:rPr>
        <w:t>Education Technology</w:t>
      </w:r>
      <w:r>
        <w:rPr>
          <w:rFonts w:cs="Monotype Koufi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ات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ط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ذ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ن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قيق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ج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ث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ور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لاح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ق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ات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حتيا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طل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ء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و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د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نت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قتصا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جتم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ئو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وا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طل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ن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دام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/>
      </w:pPr>
      <w:r>
        <w:rPr>
          <w:rFonts w:cs="Monotype Koufi"/>
          <w:rtl w:val="true"/>
        </w:rPr>
        <w:t xml:space="preserve">علاقة التربية التكنولوجية </w:t>
      </w:r>
      <w:r>
        <w:rPr>
          <w:rtl w:val="true"/>
        </w:rPr>
        <w:t>بالمنهج</w:t>
      </w:r>
    </w:p>
    <w:tbl>
      <w:tblPr>
        <w:bidiVisual w:val="true"/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84"/>
        <w:gridCol w:w="1232"/>
        <w:gridCol w:w="1232"/>
        <w:gridCol w:w="1231"/>
        <w:gridCol w:w="1541"/>
      </w:tblGrid>
      <w:tr>
        <w:trPr/>
        <w:tc>
          <w:tcPr>
            <w:tcW w:w="1421" w:type="dxa"/>
            <w:tcBorders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كونات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left="-57" w:right="-57" w:hanging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10610</wp:posOffset>
                      </wp:positionH>
                      <wp:positionV relativeFrom="paragraph">
                        <wp:posOffset>106680</wp:posOffset>
                      </wp:positionV>
                      <wp:extent cx="685800" cy="6858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4.3pt;margin-top:8.4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5649595</wp:posOffset>
                      </wp:positionH>
                      <wp:positionV relativeFrom="paragraph">
                        <wp:posOffset>140335</wp:posOffset>
                      </wp:positionV>
                      <wp:extent cx="243205" cy="90805"/>
                      <wp:effectExtent l="8890" t="10160" r="508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70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444.85pt;margin-top:11.05pt;width:19.1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ربية</w:t>
            </w:r>
          </w:p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قلية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90925</wp:posOffset>
                      </wp:positionH>
                      <wp:positionV relativeFrom="paragraph">
                        <wp:posOffset>115570</wp:posOffset>
                      </wp:positionV>
                      <wp:extent cx="685800" cy="6858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2.75pt;margin-top:9.1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لمية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97275</wp:posOffset>
                      </wp:positionH>
                      <wp:positionV relativeFrom="paragraph">
                        <wp:posOffset>130175</wp:posOffset>
                      </wp:positionV>
                      <wp:extent cx="685800" cy="6858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3.25pt;margin-top:10.2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ربية</w:t>
            </w:r>
          </w:p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هنية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140335</wp:posOffset>
                      </wp:positionV>
                      <wp:extent cx="3429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8pt,11.05pt" to="268.75pt,1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كنولو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كون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ع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ناصره</w:t>
            </w:r>
          </w:p>
        </w:tc>
      </w:tr>
      <w:tr>
        <w:trPr/>
        <w:tc>
          <w:tcPr>
            <w:tcW w:w="6941" w:type="dxa"/>
            <w:gridSpan w:val="6"/>
            <w:tcBorders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نفصل</w:t>
            </w:r>
          </w:p>
        </w:tc>
      </w:tr>
    </w:tbl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16100</wp:posOffset>
                </wp:positionH>
                <wp:positionV relativeFrom="paragraph">
                  <wp:posOffset>48260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pt;margin-top:3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473200</wp:posOffset>
                </wp:positionH>
                <wp:positionV relativeFrom="paragraph">
                  <wp:posOffset>239395</wp:posOffset>
                </wp:positionV>
                <wp:extent cx="9144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pt;margin-top:18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لية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04720</wp:posOffset>
                </wp:positionH>
                <wp:positionV relativeFrom="paragraph">
                  <wp:posOffset>4445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6pt;margin-top:0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ab/>
      </w:r>
      <w:r>
        <w:rPr>
          <w:rFonts w:cs="Traditional Arabic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Traditional Arabic"/>
          <w:sz w:val="32"/>
          <w:szCs w:val="32"/>
          <w:rtl w:val="true"/>
          <w:lang w:bidi="ar-EG"/>
        </w:rPr>
        <w:tab/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نية</w:t>
      </w:r>
      <w:r>
        <w:rPr>
          <w:rFonts w:cs="Traditional Arabic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spacing w:before="120" w:after="0"/>
        <w:ind w:left="397" w:right="0" w:hanging="39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فاعل</w:t>
      </w:r>
      <w:r>
        <w:rPr>
          <w:rFonts w:cs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اصر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و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ك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كي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ونات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ملامح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كنولوجية</w:t>
      </w:r>
      <w:r>
        <w:rPr>
          <w:rFonts w:cs="Monotype Koufi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jc w:val="left"/>
        <w:rPr>
          <w:rFonts w:cs="Monotype Koufi"/>
          <w:sz w:val="28"/>
          <w:szCs w:val="28"/>
          <w:lang w:bidi="ar-EG"/>
        </w:rPr>
      </w:pPr>
      <w:r>
        <w:rPr>
          <w:rFonts w:cs="Monotype Koufi"/>
          <w:sz w:val="28"/>
          <w:szCs w:val="28"/>
          <w:lang w:bidi="ar-EG"/>
        </w:rPr>
        <w:t>1</w:t>
      </w:r>
      <w:r>
        <w:rPr>
          <w:rFonts w:cs="Monotype Koufi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onotype Koufi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EG"/>
        </w:rPr>
        <w:t>محتوى</w:t>
      </w:r>
      <w:r>
        <w:rPr>
          <w:rFonts w:cs="Times New Roman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EG"/>
        </w:rPr>
        <w:t>المقررات</w:t>
      </w:r>
      <w:r>
        <w:rPr>
          <w:rFonts w:cs="Monotype Koufi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ح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كنولوج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رك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طبيق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ت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ق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جاه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ختيا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خا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طل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ش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2"/>
          <w:szCs w:val="2"/>
          <w:lang w:val="en-US" w:eastAsia="en-US" w:bidi="ar-EG"/>
        </w:rPr>
      </w:pPr>
      <w:r>
        <w:rPr>
          <w:rFonts w:cs="Traditional Arabic"/>
          <w:sz w:val="2"/>
          <w:szCs w:val="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5090</wp:posOffset>
                </wp:positionH>
                <wp:positionV relativeFrom="paragraph">
                  <wp:posOffset>699135</wp:posOffset>
                </wp:positionV>
                <wp:extent cx="4423410" cy="3886200"/>
                <wp:effectExtent l="5080" t="5080" r="5715" b="137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3320" cy="3886200"/>
                          <a:chOff x="0" y="0"/>
                          <a:chExt cx="4423320" cy="3886200"/>
                        </a:xfrm>
                      </wpg:grpSpPr>
                      <wps:wsp>
                        <wps:cNvSpPr/>
                        <wps:spPr>
                          <a:xfrm>
                            <a:off x="274464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اقتصاد المنزل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أعمال الحرفي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3400" y="11430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تربية الصحي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1430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تربية الفني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920" y="22860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تربية الزراعي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228600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تربية التكنولوجية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16064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لتربية المه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8760" y="8002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5760" y="8002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1486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486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8288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760" y="18288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" y="3289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3543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إنت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تص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ق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55.05pt;width:348.3pt;height:306pt" coordorigin="-134,1101" coordsize="6966,6120">
                <v:oval id="shape_0" fillcolor="white" stroked="t" o:allowincell="f" style="position:absolute;left:4188;top:1101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اقتصاد المنزل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1101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أعمال الحرف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2;top:2901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تربية الصح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;top:2901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تربية الفن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8;top:4701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تربية الزراع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88;top:4701;width:14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تربية التكنولوجية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70;top:2929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لتربية المهن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8,2361" to="4547,29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2361" to="2927,29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8,3441" to="2567,34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8,3441" to="5447,3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8,3981" to="4547,4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3981" to="2927,4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,6281" to="4187,6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8,5961" to="2208,6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8,6321" to="4188,6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6321" to="2208,6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,6321" to="408,6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6;top:66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إنتا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6;top:66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تص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4;top:66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ق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192" w:before="240" w:after="0"/>
        <w:ind w:left="397" w:right="0" w:hanging="397"/>
        <w:jc w:val="center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192"/>
        <w:ind w:left="397" w:right="0" w:hanging="397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حا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تم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</w:p>
    <w:p>
      <w:pPr>
        <w:pStyle w:val="Normal"/>
        <w:widowControl w:val="false"/>
        <w:spacing w:before="120" w:after="0"/>
        <w:jc w:val="left"/>
        <w:rPr>
          <w:sz w:val="28"/>
          <w:szCs w:val="28"/>
        </w:rPr>
      </w:pPr>
      <w:r>
        <w:rPr>
          <w:rFonts w:cs="Monotype Koufi"/>
          <w:sz w:val="28"/>
          <w:szCs w:val="28"/>
        </w:rPr>
        <w:t>2</w:t>
      </w:r>
      <w:r>
        <w:rPr>
          <w:rFonts w:cs="Monotype Koufi"/>
          <w:sz w:val="28"/>
          <w:szCs w:val="28"/>
          <w:rtl w:val="true"/>
        </w:rPr>
        <w:t xml:space="preserve">-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ؤ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ئ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طبي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ا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د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ف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left"/>
        <w:rPr>
          <w:sz w:val="28"/>
          <w:szCs w:val="28"/>
          <w:lang w:bidi="ar-EG"/>
        </w:rPr>
      </w:pPr>
      <w:r>
        <w:rPr>
          <w:rFonts w:cs="Monotype Koufi"/>
          <w:sz w:val="28"/>
          <w:szCs w:val="28"/>
          <w:lang w:bidi="ar-EG"/>
        </w:rPr>
        <w:t>3</w:t>
      </w:r>
      <w:r>
        <w:rPr>
          <w:rFonts w:cs="Monotype Koufi"/>
          <w:sz w:val="28"/>
          <w:szCs w:val="28"/>
          <w:rtl w:val="true"/>
          <w:lang w:bidi="ar-EG"/>
        </w:rPr>
        <w:t xml:space="preserve">-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ارتب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بالعل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دراسية</w:t>
      </w:r>
      <w:r>
        <w:rPr>
          <w:rFonts w:cs="Monotype Koufi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راء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فا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ا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ت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left"/>
        <w:rPr>
          <w:sz w:val="28"/>
          <w:szCs w:val="28"/>
          <w:lang w:bidi="ar-EG"/>
        </w:rPr>
      </w:pPr>
      <w:r>
        <w:rPr>
          <w:rFonts w:cs="Monotype Koufi"/>
          <w:sz w:val="28"/>
          <w:szCs w:val="28"/>
          <w:lang w:bidi="ar-EG"/>
        </w:rPr>
        <w:t>4</w:t>
      </w:r>
      <w:r>
        <w:rPr>
          <w:rFonts w:cs="Monotype Koufi"/>
          <w:sz w:val="28"/>
          <w:szCs w:val="28"/>
          <w:rtl w:val="true"/>
          <w:lang w:bidi="ar-EG"/>
        </w:rPr>
        <w:t xml:space="preserve">-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يدوى</w:t>
      </w:r>
      <w:r>
        <w:rPr>
          <w:rFonts w:cs="Monotype Koufi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ؤ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د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حت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ه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د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م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أك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د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توماتي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ُ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وب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نترول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  <w:p>
      <w:pPr>
        <w:pStyle w:val="Normal"/>
        <w:widowControl w:val="false"/>
        <w:spacing w:before="120" w:after="0"/>
        <w:jc w:val="left"/>
        <w:rPr>
          <w:sz w:val="28"/>
          <w:szCs w:val="28"/>
          <w:lang w:bidi="ar-EG"/>
        </w:rPr>
      </w:pPr>
      <w:r>
        <w:rPr>
          <w:rFonts w:cs="Monotype Koufi"/>
          <w:sz w:val="28"/>
          <w:szCs w:val="28"/>
          <w:lang w:bidi="ar-EG"/>
        </w:rPr>
        <w:t>5</w:t>
      </w:r>
      <w:r>
        <w:rPr>
          <w:rFonts w:cs="Monotype Koufi"/>
          <w:sz w:val="28"/>
          <w:szCs w:val="28"/>
          <w:rtl w:val="true"/>
          <w:lang w:bidi="ar-EG"/>
        </w:rPr>
        <w:t xml:space="preserve">- </w:t>
      </w:r>
      <w:r>
        <w:rPr>
          <w:rFonts w:cs="Monotype Koufi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الارتب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EG"/>
        </w:rPr>
        <w:t>بالمجتمع</w:t>
      </w:r>
      <w:r>
        <w:rPr>
          <w:rFonts w:cs="Monotype Koufi"/>
          <w:sz w:val="28"/>
          <w:szCs w:val="28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حر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ق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و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ضا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ا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دم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ت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ص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ص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ث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تم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د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ج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غرات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ج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تي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و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طو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ح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الم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sz w:val="32"/>
          <w:szCs w:val="32"/>
          <w:u w:val="single"/>
          <w:lang w:bidi="ar-EG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محاو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كنولوجية</w:t>
      </w:r>
      <w:r>
        <w:rPr>
          <w:rFonts w:cs="Monotype Koufi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75" w:leader="none"/>
        </w:tabs>
        <w:spacing w:before="120" w:after="0"/>
        <w:ind w:left="375" w:right="0" w:hanging="375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طبي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مبيو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وظ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يب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ل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مار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ناعية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ضاءة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زر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ي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وئية</w:t>
      </w:r>
      <w:r>
        <w:rPr>
          <w:rFonts w:cs="Traditional Arabic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خ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ات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كاديم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75" w:leader="none"/>
        </w:tabs>
        <w:ind w:left="375" w:right="0" w:hanging="375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ستش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ف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قبل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sz w:val="32"/>
          <w:szCs w:val="32"/>
          <w:u w:val="single"/>
          <w:lang w:bidi="ar-EG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Monotype Koufi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ث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ث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عكاس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تل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شاب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للتطبيق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عملي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إنساني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رس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ليفزيو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ح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رس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ذا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ل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لاسل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عل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و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لكترو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رع</w:t>
      </w:r>
      <w:r>
        <w:rPr>
          <w:rFonts w:cs="Traditional Arabic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ت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ت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ث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ب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ز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قتص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غ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داخ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عن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ؤثر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حيا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br/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نشئت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كان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ؤثر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داخ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درس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خارجه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نز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جتمع،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باعتباره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جميعاً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شروع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ربوية،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ز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شوي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ؤث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ط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ط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ث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ات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ليفزي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عل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ؤ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ا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ل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اخل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ج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يا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نس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ع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طا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ئ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Monotype Koufi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عت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AECT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ا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صص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ع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ائ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ـزل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قدا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تضم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لميذ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إجراءات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أفكار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جهيزات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نظم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ستنباط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تحليلها،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عملي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نفيذ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التقويم،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الحلو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إدار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للمشكلات،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إن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تضم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ظاه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إنساني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عتن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بتحلي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التنسيق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إدارى،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عتن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بتطوير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الإدار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ع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كتشا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حا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ج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ل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س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ط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ا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ظائ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نس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شر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ط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ا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ظائ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اويت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د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دار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فهومي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تعلي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د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SUB- Set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Instruction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د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و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Education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ختل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ما</w:t>
      </w:r>
      <w:r>
        <w:rPr>
          <w:rFonts w:cs="Traditional Arabic"/>
          <w:sz w:val="32"/>
          <w:szCs w:val="32"/>
          <w:rtl w:val="true"/>
          <w:lang w:bidi="ar-EG"/>
        </w:rPr>
        <w:t>:-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160655</wp:posOffset>
                </wp:positionV>
                <wp:extent cx="4229100" cy="209169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2.65pt;width:332.95pt;height:164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1700</wp:posOffset>
                </wp:positionH>
                <wp:positionV relativeFrom="paragraph">
                  <wp:posOffset>257175</wp:posOffset>
                </wp:positionV>
                <wp:extent cx="8001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وظائف نظام تربوى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pt;margin-top:20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وظائف نظام تربوى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5155</wp:posOffset>
                </wp:positionH>
                <wp:positionV relativeFrom="paragraph">
                  <wp:posOffset>160655</wp:posOffset>
                </wp:positionV>
                <wp:extent cx="8001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وظائف تطوير تربو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5pt;margin-top:12.6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وظائف تطوير تربو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93390</wp:posOffset>
                </wp:positionH>
                <wp:positionV relativeFrom="paragraph">
                  <wp:posOffset>257175</wp:posOffset>
                </wp:positionV>
                <wp:extent cx="8001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وظائف إدارة تربوي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7pt;margin-top:20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وظائف إدارة تربو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</w:p>
    <w:p>
      <w:pPr>
        <w:pStyle w:val="Normal"/>
        <w:widowControl w:val="false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069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6.05pt" to="152.6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701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5.45pt" to="234.2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</w:p>
    <w:p>
      <w:pPr>
        <w:pStyle w:val="Normal"/>
        <w:widowControl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/>
          <w:sz w:val="32"/>
          <w:szCs w:val="32"/>
          <w:lang w:bidi="ar-EG"/>
        </w:rPr>
        <w:t>ET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1700</wp:posOffset>
                </wp:positionH>
                <wp:positionV relativeFrom="paragraph">
                  <wp:posOffset>238125</wp:posOffset>
                </wp:positionV>
                <wp:extent cx="800100" cy="800100"/>
                <wp:effectExtent l="5080" t="5080" r="5715" b="342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مكونات نظام تعليم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pt;margin-top:18.7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مكونات نظام تعليم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690</wp:posOffset>
                </wp:positionH>
                <wp:positionV relativeFrom="paragraph">
                  <wp:posOffset>64198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50.55pt" to="152.65pt,5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0400</wp:posOffset>
                </wp:positionH>
                <wp:positionV relativeFrom="paragraph">
                  <wp:posOffset>238125</wp:posOffset>
                </wp:positionV>
                <wp:extent cx="800100" cy="800100"/>
                <wp:effectExtent l="5080" t="5080" r="5715" b="342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وظائف تطوير تعليم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pt;margin-top:18.7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وظائف تطوير تعليم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93390</wp:posOffset>
                </wp:positionH>
                <wp:positionV relativeFrom="paragraph">
                  <wp:posOffset>238125</wp:posOffset>
                </wp:positionV>
                <wp:extent cx="800100" cy="800100"/>
                <wp:effectExtent l="5080" t="5080" r="571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وظائف إدارة تعليمي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7pt;margin-top:18.7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وظائف إدارة تعلي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7010</wp:posOffset>
                </wp:positionH>
                <wp:positionV relativeFrom="paragraph">
                  <wp:posOffset>63436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9.95pt" to="234.25pt,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</w:p>
    <w:p>
      <w:pPr>
        <w:pStyle w:val="Normal"/>
        <w:widowControl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</w:p>
    <w:p>
      <w:pPr>
        <w:pStyle w:val="Normal"/>
        <w:widowControl w:val="false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sz w:val="32"/>
          <w:szCs w:val="32"/>
          <w:lang w:bidi="ar-EG"/>
        </w:rPr>
        <w:t>IT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</w:t>
      </w:r>
    </w:p>
    <w:p>
      <w:pPr>
        <w:pStyle w:val="Normal"/>
        <w:widowControl w:val="false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اط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هتما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ق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كامل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ا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جم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AECT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ع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ب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ا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كن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ائ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او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ضب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نشط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ت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يا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واج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ف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ي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بع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صميمي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ية</w:t>
      </w:r>
      <w:r>
        <w:rPr>
          <w:rFonts w:cs="Traditional Arabic"/>
          <w:sz w:val="32"/>
          <w:szCs w:val="32"/>
          <w:rtl w:val="true"/>
          <w:lang w:bidi="ar-EG"/>
        </w:rPr>
        <w:t>)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rFonts w:cs="Monotype Koufi"/>
          <w:sz w:val="32"/>
          <w:szCs w:val="32"/>
          <w:u w:val="single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عليم</w:t>
      </w:r>
      <w:r>
        <w:rPr>
          <w:rFonts w:cs="Monotype Koufi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ع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وا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طل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ع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واجه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طل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عر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ب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ث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ت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راو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شادوي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د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س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ريك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ماع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تخد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خا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raditional Arabic"/>
          <w:sz w:val="32"/>
          <w:szCs w:val="32"/>
          <w:rtl w:val="true"/>
          <w:lang w:bidi="ar-EG"/>
        </w:rPr>
        <w:tab/>
      </w:r>
      <w:r>
        <w:rPr>
          <w:rFonts w:cs="Traditional Arabic"/>
          <w:sz w:val="26"/>
          <w:szCs w:val="26"/>
          <w:lang w:bidi="ar-EG"/>
        </w:rPr>
        <w:t>Material and Devic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raditional Arabic"/>
          <w:sz w:val="32"/>
          <w:szCs w:val="32"/>
          <w:rtl w:val="true"/>
          <w:lang w:bidi="ar-EG"/>
        </w:rPr>
        <w:tab/>
      </w:r>
      <w:r>
        <w:rPr>
          <w:rFonts w:cs="Traditional Arabic"/>
          <w:sz w:val="26"/>
          <w:szCs w:val="26"/>
          <w:lang w:bidi="ar-EG"/>
        </w:rPr>
        <w:t>Software and Hardware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ع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عت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ث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ور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ق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ر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ص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7000</wp:posOffset>
                </wp:positionH>
                <wp:positionV relativeFrom="paragraph">
                  <wp:posOffset>-137160</wp:posOffset>
                </wp:positionV>
                <wp:extent cx="4457700" cy="3657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-10.8pt;width:350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6510</wp:posOffset>
                </wp:positionH>
                <wp:positionV relativeFrom="paragraph">
                  <wp:posOffset>-22860</wp:posOffset>
                </wp:positionV>
                <wp:extent cx="1600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حديد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pt;margin-top:-1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حديد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8075</wp:posOffset>
                </wp:positionH>
                <wp:positionV relativeFrom="paragraph">
                  <wp:posOffset>45085</wp:posOffset>
                </wp:positionV>
                <wp:extent cx="1733550" cy="51308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>تعليمية</w:t>
                            </w:r>
                            <w:r>
                              <w:rPr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40.4pt;mso-wrap-distance-left:9.05pt;mso-wrap-distance-right:9.05pt;mso-wrap-distance-top:0pt;mso-wrap-distance-bottom:0pt;margin-top:3.5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6"/>
                          <w:lang w:bidi="ar-EG"/>
                        </w:rPr>
                      </w:pPr>
                      <w:r>
                        <w:rPr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>وسائ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>تعليمية</w:t>
                      </w:r>
                      <w:r>
                        <w:rPr>
                          <w:sz w:val="32"/>
                          <w:szCs w:val="36"/>
                          <w:rtl w:val="true"/>
                          <w:lang w:bidi="ar-EG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2700</wp:posOffset>
                </wp:positionH>
                <wp:positionV relativeFrom="paragraph">
                  <wp:posOffset>180340</wp:posOffset>
                </wp:positionV>
                <wp:extent cx="1600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خطيط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pt;margin-top:14.2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خطيط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1800</wp:posOffset>
                </wp:positionH>
                <wp:positionV relativeFrom="paragraph">
                  <wp:posOffset>348615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27.45pt" to="187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8075</wp:posOffset>
                </wp:positionH>
                <wp:positionV relativeFrom="paragraph">
                  <wp:posOffset>31750</wp:posOffset>
                </wp:positionV>
                <wp:extent cx="1733550" cy="7048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سمعية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صري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تقليدية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.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وسائل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سمعية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tl w:val="true"/>
                          <w:lang w:bidi="ar-EG"/>
                        </w:rPr>
                        <w:t>بصرية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تقليدية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700</wp:posOffset>
                </wp:positionH>
                <wp:positionV relativeFrom="paragraph">
                  <wp:posOffset>15875</wp:posOffset>
                </wp:positionV>
                <wp:extent cx="1600200" cy="457200"/>
                <wp:effectExtent l="5080" t="5080" r="5715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طبيق حجرة الدرا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pt;margin-top:1.2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طبيق حجرة الدرا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700</wp:posOffset>
                </wp:positionH>
                <wp:positionV relativeFrom="paragraph">
                  <wp:posOffset>219075</wp:posOffset>
                </wp:positionV>
                <wp:extent cx="1600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حديد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pt;margin-top:17.2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حديد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8075</wp:posOffset>
                </wp:positionH>
                <wp:positionV relativeFrom="paragraph">
                  <wp:posOffset>323850</wp:posOffset>
                </wp:positionV>
                <wp:extent cx="1733550" cy="51308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>تكنولوج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6"/>
                                <w:rtl w:val="true"/>
                                <w:lang w:bidi="ar-EG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40.4pt;mso-wrap-distance-left:9.05pt;mso-wrap-distance-right:9.05pt;mso-wrap-distance-top:0pt;mso-wrap-distance-bottom:0pt;margin-top:25.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>تكنولوج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>التعلي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Cs w:val="36"/>
                          <w:rtl w:val="true"/>
                          <w:lang w:bidi="ar-EG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700</wp:posOffset>
                </wp:positionH>
                <wp:positionV relativeFrom="paragraph">
                  <wp:posOffset>53975</wp:posOffset>
                </wp:positionV>
                <wp:extent cx="1600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خطيط المنه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pt;margin-top:4.2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خطيط المنه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8075</wp:posOffset>
                </wp:positionH>
                <wp:positionV relativeFrom="paragraph">
                  <wp:posOffset>273050</wp:posOffset>
                </wp:positionV>
                <wp:extent cx="1733550" cy="47625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كنولوجي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تعلي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1.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كنولوجيا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تعليم</w:t>
                      </w:r>
                      <w:r>
                        <w:rPr>
                          <w:rtl w:val="true"/>
                          <w:lang w:bidi="ar-EG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700</wp:posOffset>
                </wp:positionH>
                <wp:positionV relativeFrom="paragraph">
                  <wp:posOffset>257175</wp:posOffset>
                </wp:positionV>
                <wp:extent cx="1600200" cy="457200"/>
                <wp:effectExtent l="5080" t="5080" r="5715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EG"/>
                              </w:rPr>
                              <w:t>تطبيق حجرة الدرا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pt;margin-top:20.2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EG"/>
                        </w:rPr>
                        <w:t>تطبيق حجرة الدرا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01800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1.25pt" to="187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240" w:after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240" w:after="0"/>
        <w:ind w:left="397" w:right="0" w:hanging="397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م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24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بال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ج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در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نف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خد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طلقا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د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ر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ذ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د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ن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ابت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اما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طي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ص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نوع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ف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نع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سل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تجاه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حي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ا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ط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رض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ن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ن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ن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و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يا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بيق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فر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ي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لم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ور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جهيز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ه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حدا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ص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ع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س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ائ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ياغ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ع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حداً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607" w:right="0" w:hanging="607"/>
        <w:jc w:val="left"/>
        <w:rPr>
          <w:sz w:val="32"/>
          <w:szCs w:val="32"/>
          <w:u w:val="single"/>
          <w:lang w:bidi="ar-EG"/>
        </w:rPr>
      </w:pP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  <w:lang w:bidi="ar-EG"/>
        </w:rPr>
        <w:t>التعليم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مارس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ص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(</w:t>
      </w:r>
      <w:r>
        <w:rPr>
          <w:rFonts w:cs="Traditional Arabic"/>
          <w:sz w:val="26"/>
          <w:szCs w:val="26"/>
          <w:lang w:bidi="ar-EG"/>
        </w:rPr>
        <w:t>AECT</w:t>
      </w:r>
      <w:r>
        <w:rPr>
          <w:rFonts w:cs="Traditional Arabic"/>
          <w:sz w:val="26"/>
          <w:szCs w:val="26"/>
          <w:rtl w:val="true"/>
          <w:lang w:bidi="ar-EG"/>
        </w:rPr>
        <w:t>)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ف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ف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م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صم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وي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خدا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و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فا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وي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ما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صي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5330</wp:posOffset>
                </wp:positionH>
                <wp:positionV relativeFrom="paragraph">
                  <wp:posOffset>80645</wp:posOffset>
                </wp:positionV>
                <wp:extent cx="2663190" cy="21640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3280" cy="2163960"/>
                          <a:chOff x="0" y="0"/>
                          <a:chExt cx="2663280" cy="2163960"/>
                        </a:xfrm>
                      </wpg:grpSpPr>
                      <wps:wsp>
                        <wps:cNvSpPr/>
                        <wps:spPr>
                          <a:xfrm>
                            <a:off x="1836360" y="447120"/>
                            <a:ext cx="8269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ستخدا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0"/>
                            <a:ext cx="8269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طوي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1560"/>
                            <a:ext cx="8269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صمي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78160"/>
                            <a:ext cx="8269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وي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720" y="1468080"/>
                            <a:ext cx="8269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إدار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073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215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4215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400" y="11430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793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921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ظرية ممارس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8840" y="1352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840" y="94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66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6000" y="99324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371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6.35pt;width:209.7pt;height:170.4pt" coordorigin="1158,127" coordsize="4194,3408">
                <v:oval id="shape_0" fillcolor="white" stroked="t" o:allowincell="f" style="position:absolute;left:4050;top:831;width:1301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ستخد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6;top:127;width:1301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طوي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8;top:791;width:1301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صمي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8;top:2455;width:1301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وي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12;top:2439;width:1301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إدا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99,1871" to="2058,25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38,791" to="2597,97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00,791" to="4259,97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84,1927" to="4563,246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20,2951" to="3539,29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60;top:15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ظرية ممارس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8,2257" to="2917,26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0,1621" to="2789,1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4,1179" to="3194,1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4,1691" to="4163,18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4,2287" to="3953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ا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م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دان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ind w:left="0" w:right="0" w:firstLine="567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م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و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طبيقات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ال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طل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ارس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ى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صمي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بر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ستراتيج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تا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راع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صائ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و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صمي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طوير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قضا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و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ب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ر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بص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بي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مبيوت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دد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مبيو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ا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ايبرميد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اع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ن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كا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فا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تكات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استخدا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وظ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اضع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جدي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ابعت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س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سيا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ز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ما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و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با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وا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ا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نظ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ادره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قوي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ح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اج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توي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تا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مكانيات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ي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ي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قو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وين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قو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هائ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نلاح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ؤ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وي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مارس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ي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99795</wp:posOffset>
                </wp:positionH>
                <wp:positionV relativeFrom="paragraph">
                  <wp:posOffset>280035</wp:posOffset>
                </wp:positionV>
                <wp:extent cx="5848985" cy="50457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5045760"/>
                          <a:chOff x="0" y="0"/>
                          <a:chExt cx="5848920" cy="5045760"/>
                        </a:xfrm>
                      </wpg:grpSpPr>
                      <wps:wsp>
                        <wps:cNvSpPr txBox="1"/>
                        <wps:spPr>
                          <a:xfrm>
                            <a:off x="3931920" y="16560"/>
                            <a:ext cx="1917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استخد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ستخدام وسائ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شر تجديد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أسيس نظ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ظم وسياس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88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تطو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نيات ط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نيات سمعية بصر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نيات تعتمد على الكمبيوت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نيات متكامل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9480"/>
                            <a:ext cx="1917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تصم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صميم نظم تعليم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صميم رسال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ستراتيجية تعلي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خصائص متعل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3788280"/>
                            <a:ext cx="1917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تقو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حليل مشك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قياس مرجع إلى معي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ويم تكوين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ويم شام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3788280"/>
                            <a:ext cx="1917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إد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إدارة مشروع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مصادر إدار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أنظمة توصيل إدا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إدارة معلوم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845360"/>
                            <a:ext cx="2265840" cy="1600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ظرية ممارس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8160" y="1273680"/>
                            <a:ext cx="173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1229400"/>
                            <a:ext cx="1219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280404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0" y="3190320"/>
                            <a:ext cx="871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3216960"/>
                            <a:ext cx="522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22.05pt;width:460.55pt;height:397.3pt" coordorigin="-1417,441" coordsize="9211,7946">
                <v:shape id="shape_0" fillcolor="white" stroked="t" o:allowincell="f" style="position:absolute;left:4775;top:467;width:301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استخدا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ستخدام وسائط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شر تجديد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أسيس نظ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ظم وسياس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17;top:441;width:4390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تطوي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نيات طبع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نيات سمعية بصرية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نيات تعتمد على الكمبيوتر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نيات متكام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17;top:3527;width:301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تصمي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صميم نظم تعليمية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صميم رسالة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ستراتيجية تعليم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خصائص متعل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20;top:6407;width:301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تقوي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حليل مشكل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قياس مرجع إلى معيا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ويم تكوين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ويم شا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6407;width:301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إدار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إدارة مشروع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مصادر إدارية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أنظمة توصيل إدار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إدارة 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2975;top:3347;width:3567;height:251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ظرية ممارس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6,2447" to="5719,3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6,2377" to="3796,38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2,4857" to="2953,48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2,5465" to="3163,63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7,5507" to="5719,6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397" w:right="0" w:hanging="397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ind w:left="397" w:right="0" w:hanging="39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م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ؤ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صمي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شو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عل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در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ن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طوير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ات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ص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ص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ت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ص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مال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استخدا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ر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ناه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غيي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ام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ت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قتص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ل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before="120" w:after="0"/>
        <w:ind w:left="360" w:right="0" w:hanging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لو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ف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قي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قو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br w:type="page"/>
      </w:r>
    </w:p>
    <w:p>
      <w:pPr>
        <w:pStyle w:val="Normal"/>
        <w:widowControl w:val="false"/>
        <w:ind w:left="397" w:right="0" w:hanging="397"/>
        <w:jc w:val="center"/>
        <w:rPr>
          <w:sz w:val="32"/>
          <w:szCs w:val="32"/>
          <w:lang w:bidi="ar-EG"/>
        </w:rPr>
      </w:pPr>
      <w:r>
        <w:rPr>
          <w:rFonts w:cs="Monotype Koufi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تعليم</w:t>
      </w:r>
    </w:p>
    <w:p>
      <w:pPr>
        <w:pStyle w:val="Normal"/>
        <w:widowControl w:val="false"/>
        <w:ind w:left="397" w:right="0" w:hanging="397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  <w:lang w:bidi="ar-EG"/>
        </w:rPr>
        <w:t>العلا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أساس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مخت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ind w:left="397" w:right="0" w:hanging="397"/>
        <w:jc w:val="center"/>
        <w:rPr>
          <w:sz w:val="32"/>
          <w:szCs w:val="32"/>
          <w:lang w:bidi="ar-EG"/>
        </w:rPr>
      </w:pPr>
      <w:r>
        <w:rPr>
          <w:rFonts w:cs="Monotype Koufi"/>
          <w:sz w:val="32"/>
          <w:sz w:val="32"/>
          <w:szCs w:val="32"/>
          <w:rtl w:val="true"/>
          <w:lang w:bidi="ar-EG"/>
        </w:rPr>
        <w:t>و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الخم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EG"/>
        </w:rPr>
        <w:t>للميدان</w:t>
      </w:r>
    </w:p>
    <w:p>
      <w:pPr>
        <w:pStyle w:val="Normal"/>
        <w:widowControl w:val="false"/>
        <w:spacing w:before="120" w:after="0"/>
        <w:ind w:left="397" w:right="0" w:hanging="397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val="en-US" w:eastAsia="en-US" w:bidi="ar-EG"/>
        </w:rPr>
      </w:pPr>
      <w:r>
        <w:rPr>
          <w:rFonts w:cs="Traditional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51460</wp:posOffset>
                </wp:positionH>
                <wp:positionV relativeFrom="paragraph">
                  <wp:posOffset>635</wp:posOffset>
                </wp:positionV>
                <wp:extent cx="4634865" cy="5045710"/>
                <wp:effectExtent l="5080" t="1143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5045760"/>
                          <a:chOff x="0" y="0"/>
                          <a:chExt cx="4635000" cy="5045760"/>
                        </a:xfrm>
                      </wpg:grpSpPr>
                      <wps:wsp>
                        <wps:cNvSpPr txBox="1"/>
                        <wps:spPr>
                          <a:xfrm>
                            <a:off x="3115800" y="16560"/>
                            <a:ext cx="15188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استخد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ستخدام 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منهج دراس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ظرية نظم عا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غي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طوير نظام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09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تطو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تص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فكير بص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علم بص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تصال بصر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علم الجم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5188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تصم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نظم عا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حث وتشو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إدرا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منهج دراس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3788280"/>
                            <a:ext cx="15188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تقو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عليم سلوك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عليم معرف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قي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تقويم ع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3788280"/>
                            <a:ext cx="15188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KR HEAD1;Times New Roman"/>
                                  <w:color w:val="auto"/>
                                  <w:lang w:val="en-US" w:bidi="ar-EG"/>
                                </w:rPr>
                                <w:t>إد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إدارة عا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تص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ح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اقتص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0"/>
                                <w:ind w:left="360" w:right="0" w:hanging="23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>معلوم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1845360"/>
                            <a:ext cx="1795320" cy="160020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EG"/>
                                </w:rPr>
                                <w:t xml:space="preserve">نظرية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2400" y="1273680"/>
                            <a:ext cx="13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7440" y="1229400"/>
                            <a:ext cx="966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7320" y="2804040"/>
                            <a:ext cx="69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3520" y="3190320"/>
                            <a:ext cx="690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216960"/>
                            <a:ext cx="414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0.05pt;width:364.9pt;height:397.3pt" coordorigin="-396,1" coordsize="7298,7946">
                <v:shape id="shape_0" fillcolor="white" stroked="t" o:allowincell="f" style="position:absolute;left:4510;top:27;width:239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استخدا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ستخدام معارف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منهج دراس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ظرية نظم عام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غيي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طوير نظام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6;top:1;width:34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تطوي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تص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فكير بصر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علم بصر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تصال بصر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علم الج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6;top:2881;width:2391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تصمي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نظم عام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عل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حث وتشويق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إدراك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علي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منهج دراس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5967;width:239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تقوي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عليم سلوك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عليم معرف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قياس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تقويم ع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9;top:5967;width:239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KR HEAD1;Times New Roman"/>
                            <w:color w:val="auto"/>
                            <w:lang w:val="en-US" w:bidi="ar-EG"/>
                          </w:rPr>
                          <w:t>إدار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إدارة عام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تصال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حث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اقتصاد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0"/>
                          <w:ind w:left="360" w:right="0" w:hanging="233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>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4;top:2907;width:2826;height:2519;mso-wrap-style:square;v-text-anchor:top" type="_x0000_t7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EG"/>
                          </w:rPr>
                          <w:t xml:space="preserve">نظر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2007" to="5257,29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4,1937" to="3735,33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7,4417" to="3063,4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5,5025" to="3231,59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6,5067" to="5257,5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ind w:left="0" w:right="0" w:firstLine="56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left"/>
        <w:rPr>
          <w:rFonts w:cs="Monotype Koufi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17670</wp:posOffset>
                </wp:positionH>
                <wp:positionV relativeFrom="paragraph">
                  <wp:posOffset>6974840</wp:posOffset>
                </wp:positionV>
                <wp:extent cx="6858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549.2pt;width:53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u w:val="single"/>
          <w:rtl w:val="true"/>
          <w:lang w:bidi="ar-EG"/>
        </w:rPr>
        <w:t>م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u w:val="single"/>
          <w:rtl w:val="true"/>
          <w:lang w:bidi="ar-EG"/>
        </w:rPr>
        <w:t>تكنولوج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u w:val="single"/>
          <w:rtl w:val="true"/>
          <w:lang w:bidi="ar-EG"/>
        </w:rPr>
        <w:t>التعليم</w:t>
      </w:r>
      <w:r>
        <w:rPr>
          <w:rFonts w:cs="Monotype Koufi"/>
          <w:b w:val="false"/>
          <w:bCs w:val="false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ر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م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فا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خد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دو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طو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جو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ستف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ا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ق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ت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ينة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غ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شتغ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ا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95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ب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جاز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ب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ا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ت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عت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ص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ي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جاز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ثير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ب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ر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ه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ذ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حا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تباد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96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تا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س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د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نش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نظ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جتما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ت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جتمع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ند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99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سا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كاد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شع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Technology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ن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نع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Logy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م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لاص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ت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ز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ت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جليز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lang w:bidi="ar-EG"/>
        </w:rPr>
        <w:t>Technology</w:t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تما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ن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تق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ث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ما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س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د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000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ط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ثير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مبيوت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وص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رسا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نج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س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ظ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إنجا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ي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كل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89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ع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ت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ظو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96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ت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ق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كا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آ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غ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قي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ف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مك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ا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دا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ختي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ستخدا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مكان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د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عا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فا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عك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99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ثير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ي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ض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ع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ؤك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فهو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وا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قي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م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غذ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اج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شا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ع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ا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عاليت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ن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ه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ن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خدم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ب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قب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Cs w:val="32"/>
          <w:lang w:bidi="ar-EG"/>
        </w:rPr>
        <w:t>1999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كام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ت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و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و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ئوليات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صب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م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تضم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تج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دد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ستراتيج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خد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بر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قوم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وان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صاد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ت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002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ض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بادل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تكا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ظيف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تجاه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صو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اس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غ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ك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اع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فاءة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ؤ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فه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نظ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ت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اق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ز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ظ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551430</wp:posOffset>
                </wp:positionH>
                <wp:positionV relativeFrom="paragraph">
                  <wp:posOffset>298450</wp:posOffset>
                </wp:positionV>
                <wp:extent cx="3656965" cy="2317750"/>
                <wp:effectExtent l="19050" t="19050" r="129540" b="1905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17680"/>
                          <a:chOff x="0" y="0"/>
                          <a:chExt cx="3656880" cy="2317680"/>
                        </a:xfrm>
                      </wpg:grpSpPr>
                      <wps:wsp>
                        <wps:cNvSpPr/>
                        <wps:spPr>
                          <a:xfrm>
                            <a:off x="1311120" y="0"/>
                            <a:ext cx="1085760" cy="45720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جانب البش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120" y="935280"/>
                            <a:ext cx="1085760" cy="45720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أجهزة والآل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5280"/>
                            <a:ext cx="1085760" cy="45720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برمجي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920" y="1860480"/>
                            <a:ext cx="1085760" cy="45720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جانب النظ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720" y="61596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342360"/>
                            <a:ext cx="6202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414080"/>
                            <a:ext cx="69804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167840"/>
                            <a:ext cx="131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840" y="1424880"/>
                            <a:ext cx="62028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408240"/>
                            <a:ext cx="595080" cy="48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23.5pt;width:287.95pt;height:182.5pt" coordorigin="4018,470" coordsize="5759,365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6083;top:470;width:1709;height:71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جانب البشري</w:t>
                        </w:r>
                      </w:p>
                    </w:txbxContent>
                  </v:textbox>
                  <v:imagedata r:id="rId6" o:detectmouseclick="t"/>
                  <v:stroke color="black" weight="38160" joinstyle="miter" endcap="flat"/>
                  <v:shadow on="t" obscured="f" color="gray"/>
                  <w10:wrap type="none"/>
                </v:shape>
                <v:shape id="shape_0" stroked="t" o:allowincell="f" style="position:absolute;left:8067;top:1943;width:1709;height:71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أجهزة والآلات</w:t>
                        </w:r>
                      </w:p>
                    </w:txbxContent>
                  </v:textbox>
                  <v:imagedata r:id="rId7" o:detectmouseclick="t"/>
                  <v:stroke color="black" weight="38160" joinstyle="miter" endcap="flat"/>
                  <v:shadow on="t" obscured="f" color="gray"/>
                  <w10:wrap type="none"/>
                </v:shape>
                <v:shape id="shape_0" stroked="t" o:allowincell="f" style="position:absolute;left:4018;top:1943;width:1709;height:71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برمجيات</w:t>
                        </w:r>
                      </w:p>
                    </w:txbxContent>
                  </v:textbox>
                  <v:imagedata r:id="rId8" o:detectmouseclick="t"/>
                  <v:stroke color="black" weight="38160" joinstyle="miter" endcap="flat"/>
                  <v:shadow on="t" obscured="f" color="gray"/>
                  <w10:wrap type="none"/>
                </v:shape>
                <v:shape id="shape_0" stroked="t" o:allowincell="f" style="position:absolute;left:6029;top:3400;width:1709;height:71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جانب النظري</w:t>
                        </w:r>
                      </w:p>
                    </w:txbxContent>
                  </v:textbox>
                  <v:imagedata r:id="rId9" o:detectmouseclick="t"/>
                  <v:stroke color="black" weight="38160" joinstyle="miter" endcap="flat"/>
                  <v:shadow on="t" obscured="f" color="gray"/>
                  <w10:wrap type="none"/>
                </v:shape>
                <v:line id="shape_0" from="6882,1440" to="6882,3059" stroked="t" o:allowincell="f" style="position:absolute;mso-position-horizontal-relative:pag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828,1009" to="8804,1908" stroked="t" o:allowincell="f" style="position:absolute;mso-position-horizontal-relative:pag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4899,2697" to="5997,3596" stroked="t" o:allowincell="f" style="position:absolute;mso-position-horizontal-relative:pag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5843,2309" to="7918,2309" stroked="t" o:allowincell="f" style="position:absolute;mso-position-horizontal-relative:pag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7742,2714" to="8718,3613" stroked="t" o:allowincell="f" style="position:absolute;flip:y;mso-position-horizontal-relative:pag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5106,1113" to="6042,1882" stroked="t" o:allowincell="f" style="position:absolute;flip:y;mso-position-horizontal-relative:pag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ا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240" w:after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ض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ص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ع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م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 (</w:t>
      </w:r>
      <w:r>
        <w:rPr>
          <w:rFonts w:cs="Traditional Arabic"/>
          <w:sz w:val="32"/>
          <w:szCs w:val="32"/>
          <w:lang w:bidi="ar-EG"/>
        </w:rPr>
        <w:t>2003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خطي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نفي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قو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و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و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تائ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اتص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علية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ض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و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راتيج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و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ظ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ص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ت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راب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تداخ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ؤث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ر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فاء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اع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ط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ع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سي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قد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ل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اع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نو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با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ستلز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تد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ب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لي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نت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قن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صائص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ميز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دو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ن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علي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ث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صائص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يز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غر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ض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ظ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ي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ستخدا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شغي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وظي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ط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003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ي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خد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رس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ص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ائ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مين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واع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ت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ض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ح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و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و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جاه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ادات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د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ب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غ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جه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دو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لفزيو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غل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آ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اس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لكترو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مبيو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ستخ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ا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غ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دي</w:t>
      </w:r>
      <w:r>
        <w:rPr>
          <w:rFonts w:cs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240" w:after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ت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ظو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نولوج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كا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اسط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ا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نا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ل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ع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ا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د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دث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نول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لج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مي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spacing w:before="120" w:after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997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ط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قي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نشط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ياض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ذ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ائ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ت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تح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و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ذ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تب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ساعد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ف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عبة</w:t>
      </w:r>
      <w:r>
        <w:rPr>
          <w:rFonts w:cs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widowControl w:val="false"/>
        <w:spacing w:before="120" w:after="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sectPr>
      <w:headerReference w:type="default" r:id="rId10"/>
      <w:headerReference w:type="first" r:id="rId11"/>
      <w:type w:val="nextPage"/>
      <w:pgSz w:w="10318" w:h="14173"/>
      <w:pgMar w:left="1797" w:right="1797" w:gutter="0" w:header="720" w:top="1724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35330" cy="236855"/>
              <wp:effectExtent l="0" t="0" r="0" b="0"/>
              <wp:wrapSquare wrapText="largest"/>
              <wp:docPr id="6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 Backslanted"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18.65pt;mso-wrap-distance-left:0pt;mso-wrap-distance-right:0pt;mso-wrap-distance-top:0pt;mso-wrap-distance-bottom:0pt;margin-top:0.05pt;mso-position-vertical-relative:text;margin-left:13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 Backslanted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 Backslanted"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 Char"/>
    <w:basedOn w:val="Style14"/>
    <w:qFormat/>
    <w:rPr>
      <w:rFonts w:ascii="Times New Roman" w:hAnsi="Times New Roman" w:eastAsia="Times New Roman" w:cs="Simplified Arabic"/>
      <w:b/>
      <w:bCs/>
      <w:sz w:val="30"/>
      <w:szCs w:val="30"/>
    </w:rPr>
  </w:style>
  <w:style w:type="character" w:styleId="WWChar">
    <w:name w:val="WW- Char"/>
    <w:basedOn w:val="Style14"/>
    <w:qFormat/>
    <w:rPr>
      <w:rFonts w:ascii="Times New Roman" w:hAnsi="Times New Roman" w:eastAsia="Times New Roman" w:cs="Simplified Arabic"/>
      <w:b/>
      <w:bCs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34:00Z</dcterms:created>
  <dc:creator>Corporate Edition</dc:creator>
  <dc:description/>
  <dc:language>en-US</dc:language>
  <cp:lastModifiedBy>COMP</cp:lastModifiedBy>
  <cp:lastPrinted>2001-01-10T17:21:00Z</cp:lastPrinted>
  <dcterms:modified xsi:type="dcterms:W3CDTF">2001-01-01T07:11:00Z</dcterms:modified>
  <cp:revision>11</cp:revision>
  <dc:subject/>
  <dc:title/>
</cp:coreProperties>
</file>