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ثامن</w:t>
      </w:r>
    </w:p>
    <w:p>
      <w:pPr>
        <w:pStyle w:val="Normal"/>
        <w:widowControl w:val="false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فيدي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تفا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ودور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ف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عم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تعليمي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ــ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وناتــ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ظه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فا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س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ع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مكانياتــ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صائصـ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وبـــ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05" w:leader="none"/>
              </w:tabs>
              <w:ind w:left="0" w:right="0" w:firstLine="24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فا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ى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يمي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دم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*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شأ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ظهوره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كتروني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*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وسائ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ددة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*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مكان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فيدي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Analysis phase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ن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Development &amp; Design Phase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Implementation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بي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lang w:bidi="ar-EG"/>
        </w:rPr>
        <w:t>Educational And Instructional Interactive Video Practice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26"/>
          <w:szCs w:val="26"/>
          <w:lang w:bidi="ar-EG"/>
        </w:rPr>
        <w:t>Interactive Video a Presentation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L .V an Aid ti Independent Learning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26"/>
          <w:szCs w:val="26"/>
          <w:lang w:bidi="ar-EG"/>
        </w:rPr>
        <w:t>L .V an Information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L .V a problem Solving Tool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حاك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إجر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ل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للفيدي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امس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دس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م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مقدمة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لي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طل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و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يج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جا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أشك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ط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ف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ر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</w:t>
      </w:r>
    </w:p>
    <w:p>
      <w:pPr>
        <w:pStyle w:val="Normal"/>
        <w:widowControl w:val="false"/>
        <w:spacing w:before="120" w:after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صائ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ميز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خدام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ظي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ث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فاع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و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حدث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teractive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ا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ك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و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ا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فسه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جا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TV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CAI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ئ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فا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ب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ط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س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ج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فيدي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قس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أجزاء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صغير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تكو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تابع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حركي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إطار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ثابت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أسئل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قوائ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تكو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ستجاب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محدد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لعدد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تابع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لقط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شاهد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عليه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يتأث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طبيع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بذ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يتضح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دمج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مزج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التفاعل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يتضمنه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شرائط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تلك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يقدمه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لتوفي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فاعلي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تمثل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تحك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تناسق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جهز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الكمبيوت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باستجاباته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اختياري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EG"/>
        </w:rPr>
        <w:t>وقرارات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د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ابعة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Video disc play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ا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ر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فيد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ت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لمتد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فع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ريب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شاه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رح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م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ز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ذا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د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غنطة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  <w:br/>
      </w:r>
      <w:r>
        <w:rPr>
          <w:rFonts w:cs="Monotype Koufi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شرائ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Videodisc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ل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ح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ط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ط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ض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ائ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ل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ف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نة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عليةال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Key board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مس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و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ش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ك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بعاد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Monotype Koufi"/>
          <w:sz w:val="32"/>
          <w:szCs w:val="32"/>
        </w:rPr>
      </w:pP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نشأ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وظهوره</w:t>
      </w:r>
      <w:r>
        <w:rPr>
          <w:rStyle w:val="StrongEmphasis"/>
          <w:rFonts w:cs="Monotype Koufi" w:ascii="Arial" w:hAnsi="Arial"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ه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يس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1973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نتش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سوا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لا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ح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مريك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ع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lang w:bidi="ar-EG"/>
        </w:rPr>
        <w:t>78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ان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طبيقا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حص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دا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فل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حرك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جار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استخدام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نز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1982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خد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يز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مبيوت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د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هو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سطوا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دم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زاد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ع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يس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صب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د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لقد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خزي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26"/>
          <w:szCs w:val="26"/>
        </w:rPr>
        <w:t>CD-ROM</w:t>
      </w:r>
      <w:r>
        <w:rPr>
          <w:rStyle w:val="StrongEmphasis"/>
          <w:sz w:val="26"/>
          <w:szCs w:val="2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هر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سطوا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دم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صبح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تاح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جار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ذ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1922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0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sz w:val="26"/>
          <w:szCs w:val="26"/>
        </w:rPr>
        <w:t>hyper card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هر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حاول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ح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يس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بطاق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ائق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اعد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خز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و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ابت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تحرك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يس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ها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ثماني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دا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سعي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ر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شر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دأ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روع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حوث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ك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نتش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دار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رتفا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ع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ها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ديسكات</w:t>
      </w:r>
      <w:r>
        <w:rPr>
          <w:rStyle w:val="StrongEmphasis"/>
          <w:rFonts w:cs="Traditional Arabic" w:ascii="Arial" w:hAnsi="Arial"/>
          <w:sz w:val="32"/>
          <w:szCs w:val="32"/>
        </w:rPr>
        <w:t>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Style w:val="StrongEmphasis"/>
          <w:rFonts w:cs="Traditional Arabic" w:ascii="Arial" w:hAnsi="Arial"/>
          <w:sz w:val="32"/>
          <w:szCs w:val="32"/>
        </w:rPr>
        <w:t>1999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ش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قري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حصائ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30000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يس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ستخد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ش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روع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ش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ا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ريك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ط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ompact Disc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س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غناطي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ل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ولن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196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ريلك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ل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Arial" w:hAnsi="Arial" w:cs="Monotype Koufi"/>
          <w:b/>
          <w:b/>
          <w:bCs/>
          <w:sz w:val="32"/>
          <w:szCs w:val="32"/>
          <w:lang w:bidi="ar-EG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ك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Monotype Koufi" w:ascii="Arial" w:hAnsi="Arial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تاب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ط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ص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26"/>
          <w:szCs w:val="26"/>
          <w:lang w:bidi="ar-EG"/>
        </w:rPr>
        <w:t>video liner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ط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ر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وض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في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شغ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ط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ز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  <w:lang w:bidi="ar-EG"/>
        </w:rPr>
      </w:pP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الفر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والوسائ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Monotype Koufi"/>
          <w:sz w:val="32"/>
          <w:sz w:val="32"/>
          <w:szCs w:val="32"/>
          <w:rtl w:val="true"/>
        </w:rPr>
        <w:t>المتعد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Monotype Koufi" w:ascii="Arial" w:hAnsi="Arial"/>
          <w:sz w:val="32"/>
          <w:szCs w:val="32"/>
          <w:rtl w:val="true"/>
        </w:rPr>
        <w:t>:</w:t>
      </w:r>
      <w:r>
        <w:rPr>
          <w:rStyle w:val="StrongEmphasis"/>
          <w:rFonts w:cs="Monotype Koufi"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  </w:t>
        <w:tab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تل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لال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ص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شاه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أط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ثابت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رسو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ص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اش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نتق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هن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Style w:val="StrongEmphasis"/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قط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جزأ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اش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تق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اش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ناص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إضاف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مبيوت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ي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ر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تفا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ن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د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حك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ق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سرع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ات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الطر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ناس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سم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طو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بد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اهر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بيه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سطو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ونوغرا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د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ث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ليفزيون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م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د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30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قي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لتق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اد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</w:rPr>
        <w:t>64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سجل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طو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"</w:t>
      </w:r>
    </w:p>
    <w:p>
      <w:pPr>
        <w:pStyle w:val="Normal"/>
        <w:widowControl w:val="false"/>
        <w:spacing w:before="120" w:after="0"/>
        <w:jc w:val="left"/>
        <w:rPr>
          <w:rFonts w:cs="Traditional Arabic"/>
        </w:rPr>
      </w:pPr>
      <w:r>
        <w:rPr>
          <w:rStyle w:val="StrongEmphasis"/>
          <w:rFonts w:cs="Traditional Arabic" w:ascii="Arial" w:hAnsi="Arial"/>
          <w:sz w:val="32"/>
          <w:szCs w:val="32"/>
          <w:rtl w:val="true"/>
        </w:rPr>
        <w:tab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سم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طوا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قنات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ه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لغت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ختلف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ه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ر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غ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ه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ل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قس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غي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جز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تأل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اش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تتاب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ط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ابت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سئ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وائ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جا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اسو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حد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عد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تاب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شاه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لي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أ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طبي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مكان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فيدي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</w:rPr>
        <w:t>1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مت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تكنولوج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تي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اه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تابع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’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ر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سئ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مبيوتر’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قب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مبيوت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دخ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جا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عم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قسيم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غذ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اج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حتفاظ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ستجا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  <w:lang w:bidi="ar-EG"/>
        </w:rPr>
        <w:t>2</w:t>
      </w:r>
      <w:r>
        <w:rPr>
          <w:rStyle w:val="StrongEmphasis"/>
          <w:rFonts w:cs="Traditional Arabic" w:ascii="Arial" w:hAnsi="Arial"/>
          <w:sz w:val="32"/>
          <w:szCs w:val="32"/>
          <w:rtl w:val="true"/>
          <w:lang w:bidi="ar-EG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ي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بع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قدرا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خاص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سم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إع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تعد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راج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بق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رغ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</w:rPr>
        <w:t>3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خدا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وسي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شر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ا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در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رب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قل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ا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كر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رح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</w:rPr>
        <w:t>4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مت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قدر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يم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اف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م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ئ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ف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طبي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شط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عال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شارك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فسه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اد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ع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حف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الطلاب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ظهر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غف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آ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تحدث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ش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نس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سي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دي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ستحدث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مت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تعلمون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</w:rPr>
        <w:t>5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ر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د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ع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ا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تعزي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ر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ناقش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طب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ت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زا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ز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زا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وار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قليد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رع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رجا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حج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يانات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Style w:val="StrongEmphasis"/>
          <w:rFonts w:cs="Traditional Arabic" w:ascii="Arial" w:hAnsi="Arial"/>
          <w:sz w:val="32"/>
          <w:szCs w:val="32"/>
        </w:rPr>
        <w:t>6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InternetLink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و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يط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استجا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اتجا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حر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ناقش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ر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د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وجيه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الإضاف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و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صو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ئ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ص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قع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كمبيوتر</w:t>
      </w:r>
    </w:p>
    <w:p>
      <w:pPr>
        <w:pStyle w:val="Normal"/>
        <w:widowControl w:val="false"/>
        <w:spacing w:before="120" w:after="0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Style w:val="StrongEmphasis"/>
          <w:rFonts w:cs="Traditional Arabic" w:ascii="Arial" w:hAnsi="Arial"/>
          <w:sz w:val="32"/>
          <w:szCs w:val="32"/>
        </w:rPr>
        <w:t>7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ط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رص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سيط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شارك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يجاب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عن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جاو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كو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سم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مراع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ر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وض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بح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هتما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انتق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ائ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ز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</w:rPr>
        <w:t>8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حو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أثير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ئي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ذاب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ح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ن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وائ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لحوظ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فص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  <w:lang w:bidi="ar-EG"/>
        </w:rPr>
        <w:t>9</w:t>
      </w:r>
      <w:r>
        <w:rPr>
          <w:rStyle w:val="StrongEmphasis"/>
          <w:rFonts w:cs="Traditional Arabic" w:ascii="Arial" w:hAnsi="Arial"/>
          <w:sz w:val="32"/>
          <w:szCs w:val="32"/>
          <w:rtl w:val="true"/>
          <w:lang w:bidi="ar-EG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ي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رص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ن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دع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مل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رف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ضرور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وان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عا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حف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ت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</w:rPr>
        <w:t>10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شج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كنولوج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لاحظ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ترك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تحل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ث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</w:rPr>
        <w:t>11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حف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كنولوج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ثاب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تخاذ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تجا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نا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م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بحث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ستقصاء</w:t>
      </w:r>
      <w:r>
        <w:rPr>
          <w:rStyle w:val="StrongEmphasis"/>
          <w:rFonts w:cs="Traditional Arabic" w:ascii="Arial" w:hAnsi="Arial"/>
          <w:sz w:val="32"/>
          <w:szCs w:val="32"/>
          <w:rtl w:val="true"/>
          <w:lang w:bidi="ar-EG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StrongEmphasis"/>
          <w:rFonts w:cs="Traditional Arabic" w:ascii="Arial" w:hAnsi="Arial"/>
          <w:sz w:val="32"/>
          <w:szCs w:val="32"/>
          <w:lang w:bidi="ar-EG"/>
        </w:rPr>
        <w:t>12</w:t>
      </w:r>
      <w:r>
        <w:rPr>
          <w:rStyle w:val="StrongEmphasis"/>
          <w:rFonts w:cs="Traditional Arabic" w:ascii="Arial" w:hAnsi="Arial"/>
          <w:sz w:val="32"/>
          <w:szCs w:val="32"/>
          <w:rtl w:val="true"/>
          <w:lang w:bidi="ar-EG"/>
        </w:rPr>
        <w:t>-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  <w:lang w:bidi="ar-EG"/>
        </w:rPr>
        <w:t>ت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ا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كنولوجي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غ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طف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ركي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نتباه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وي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إحرا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ج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عبة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ش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يمية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رع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الإ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تكر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غب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ك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ق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ر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ك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طن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زي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س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سر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ا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كت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وض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ة</w:t>
      </w:r>
    </w:p>
    <w:p>
      <w:pPr>
        <w:pStyle w:val="Normal"/>
        <w:widowControl w:val="false"/>
        <w:spacing w:before="120" w:after="0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حق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ت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ع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ب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هت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تفظ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  <w:br/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جة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رج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يق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شغ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ث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</w:r>
      <w:r>
        <w:rPr>
          <w:rFonts w:cs="Monotype Koufi"/>
          <w:b/>
          <w:bCs/>
          <w:sz w:val="26"/>
          <w:szCs w:val="26"/>
        </w:rPr>
        <w:t>1</w:t>
      </w:r>
      <w:r>
        <w:rPr>
          <w:rFonts w:cs="Monotype Koufi"/>
          <w:b/>
          <w:bCs/>
          <w:sz w:val="26"/>
          <w:szCs w:val="26"/>
          <w:rtl w:val="true"/>
        </w:rPr>
        <w:t>-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باشر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أ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د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خص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صو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جه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ث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ح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ة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26"/>
          <w:szCs w:val="26"/>
        </w:rPr>
        <w:t>2</w:t>
      </w:r>
      <w:r>
        <w:rPr>
          <w:rFonts w:cs="Monotype Koufi"/>
          <w:b/>
          <w:bCs/>
          <w:sz w:val="26"/>
          <w:szCs w:val="26"/>
          <w:rtl w:val="true"/>
        </w:rPr>
        <w:t>-</w:t>
      </w:r>
      <w:r>
        <w:rPr>
          <w:rFonts w:cs="Monotype Koufi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س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صاح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اب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ذجية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وج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د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دري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كت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جوة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26"/>
          <w:szCs w:val="26"/>
        </w:rPr>
        <w:t>3</w:t>
      </w:r>
      <w:r>
        <w:rPr>
          <w:rFonts w:cs="Monotype Koufi"/>
          <w:b/>
          <w:bCs/>
          <w:sz w:val="26"/>
          <w:szCs w:val="26"/>
          <w:rtl w:val="true"/>
        </w:rPr>
        <w:t>-</w:t>
      </w:r>
      <w:r>
        <w:rPr>
          <w:rFonts w:cs="Monotype Koufi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ح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عشوائي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علي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رش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ل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و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ج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ف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اب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وي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ح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26"/>
          <w:szCs w:val="26"/>
        </w:rPr>
      </w:pPr>
      <w:r>
        <w:rPr>
          <w:rFonts w:cs="Monotype Koufi"/>
          <w:b/>
          <w:bCs/>
          <w:sz w:val="26"/>
          <w:szCs w:val="26"/>
        </w:rPr>
        <w:t>4</w:t>
      </w:r>
      <w:r>
        <w:rPr>
          <w:rFonts w:cs="Monotype Koufi"/>
          <w:b/>
          <w:bCs/>
          <w:sz w:val="26"/>
          <w:szCs w:val="26"/>
          <w:rtl w:val="true"/>
        </w:rPr>
        <w:t xml:space="preserve">-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معا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دقيق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زي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ق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وصي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ج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م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طو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طب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ست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غ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جاب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Cs/>
          <w:sz w:val="26"/>
          <w:szCs w:val="26"/>
          <w:lang w:bidi="ar-EG"/>
        </w:rPr>
        <w:t>5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-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ميكروكمبيوتر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ضغ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ارج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و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ت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ك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ك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ختي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اك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ماز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Cs/>
          <w:sz w:val="26"/>
          <w:szCs w:val="26"/>
          <w:lang w:bidi="ar-EG"/>
        </w:rPr>
        <w:t>6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نظ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ذكية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ز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ر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د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ص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بي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ك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ر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سا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جاباتهم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فيد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فاعلي</w:t>
      </w:r>
      <w:r>
        <w:rPr>
          <w:rFonts w:cs="Monotype Koufi"/>
          <w:b/>
          <w:bCs/>
          <w:sz w:val="26"/>
          <w:szCs w:val="26"/>
          <w:rtl w:val="true"/>
        </w:rPr>
        <w:t>:</w:t>
        <w:br/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simulation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نامج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ارة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rFonts w:cs="Monotype Koufi"/>
          <w:b/>
          <w:bCs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lang w:bidi="ar-EG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غ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نتها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Videodisc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ك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يبرميد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ح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lang w:bidi="ar-EG"/>
        </w:rPr>
        <w:t>Analysis phase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احتياج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lang w:bidi="ar-EG"/>
        </w:rPr>
        <w:t>Needs assessment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ار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أم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د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دا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ج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هو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متعل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خصائص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Learner Characteristics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ب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ك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Objectives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رجم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ا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و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ط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رب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ج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ب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ناخ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Learning Environment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أ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ع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جهي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آ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التن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lang w:bidi="ar-EG"/>
        </w:rPr>
        <w:t>Development &amp; Design Phase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ج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8" w:leader="none"/>
        </w:tabs>
        <w:spacing w:before="120" w:after="0"/>
        <w:ind w:left="765" w:right="0" w:hanging="70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سينار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نار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ليفزيو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ر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اب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اه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س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ق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دخ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8" w:leader="none"/>
        </w:tabs>
        <w:spacing w:before="120" w:after="0"/>
        <w:ind w:left="765" w:right="0" w:hanging="70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خرائ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دف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ش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ن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نار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س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ت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ونها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اح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ارك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ل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ف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ع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Implementation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Valuation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ق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ل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خ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ق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ا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ي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ح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طبي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و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ل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360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lang w:bidi="ar-EG"/>
        </w:rPr>
        <w:t>Educational And Instructional Interactive Video Practice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م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طبي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تن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ؤ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ش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مي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-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26"/>
          <w:szCs w:val="26"/>
          <w:lang w:bidi="ar-EG"/>
        </w:rPr>
        <w:t>Interactive Video a Presentation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اض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ث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ح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رك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ط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ياناً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ي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حف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ر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تبا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Cs/>
          <w:sz w:val="26"/>
          <w:szCs w:val="26"/>
          <w:lang w:bidi="ar-EG"/>
        </w:rPr>
        <w:t>2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–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ساع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مست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240" w:after="0"/>
        <w:ind w:left="65" w:right="0" w:hanging="0"/>
        <w:jc w:val="righ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L .V an Aid ti Independent Learning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240" w:after="0"/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د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ا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ست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قي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يق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آراء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ؤ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طو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صد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للمعلوم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: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L .V an Information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ق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Data Base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بع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8" w:leader="none"/>
        </w:tabs>
        <w:spacing w:before="120" w:after="0"/>
        <w:ind w:left="605" w:right="0" w:hanging="54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8" w:leader="none"/>
        </w:tabs>
        <w:ind w:left="605" w:right="0" w:hanging="54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هر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و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كتر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وتوغر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605" w:right="0" w:hanging="540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ز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طو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L .V ROM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طو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CD – ROM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مي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الج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ع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كتي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و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إضاف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طو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سطو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CD – ROM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-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L .V a problem Solving Tool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صي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ا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Cs/>
          <w:sz w:val="26"/>
          <w:szCs w:val="26"/>
          <w:lang w:bidi="ar-EG"/>
        </w:rPr>
        <w:t>5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-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فيدي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فاع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للمحاكا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لغ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>
          <w:rFonts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/>
          <w:b/>
          <w:bCs/>
          <w:sz w:val="30"/>
          <w:szCs w:val="30"/>
          <w:lang w:bidi="ar-EG"/>
        </w:rPr>
        <w:t>L .V a Simulation System and Dialogue Language</w:t>
      </w:r>
      <w:r>
        <w:rPr>
          <w:rFonts w:cs="Traditional Arabic"/>
          <w:b/>
          <w:bCs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ما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ث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وا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ا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ف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ست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صطنا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Cs/>
          <w:sz w:val="32"/>
          <w:szCs w:val="32"/>
          <w:lang w:bidi="ar-EG"/>
        </w:rPr>
        <w:t>Artificial Intelligence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"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إجر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ل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للفيدي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ض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عدا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خصائ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فيس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Griffiths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أول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أهد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جر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ا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ر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د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فقا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وضو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حتو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بر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ا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از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ظ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س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خ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و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ك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لثا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ه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م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ي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رابع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أنشط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98" w:leader="none"/>
        </w:tabs>
        <w:spacing w:before="120" w:after="0"/>
        <w:ind w:left="405" w:right="0" w:hanging="405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8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طل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ط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خامس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محتو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م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والأدو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س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98" w:leader="none"/>
        </w:tabs>
        <w:ind w:left="765" w:right="0" w:hanging="405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Cs/>
          <w:sz w:val="32"/>
          <w:szCs w:val="32"/>
          <w:lang w:bidi="ar-EG"/>
        </w:rPr>
        <w:t>IBM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Multimedia Kits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رائ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س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و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Scanner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98" w:leader="none"/>
        </w:tabs>
        <w:spacing w:before="120" w:after="0"/>
        <w:ind w:left="765" w:right="0" w:hanging="405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سابع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ن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إط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ط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ف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طلا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Monotype Koufi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ثامناً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EG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و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ظل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صا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لم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ص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وس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لو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ل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بر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ظ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ث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360" w:right="0" w:hanging="295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دخ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و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Scanner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 ( </w:t>
      </w:r>
      <w:r>
        <w:rPr>
          <w:rFonts w:cs="Traditional Arabic"/>
          <w:b/>
          <w:bCs/>
          <w:sz w:val="26"/>
          <w:szCs w:val="26"/>
          <w:lang w:bidi="ar-EG"/>
        </w:rPr>
        <w:t>IBM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360" w:right="0" w:hanging="295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واف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ث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Media Player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360" w:right="0" w:hanging="29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ال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** </w:t>
      </w:r>
      <w:r>
        <w:rPr>
          <w:rFonts w:cs="Traditional Arabic"/>
          <w:b/>
          <w:bCs/>
          <w:sz w:val="26"/>
          <w:szCs w:val="26"/>
          <w:lang w:bidi="ar-EG"/>
        </w:rPr>
        <w:t>Paint Brush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** </w:t>
      </w:r>
      <w:r>
        <w:rPr>
          <w:rFonts w:cs="Traditional Arabic"/>
          <w:b/>
          <w:bCs/>
          <w:sz w:val="26"/>
          <w:szCs w:val="26"/>
          <w:lang w:bidi="ar-EG"/>
        </w:rPr>
        <w:t>photo Styler 0.2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  <w:lang w:bidi="ar-EG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** </w:t>
      </w:r>
      <w:r>
        <w:rPr>
          <w:rFonts w:cs="Traditional Arabic"/>
          <w:b/>
          <w:bCs/>
          <w:sz w:val="26"/>
          <w:szCs w:val="26"/>
          <w:lang w:bidi="ar-EG"/>
        </w:rPr>
        <w:t>Draw Window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  <w:lang w:bidi="ar-EG"/>
        </w:rPr>
        <w:t>**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Adobe Photoshop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س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ض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أ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Cs/>
          <w:sz w:val="26"/>
          <w:szCs w:val="26"/>
          <w:lang w:bidi="ar-EG"/>
        </w:rPr>
        <w:t>Author ware Profession – al 202.2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Sound MIDI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از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صا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دخ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Sound Recorder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زي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605" w:right="0" w:hanging="60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د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ائ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د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Flowcharts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ب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أ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Cs/>
          <w:sz w:val="26"/>
          <w:szCs w:val="26"/>
          <w:lang w:bidi="ar-EG"/>
        </w:rPr>
        <w:t>Author ware Professional 2.0.2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د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ز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خت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ص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ب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أ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Cs/>
          <w:sz w:val="26"/>
          <w:szCs w:val="26"/>
          <w:lang w:bidi="ar-EG"/>
        </w:rPr>
        <w:t>Author ware Professional 2.0.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Display icon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785" w:leader="none"/>
          <w:tab w:val="left" w:pos="3698" w:leader="none"/>
        </w:tabs>
        <w:ind w:left="1080" w:right="0" w:hanging="1015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بيوت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مي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lang w:bidi="ar-EG"/>
        </w:rPr>
        <w:t>Animation Icon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785" w:right="0" w:hanging="36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26"/>
          <w:szCs w:val="26"/>
          <w:lang w:bidi="ar-EG"/>
        </w:rPr>
        <w:t>Wait Icon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تو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رض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سرع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ا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ا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ضغ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ت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قائ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ش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فا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85" w:leader="none"/>
          <w:tab w:val="left" w:pos="3698" w:leader="none"/>
        </w:tabs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ل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س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ستو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85" w:leader="none"/>
          <w:tab w:val="left" w:pos="3698" w:leader="none"/>
        </w:tabs>
        <w:ind w:left="1440" w:right="0" w:hanging="1015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Map Icon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ind w:left="108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ر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</w:p>
    <w:p>
      <w:pPr>
        <w:pStyle w:val="Normal"/>
        <w:widowControl w:val="false"/>
        <w:tabs>
          <w:tab w:val="clear" w:pos="720"/>
          <w:tab w:val="left" w:pos="3698" w:leader="none"/>
        </w:tabs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ط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اه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ind w:left="605" w:right="0" w:hanging="18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م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س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م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هم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ورة</w:t>
      </w:r>
    </w:p>
    <w:p>
      <w:pPr>
        <w:pStyle w:val="Normal"/>
        <w:widowControl w:val="false"/>
        <w:spacing w:before="120" w:after="0"/>
        <w:ind w:left="605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غ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ق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بع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ع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ind w:left="605" w:right="0" w:hanging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ث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ت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م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و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دخ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ق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إ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ر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ق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في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ف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ق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ضغ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س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ضغ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سجيل</w:t>
      </w:r>
      <w:r>
        <w:rPr>
          <w:rFonts w:cs="Traditional Arabic"/>
          <w:b/>
          <w:bCs/>
          <w:sz w:val="32"/>
          <w:szCs w:val="32"/>
          <w:lang w:bidi="ar-EG"/>
        </w:rPr>
        <w:t>CD-R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0318" w:h="14173"/>
      <w:pgMar w:left="1797" w:right="1797" w:gutter="0" w:header="709" w:top="1724" w:footer="0" w:bottom="1440"/>
      <w:pgNumType w:start="37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-1905</wp:posOffset>
              </wp:positionV>
              <wp:extent cx="9798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 Backslante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t>4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8.65pt;mso-wrap-distance-left:0pt;mso-wrap-distance-right:0pt;mso-wrap-distance-top:0pt;mso-wrap-distance-bottom:0pt;margin-top:-0.15pt;mso-position-vertical-relative:text;margin-left:12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 Backslante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t>4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1:39:00Z</dcterms:created>
  <dc:creator>rotana</dc:creator>
  <dc:description/>
  <dc:language>en-US</dc:language>
  <cp:lastModifiedBy>COMP</cp:lastModifiedBy>
  <cp:lastPrinted>2001-01-03T03:41:00Z</cp:lastPrinted>
  <dcterms:modified xsi:type="dcterms:W3CDTF">2001-01-03T01:48:00Z</dcterms:modified>
  <cp:revision>5</cp:revision>
  <dc:subject/>
  <dc:title>الفيديو التفاعلي</dc:title>
</cp:coreProperties>
</file>