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FF0000"/>
          <w:sz w:val="46"/>
          <w:sz w:val="46"/>
          <w:szCs w:val="46"/>
          <w:rtl w:val="true"/>
        </w:rPr>
        <w:t>المفقود</w:t>
      </w:r>
      <w:r>
        <w:rPr>
          <w:rFonts w:cs="Simplified Arabic"/>
          <w:b/>
          <w:b/>
          <w:bCs/>
          <w:color w:val="FF0000"/>
          <w:sz w:val="46"/>
          <w:sz w:val="46"/>
          <w:szCs w:val="46"/>
          <w:rtl w:val="true"/>
        </w:rPr>
        <w:t>ة</w:t>
      </w:r>
      <w:r>
        <w:rPr>
          <w:rFonts w:cs="Simplified Arabic"/>
          <w:b/>
          <w:bCs/>
          <w:color w:val="000000"/>
          <w:sz w:val="46"/>
          <w:szCs w:val="46"/>
          <w:rtl w:val="true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غط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م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اول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دفئته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ساقط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ارب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قط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وب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ل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م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رق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ظهر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ادم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ا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يف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مي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من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خذ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ظ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إستغر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أ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خص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اكلت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ألت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ئ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قق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ر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ج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شعل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ار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خرج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اد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رع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م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ق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عواد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ش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ضع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دفئ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دأ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شع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ا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ضغط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م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فر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قربه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ج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ط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اف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نص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سو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ليدوأضط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ش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و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اف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تعط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ارت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ر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ارتل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اقع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اطئ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ه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ر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شهور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جما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ي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ف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تا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و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و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بر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ند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مكا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د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ار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لت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خرج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ألوف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ستأج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ار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ار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يار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ال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صم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ود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دينه؟وه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و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با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ل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يار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صلاح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م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قر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دفئ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س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د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ح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تواضع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ش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ئل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و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ي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هو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ك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حرار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علت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شع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أ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ن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س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ع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دي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قهو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ذ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شرب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طرق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ادم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دخ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ش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صلا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قابلت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سي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ع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خ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ح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سام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ساط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حص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رب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رف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و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تغر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صلاح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ع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ه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ل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ا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ك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شيا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ن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ته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ثير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خذ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هز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أس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أ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تب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ايقو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قيق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ب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لام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خذ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ينا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ضيق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ليل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م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م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ئ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ار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بأ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رأ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ج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ل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ا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بع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د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ضطر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مع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ق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ر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أج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تحس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ض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فس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تخبر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مطلو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ض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ض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فس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شك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ايت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ائد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م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ذ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ش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لإنصرا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بث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قف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ا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س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بعت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نحن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بر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ضه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رتباك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تميح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ذر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سي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لس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ط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ر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اص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روف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حم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رأ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رائ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غ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نتب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ك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ا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سأل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ش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ض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ضطراب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و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ك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قيق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ضور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جائ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ق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يو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شهرت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ناي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رائ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ئ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رائ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عل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رغ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ؤا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ر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نع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ز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أس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ج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اعد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تردد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اب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ج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ا؟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تفت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سي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تفت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عتد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رس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حد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كن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اعد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ك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ذه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ط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ائله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راً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يمكن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فع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سي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ب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اص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ل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شا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جلو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ن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م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ن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مسو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سي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جل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ت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خبر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كر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ل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ف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قع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دوء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بر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ه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م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ر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م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قيقت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ر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ص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تعج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بر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ث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ن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ر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ا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رسلو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اق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اطي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ه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قر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نطرة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ر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ئ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طلاق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رج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ندرفل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ض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طل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بو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ي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هر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مثل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عض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دقائ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ه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دعي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ني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ض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إصلا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راديو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ز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أس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ستم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هب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ص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اطئ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ح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يوف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طباخ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رج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بعض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ؤو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و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اعد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ئد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غدا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حد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صيف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خذت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صيف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هاز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لس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جوار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يام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إصلاح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حدث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طب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وي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م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ليت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يف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راقص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سي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ضيو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نذا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ه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نسي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جليزيه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سي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ظ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رنس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بر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و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ذوب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ظر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ج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نجليزي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وطد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داق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دعو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تذه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ين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ك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عتذر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ب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تاج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دت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د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ب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عو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د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اس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زه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يل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اطئ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ه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م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ليل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رتسم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فت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تسام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ذب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غام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ين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ح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كري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دوء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يلة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ا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ئ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لب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لب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س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عر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هب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ماوج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سي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أ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نح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هب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ظر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يث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ذوب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و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رت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جما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صبح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جو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ئ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واه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ز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أس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ستم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دت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ضا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حظ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تع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ض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د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دم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بوع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ك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ض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ان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عود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نتظر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ويل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غ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دو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ند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ئس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جرأ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ذهب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أ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ي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قص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وس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ضر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ع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ادم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ع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لي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اءت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ا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ميم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ين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س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م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ر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صيف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بق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رد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د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ع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سقط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مات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ف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د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دراج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ك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شجع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د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ان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أ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ر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و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يت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وعد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مكافأ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خي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عاد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لي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خبر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م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ند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أرس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طاباًرد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ت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ر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ضع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ا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دفت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خ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ض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ض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م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حظ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نظ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ين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ائرت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ظ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ب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كر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أ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صل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عرض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ط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تع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دف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نيه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طع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ات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نا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ح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ل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ك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أ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ؤ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اً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ا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دعو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ي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ر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م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ملك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سيد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مكا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ادت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ظ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بم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طع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ئلاً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ظن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سي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تحب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بب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ربم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كر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ويلاًوأ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ث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مي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ب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غ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يش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ئ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ئ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ع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ورط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تاع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فه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ني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_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تض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فل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ري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ك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سي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اق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ثم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ظرإل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ويل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ظ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قيق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ز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اغب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ثو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ا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حم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ر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تزوج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اء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ني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ابد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جو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سي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جد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حسب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بتس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نفس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ع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أجنح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هب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ش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جزا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ثان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ظ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ق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تو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و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نس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يت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ليت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((</w:t>
      </w:r>
      <w:r>
        <w:rPr>
          <w:rFonts w:cs="Simplified Arabic"/>
          <w:b/>
          <w:bCs/>
          <w:color w:val="000000"/>
          <w:sz w:val="28"/>
          <w:szCs w:val="28"/>
        </w:rPr>
        <w:t>17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نفرولي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cs="Simplified Arabic"/>
          <w:b/>
          <w:bCs/>
          <w:color w:val="000000"/>
          <w:sz w:val="28"/>
          <w:szCs w:val="28"/>
        </w:rPr>
        <w:t>1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)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ر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نو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م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هد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الت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ه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ز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cs="Simplified Arabic"/>
          <w:b/>
          <w:bCs/>
          <w:color w:val="000000"/>
          <w:sz w:val="28"/>
          <w:szCs w:val="28"/>
        </w:rPr>
        <w:t>1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ذكو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فتح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مرأ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ين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سأل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نس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ليتا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ك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ا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ذ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ه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وي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قد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طو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ز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كن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طي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وانها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ترك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ا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ي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ض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كن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خبري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تحديد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م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ن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قو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س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ختف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وس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أك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سي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اعدت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ب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غسط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ت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لي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رع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بو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ليو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يطالي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ظ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يطالية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سيد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يف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راقص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سية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د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موشينك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قص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له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سبي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ز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لو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ا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لهى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رف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ا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ك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نس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ليت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ردد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ليلاًث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ر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رد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ب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ث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د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فص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ليت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ك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دي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ض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ع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د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و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مض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سلا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طبيع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يطال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يني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وداو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ج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غضب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ع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صم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سكي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ه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ارض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ثو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جزم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ن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رف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وا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ل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قو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اني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شجع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د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شع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رغب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اعدت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ك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نا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رع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نا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مبروز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ند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همك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صميم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حفل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قص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قبل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ف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ندرفيلد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رج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ندرفيلد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ر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مع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اق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قص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تري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موشينك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أيتها؟إ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تن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داً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وج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اق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قص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اندرفيلد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عتا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ض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طل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بو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صر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ئ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ف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ه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ي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فل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خم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كن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رف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أنس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موشينكا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ري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جأ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أشي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اأنع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اسوس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سي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كن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د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بغض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يوعيي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دع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رو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يض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بن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رائه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رج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ند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ل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ص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م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ليظ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ن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ب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شي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و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أ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كن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فع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ح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لت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أجاب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راو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ح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لت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علاً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ما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يد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سيط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يدالحص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لوم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اففه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د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ح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ندرفيل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غ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د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تر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فض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ي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معلوم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فيد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ؤون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لية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س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شؤو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ل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ك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تعلق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إمرأ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مرأ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ظن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ديق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أنس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تري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موشينكا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ح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ندرفيل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ا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ح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ك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ند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ف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ا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لت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در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ؤسف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تطي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اعدت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قطا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ب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ين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ك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نس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موشينك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نين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ن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يف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ذكر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ضي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حرج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جاب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ذك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أ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فه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ئم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تفظ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إحد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صيف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يف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ر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د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داً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لو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ر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كري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هت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أ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تذك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م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ب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ر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ه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د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تطي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اعدت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ص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دوء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ص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صيف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له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سبي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ر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يل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تحدث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يف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د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موشينك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يت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ليت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ل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ندرفيل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ذكر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طلق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ر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صيف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ذكر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كنا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و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شا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يني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ا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ني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صر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م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رسلو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ني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ض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ن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تطي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ذكر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تذك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صيف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صد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صح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يف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خطى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عزيز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ز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أس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ظ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خطئاً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امس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لق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ر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يل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ظ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ادئ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صر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لمح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ريع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ذك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مام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شتغ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د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موشينك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بو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خ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ني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يف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جأ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سمع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ي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جائي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رف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جأ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ب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لم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ي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ذك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ئاً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ستريح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خدم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د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موشينكا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ز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ا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تفي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جاب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ريب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طوا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بك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ضح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بتهج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بتئ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رف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باع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عظ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قص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ك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ق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أ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أي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رج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نرفيلد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غام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يني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حاب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ز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س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ر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ئ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؟يمكن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بر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ور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ريب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طع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ئلاً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رورياً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نظر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غ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طا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يني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رالغض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مزوج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يأس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دس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ق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ئم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ج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ئ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ليك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فل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تش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با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كو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فلوفيتش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ط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موفا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باري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ملق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سترض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الت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شو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طل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فر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ويلاً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هود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اق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ضني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ك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بل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تش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ف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ز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فوت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ار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ر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ني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نان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راقصا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ز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أس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صديق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ر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قيق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سأل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هب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سنا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موشينك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قص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اتن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أس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لو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ج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ل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فوق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رينا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ا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ختف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جأ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و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سا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سأ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ن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ويسر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هب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استشفا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ئ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ضع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سم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ذو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ود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بح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لأموا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حن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أ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ر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يف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دعو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يت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ليتها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ليتا؟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ذك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ئي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ن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د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موشينك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فر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ند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يطال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ل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ز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لي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ذلك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مت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نفس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ح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زا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بع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قب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مي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نت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كن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اشع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بور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الت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شو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ا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ح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ب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نجليز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ذج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ك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تم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ص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امي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تبق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ور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ي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ك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رب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و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حض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ي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حد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سي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ني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ض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ز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أس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يق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وج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حديث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ئل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زين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حدث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دي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يفي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ذ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ده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ز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شقيق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ا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ج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أس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يكل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دمي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ك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طف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سي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انك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شك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ائ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ود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أ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بي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ير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صم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ق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تشف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ور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إجرا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راح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ريع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إزال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ائ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ودي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أن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ب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ربص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فاض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ح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مل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بوب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أث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نج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مت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نفس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يت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ئم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ه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ك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حز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مو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بك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تكو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أحم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بيب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كي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ت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)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م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خ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ظل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دو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دلزهو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بي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ضر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هج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بيع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وس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باب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فو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فع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بد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رك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ن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تيج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ز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اع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يا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نه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ويل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ستق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أ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ها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ف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ب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ل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ويسر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حس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كوك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غط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ك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ل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ي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كواخ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بعث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نا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حو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ياك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دم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صار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ير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وخ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تري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موشينك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رأ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د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راش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ائ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ين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خد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رج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طائ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راع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زيل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ثا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ظ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جو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س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م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ك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قصا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ئع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ذك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شي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هوفج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قص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يا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او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ريدت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ن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طارد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يان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اب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حر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رج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قر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بروز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ند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مشاهد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غاب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قيق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شب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ر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ذك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ري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ز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رن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هبيت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دم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رونزيت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هر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ناص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ف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شاق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ذك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ز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رع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ناص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سا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ماؤ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ذك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شي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وفج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ادم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زا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ري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أخذ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لوا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شدو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.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نظر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موشينك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راش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ي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نحن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ليل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شك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سيد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ل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ن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في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تا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ؤيت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حد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يال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بتسم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تسام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عيف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ئ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بحث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يت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يفت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ديم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تسع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قت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ألت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هش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ر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يتا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أخب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د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و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ص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يكانيك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ر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صغ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نتبا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ح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نته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أسا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أسا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ؤث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قاً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ز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أس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أسا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لم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ا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سيدتي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موشينك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برا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ز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ظاه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يف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دع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انيت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ح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ب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يب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ل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حدث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مثا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رير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غتا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أثار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با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ضو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أ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تت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ت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ع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جظ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أ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ان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ئ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م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ن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أ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رج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ندرفل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ات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ضطرا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اذا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ظهر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قص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ام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متعاض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ب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عت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ر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ف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انيت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و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ا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تزاز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مو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حظ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دت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جس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با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راء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سائله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ع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م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حظ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أ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ليت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م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م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انيتا؟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ض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ت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ز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ث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ئص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ائ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ودي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قص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رد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قيق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ك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ل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ذكرو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س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انك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ز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موشينك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تفي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جاب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انك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انيت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أل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هم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ك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ظ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تظرف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س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أطلقت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فس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ظن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كن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ظ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رأ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هو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نحن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ا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ف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ع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لأجنح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هب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موشينك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م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عر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د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اب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ام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نح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هب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قرو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ه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نح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ت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بد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لاك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طان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قرو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ت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رو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هب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قرو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ز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ري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أ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تري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صو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ئ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زي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ز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ريح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ر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ز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مسو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لق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ع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غ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ي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صدر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ن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قص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دمي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رونزيت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اب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بر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اور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ستي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ظن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ضي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بوع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دمت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يفت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بو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فر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رسلو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انك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ليت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كت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اد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يطالي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ت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قتب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م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ث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راح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صل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يف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دي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عر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عراض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افق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ضيو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اطي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ه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ي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حي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ز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مع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ر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ذهب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تنظر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د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بر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دم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اب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رائ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طف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م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ط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اط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نتحل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ام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ليت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يت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ليت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ش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يا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ض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ردوس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.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ه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كو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ي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اب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تري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صو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ش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صداق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صد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يت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تمو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ض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قتب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م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ضر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ض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د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مو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افح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ميل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ز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أس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أ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حز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اب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ك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ا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تظرني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س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ا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ر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ك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ا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س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رج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صدقي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ير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وق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نرال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ظيماً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ضحك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جاب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ئ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احن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نغراد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ن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ماذ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ن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وج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يكانيك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رو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نجب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طفالاً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اناً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مسك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تري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فاس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اب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فك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يال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ار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ن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ظ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تتحقق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هاي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90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2:12:00Z</dcterms:created>
  <dc:creator>menalove</dc:creator>
  <dc:description/>
  <dc:language>en-US</dc:language>
  <cp:lastModifiedBy>menalove</cp:lastModifiedBy>
  <dcterms:modified xsi:type="dcterms:W3CDTF">2006-05-07T22:17:00Z</dcterms:modified>
  <cp:revision>1</cp:revision>
  <dc:subject/>
  <dc:title/>
</cp:coreProperties>
</file>