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36"/>
          <w:szCs w:val="36"/>
          <w:lang w:bidi="ar-IQ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IQ"/>
        </w:rPr>
        <w:t>الحار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IQ"/>
        </w:rPr>
        <w:t>الليلي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color w:val="003366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IQ"/>
        </w:rPr>
        <w:t>قصة</w:t>
      </w:r>
      <w:r>
        <w:rPr>
          <w:rFonts w:cs="Simplified Arabic"/>
          <w:b/>
          <w:bCs/>
          <w:color w:val="003366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IQ"/>
        </w:rPr>
        <w:t>أنطون</w:t>
      </w:r>
      <w:r>
        <w:rPr>
          <w:b/>
          <w:b/>
          <w:bCs/>
          <w:color w:val="00336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IQ"/>
        </w:rPr>
        <w:t>تشيخو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راف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صفار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َ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ك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أ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ق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رغ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ئ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رتطام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شج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س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ق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قد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مت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ي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ذ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ارس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rtl w:val="true"/>
          <w:lang w:bidi="ar-IQ"/>
        </w:rPr>
        <w:t>الس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لب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يو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ض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ث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غ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س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 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فكار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حد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يع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ئ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ئ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سر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سوا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ل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ت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ثيف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ص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ادي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ك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بد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خ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س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مس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ضح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توم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ك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ا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ديق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اء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جوز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rFonts w:cs="Simplified Arabic"/>
          <w:b/>
          <w:bCs/>
          <w:rtl w:val="true"/>
          <w:lang w:bidi="ar-IQ"/>
        </w:rPr>
        <w:t>....</w:t>
      </w:r>
      <w:r>
        <w:rPr>
          <w:rFonts w:cs="Simplified Arabic"/>
          <w:b/>
          <w:b/>
          <w:bCs/>
          <w:rtl w:val="true"/>
          <w:lang w:bidi="ar-IQ"/>
        </w:rPr>
        <w:t>مسافر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ن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ر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ض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حا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خ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ع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صراخ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ف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ت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ف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ح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ط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؟</w:t>
      </w:r>
      <w:r>
        <w:rPr>
          <w:rFonts w:cs="Simplified Arabic"/>
          <w:b/>
          <w:bCs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rtl w:val="true"/>
          <w:lang w:bidi="ar-IQ"/>
        </w:rPr>
        <w:t>أت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؟</w:t>
      </w:r>
      <w:r>
        <w:rPr>
          <w:rFonts w:cs="Simplified Arabic"/>
          <w:b/>
          <w:bCs/>
          <w:rtl w:val="true"/>
          <w:lang w:bidi="ar-IQ"/>
        </w:rPr>
        <w:t>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ط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بر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لك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اء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جو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نهد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يا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موات</w:t>
      </w:r>
      <w:r>
        <w:rPr>
          <w:rFonts w:cs="Simplified Arabic"/>
          <w:b/>
          <w:bCs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rtl w:val="true"/>
          <w:lang w:bidi="ar-IQ"/>
        </w:rPr>
        <w:t>لك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ط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ه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ج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ن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غمغ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ذم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شياط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ي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يل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جاج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وك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ارى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سك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خرج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جوب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ق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ض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يخ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مع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ن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ث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اث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إن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ح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حد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آآآآآآ</w:t>
      </w:r>
      <w:r>
        <w:rPr>
          <w:rFonts w:cs="Simplified Arabic"/>
          <w:b/>
          <w:bCs/>
          <w:rtl w:val="true"/>
          <w:lang w:bidi="ar-IQ"/>
        </w:rPr>
        <w:t>....</w:t>
      </w:r>
      <w:r>
        <w:rPr>
          <w:rFonts w:cs="Simplified Arabic"/>
          <w:b/>
          <w:b/>
          <w:bCs/>
          <w:rtl w:val="true"/>
          <w:lang w:bidi="ar-IQ"/>
        </w:rPr>
        <w:t>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رتك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نوب</w:t>
      </w:r>
      <w:r>
        <w:rPr>
          <w:rFonts w:cs="Simplified Arabic"/>
          <w:b/>
          <w:bCs/>
          <w:rtl w:val="true"/>
          <w:lang w:bidi="ar-IQ"/>
        </w:rPr>
        <w:t>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تع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وقف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ك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ئ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ن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فقد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ب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ج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تريفس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ل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بد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عت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ع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حيح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تريفس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ل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ليس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ج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سا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خ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باش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س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رج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اض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قف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ش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ض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ؤوس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ئه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ع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نو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ف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ن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ست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نعط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فتح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خ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حو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سلام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حاذ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دي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حاذ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ئيس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عط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ع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مت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موا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حي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ذلك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حالك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حيم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و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ج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أستط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مر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يستط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ف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ه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سب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لم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دل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دي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ك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لي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م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د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بح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يح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وس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ل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ي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إ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ع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خيف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تن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ي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قول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يبد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حسن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سا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ساف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لاصق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امتين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رطو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ض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هيه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باش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شخش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ج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ن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ط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م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ط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وح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ام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يل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س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ا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خ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و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فلة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ل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ور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ق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ع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لك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توق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د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در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إ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ق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إذ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؟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وح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ضربته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ف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ج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وق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انهم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تظ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اوزتهم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ا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واص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رهم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ج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ح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اث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ح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ث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ق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حم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ئ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ست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ج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آآآآ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رد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أك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صديق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يح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ع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ش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آوووووووه</w:t>
      </w:r>
      <w:r>
        <w:rPr>
          <w:rFonts w:cs="Simplified Arabic"/>
          <w:b/>
          <w:bCs/>
          <w:rtl w:val="true"/>
          <w:lang w:bidi="ar-IQ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دم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ولوغد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تن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د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ص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ناس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ليحفظ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شمل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حمته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ش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ليونه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إنح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ظ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ف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ش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ض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يد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بري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ه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ض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ه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ي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ه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ض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ل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و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ع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ه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طف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سب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ح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ظ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د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س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ك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شي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سقيف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ل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ض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ن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ش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ه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ب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ل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س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قي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ض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فل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غمغ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ن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ص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تفع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IQ"/>
        </w:rPr>
        <w:t>-  </w:t>
      </w:r>
      <w:r>
        <w:rPr>
          <w:rFonts w:cs="Simplified Arabic"/>
          <w:b/>
          <w:b/>
          <w:bCs/>
          <w:rtl w:val="true"/>
          <w:lang w:bidi="ar-IQ"/>
        </w:rPr>
        <w:t>النائ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ائبو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ئ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عز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ل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مه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غن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فقر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ق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مق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ب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شرا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طلا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يبق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ئ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يع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خي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ت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أوا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سكنو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منين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جا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لق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ح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تح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تح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ه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أ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ر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نبهم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يع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و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آآآآ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وافعالن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فكارنا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شري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ك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خادعة</w:t>
      </w:r>
      <w:r>
        <w:rPr>
          <w:rFonts w:cs="Simplified Arabic"/>
          <w:b/>
          <w:bCs/>
          <w:rtl w:val="true"/>
          <w:lang w:bidi="ar-IQ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ت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م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يق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وا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لي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ئل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خ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نا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واع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يقي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خاف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حرص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صيت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ن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ئه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ائع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س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ط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ص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ستط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د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ف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أس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فأ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ض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حياتك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ح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وه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ر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يالا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عت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ل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فتح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ب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س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ح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فتح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س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ح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دائ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ا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ئل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ب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تو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ئيس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ذ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قو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تن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قول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ظ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أ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تريفس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ل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ذ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سأبق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د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لأ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ق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ي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وه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أعت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ق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فضل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إذ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دت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ف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ل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مز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ج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ح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ليظ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إ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د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ع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ذ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آآآآ</w:t>
      </w:r>
      <w:r>
        <w:rPr>
          <w:rFonts w:cs="Simplified Arabic"/>
          <w:b/>
          <w:bCs/>
          <w:rtl w:val="true"/>
          <w:lang w:bidi="ar-IQ"/>
        </w:rPr>
        <w:t>...</w:t>
      </w:r>
      <w:r>
        <w:rPr>
          <w:rFonts w:cs="Simplified Arabic"/>
          <w:b/>
          <w:b/>
          <w:bCs/>
          <w:rtl w:val="true"/>
          <w:lang w:bidi="ar-IQ"/>
        </w:rPr>
        <w:t>أ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اه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تظ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ذكر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نو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يل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لماذا</w:t>
      </w:r>
      <w:r>
        <w:rPr>
          <w:rFonts w:cs="Simplified Arabic"/>
          <w:b/>
          <w:bCs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rtl w:val="true"/>
          <w:lang w:bidi="ar-IQ"/>
        </w:rPr>
        <w:t>سأظ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ذكرك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rtl w:val="true"/>
          <w:lang w:bidi="ar-IQ"/>
        </w:rPr>
        <w:t>ل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يت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ري</w:t>
      </w:r>
      <w:r>
        <w:rPr>
          <w:rFonts w:cs="Simplified Arabic"/>
          <w:b/>
          <w:bCs/>
          <w:rtl w:val="true"/>
          <w:lang w:bidi="ar-IQ"/>
        </w:rPr>
        <w:t>....</w:t>
      </w:r>
      <w:r>
        <w:rPr>
          <w:rFonts w:cs="Simplified Arabic"/>
          <w:b/>
          <w:b/>
          <w:bCs/>
          <w:rtl w:val="true"/>
          <w:lang w:bidi="ar-IQ"/>
        </w:rPr>
        <w:t>ف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ج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ج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طلاق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فم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ذن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جر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ض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بو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و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تذ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ان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ف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وباري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ن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ب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نفال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ورباييف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خر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صد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شعر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ر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سد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ستو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ع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اغط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ند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عج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حس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س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را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هَه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هَه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هَ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هب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ي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رك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حدي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ن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ر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حا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حر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ترك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ركني</w:t>
      </w:r>
      <w:r>
        <w:rPr>
          <w:rFonts w:cs="Simplified Arabic"/>
          <w:b/>
          <w:bCs/>
          <w:rtl w:val="true"/>
          <w:lang w:bidi="ar-IQ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وقفْ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ق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قفْ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ا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ذ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إ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دت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ق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ي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وقف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مس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نت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تلك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نت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ت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يا</w:t>
      </w:r>
      <w:r>
        <w:rPr>
          <w:rFonts w:cs="Simplified Arabic"/>
          <w:b/>
          <w:bCs/>
          <w:rtl w:val="true"/>
          <w:lang w:bidi="ar-IQ"/>
        </w:rPr>
        <w:t>..</w:t>
      </w:r>
      <w:r>
        <w:rPr>
          <w:rFonts w:cs="Simplified Arabic"/>
          <w:b/>
          <w:b/>
          <w:bCs/>
          <w:rtl w:val="true"/>
          <w:lang w:bidi="ar-IQ"/>
        </w:rPr>
        <w:t>توقف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سيس</w:t>
      </w:r>
      <w:r>
        <w:rPr>
          <w:rFonts w:cs="Simplified Arabic"/>
          <w:b/>
          <w:bCs/>
          <w:rtl w:val="true"/>
          <w:lang w:bidi="ar-IQ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عب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غ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يني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كئ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و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ق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هتز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ه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صر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نجد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ياء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ق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ن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مسك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ذراعه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ق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كلما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خي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دث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حد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حم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ئ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ثال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ُجاج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صو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ط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كم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وقفْ</w:t>
      </w:r>
      <w:r>
        <w:rPr>
          <w:rFonts w:cs="Simplified Arabic"/>
          <w:b/>
          <w:bCs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rtl w:val="true"/>
          <w:lang w:bidi="ar-IQ"/>
        </w:rPr>
        <w:t>لاتتحرك</w:t>
      </w:r>
      <w:r>
        <w:rPr>
          <w:rFonts w:cs="Simplified Arabic"/>
          <w:b/>
          <w:bCs/>
          <w:rtl w:val="true"/>
          <w:lang w:bidi="ar-IQ"/>
        </w:rPr>
        <w:t>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م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ق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م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جأ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لب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في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ن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رك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ر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ك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ذهب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ش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ب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في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ض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رك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م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ف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دير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ت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عب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ك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م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ين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خ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او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س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ذ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شر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عطاف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ئيس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طو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رع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وت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سأل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يموفي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تكا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ظ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ك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ئيس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و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اف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تم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وف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إحسا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ق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عا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ك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دن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وء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دث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يبد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و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نيس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ليحم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شمل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حمته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ره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فذ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طم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ع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بح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غي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بد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صو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طفئو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وء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هت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ح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قع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ك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ر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ناث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ض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خزا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لو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آث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تش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بح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ار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س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ضع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ر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وي</w:t>
      </w:r>
      <w:r>
        <w:rPr>
          <w:rFonts w:cs="Simplified Arabic"/>
          <w:b/>
          <w:bCs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rtl w:val="true"/>
          <w:lang w:bidi="ar-IQ"/>
        </w:rPr>
        <w:t>ويختل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واؤ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خشخش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جراس</w:t>
      </w:r>
      <w:r>
        <w:rPr>
          <w:rFonts w:cs="Simplified Arabic"/>
          <w:b/>
          <w:bCs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7:02:00Z</dcterms:created>
  <dc:creator>al resalah</dc:creator>
  <dc:description/>
  <cp:keywords/>
  <dc:language>en-US</dc:language>
  <cp:lastModifiedBy>al resalah</cp:lastModifiedBy>
  <dcterms:modified xsi:type="dcterms:W3CDTF">2006-05-20T17:05:00Z</dcterms:modified>
  <cp:revision>1</cp:revision>
  <dc:subject/>
  <dc:title>الحارس الليلي</dc:title>
</cp:coreProperties>
</file>