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ل</w:t>
      </w:r>
    </w:p>
    <w:p>
      <w:pPr>
        <w:pStyle w:val="Normal"/>
        <w:ind w:left="-1234" w:right="-1260" w:hanging="0"/>
        <w:jc w:val="center"/>
        <w:rPr/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ز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وص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ار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ص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ك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ه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اع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ل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ا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ض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ط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ع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شار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ل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مر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سك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ل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فت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ذ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ذه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ل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ملاحظ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ان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ف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اخ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د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ش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ر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ف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ب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وى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سائ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ق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س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نط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ش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و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يفير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شو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تو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وس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ؤ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تراسبورج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لو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ع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ي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و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ط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ست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ق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ائ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ح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و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وك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لو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ر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سخر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تض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م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خط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حشي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فت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تور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رت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ولون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ل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ح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م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ث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غز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و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ت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جز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سي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) .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تر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ر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تر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ح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خ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وم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يج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ي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سا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عتن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ي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اب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ي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تق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عم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ن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م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اع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ت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ن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ف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ش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كتشا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تحط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ط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تشا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و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ط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ق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ري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لبث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واج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ن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فج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ار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ه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تساء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لوما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هم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ن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ح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أ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اج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يا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ض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ول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ار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ط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حبو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ر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سي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دخ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فت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يث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رث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ط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اه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سائل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ط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رك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اق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م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ض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أمل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ه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راق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راق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صا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حتياط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وا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ط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ي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ج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حس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رك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ف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فت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ف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جع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صب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م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صر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ذ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ي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ند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أ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ث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و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ر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أخ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تش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را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ط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سك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ضا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نسا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ح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لائ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نق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ه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نس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فر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ان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يب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قتناص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د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صغير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اف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ضح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ستف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يث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ج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يل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ع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ثي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نق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ستغ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اء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تر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جو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ج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تر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تئا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يع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ضغ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ت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سا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شك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ط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م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شبث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رأ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وج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ر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ق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هم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ريدج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عو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عقيد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جو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قاب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ن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بق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تجز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نتد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سو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رس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تح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راء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يب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م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اف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غ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رف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ل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ستد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قابلت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br/>
        <w:br/>
        <w:t xml:space="preserve">****** 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ق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في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دخ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ر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اب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م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ح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حاسي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ال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جم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ثا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لاحظ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خ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م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ب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طوي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ر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ز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ل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ه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جم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ض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تبذ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فس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ز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ث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ج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ا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مو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ف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فس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دع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لجل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ت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ب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نف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ؤسف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شم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خش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ؤكدة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عق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ري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ش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طا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لغ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سال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ع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عوت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سو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خ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تع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ف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ضايق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عا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لح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ب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فتا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غ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ذك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س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ابق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ست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جوا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غسط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غاد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حض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تمرات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و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عق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تم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خ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مل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ي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هر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ي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هري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و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ج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ي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أم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ح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ده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ج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ردد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هش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عه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تمر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طرو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لمناق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خ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ن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ط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رت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رحلات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ز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يج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ي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ند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طب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علوما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ك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تياز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ب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أل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عتق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تع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ثل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ع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و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ز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ض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غ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ختي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صو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تفاء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ك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لي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ج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دو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تئ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ر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تئ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بأص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ت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قي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ناو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دي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ت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هد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ظ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ظ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خط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ت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وسا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ه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خ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ج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نز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ا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س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ث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يدر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غ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ن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ثق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أحج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حيا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ر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تخي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زا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ند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حد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ب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ل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فش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وع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شست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ف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ر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ع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تقد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ياس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يموقراط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م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ه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سياس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ضا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ب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ط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حدي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مع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م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ش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در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ضخ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غر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مغا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ف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فع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ت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ث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ذه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ؤوس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ئ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تجوبو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ر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ط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وايا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خب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يء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دج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ظ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فح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ج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ت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ج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أك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بذ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قص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ن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زوج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تل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هات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تساء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تو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قارير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در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ن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ي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ام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عا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اب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يأ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ا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ا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اعد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س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لت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ئلتك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ئ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ابا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إن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جاب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اء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د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ني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تطي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نف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ب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دخائ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يث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ف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دت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ري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هنت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ص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نط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خص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صا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إطل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قراء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ؤثر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ا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شهو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ري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جه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ل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م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أ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ل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شطرنج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ريد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لا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يفان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صد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ثي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حي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جتماع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عني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صدقاء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هتم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ديد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و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رانن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صد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مي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ماء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م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د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و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هي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فر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ثيري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ش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ش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ار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خ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سماؤ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ط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طب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تحريا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حي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ار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هتم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اص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و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ريف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ار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اروي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زي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ه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رؤ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ع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ي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ثيق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سأ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ريف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ظرك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ح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دت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جل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ضج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هذ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جا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ق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تل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د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رح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ح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ل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كت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عيد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ك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دي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حد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ياس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ض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مر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ع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م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ريف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و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شيس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ث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ا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ننت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ح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وكا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قي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د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ورسيت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ورس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روج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رح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لت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ح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يماو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ج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ت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يك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ه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رؤيت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ه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لقائ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أكد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هم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د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د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ا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رض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اب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رض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ي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خ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اح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ر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بي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قابل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ظ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أم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ريك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ص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فو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خب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وجو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تذ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عوت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زوري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دعو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حمل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ا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خب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ب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ل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رتبك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ح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جو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رث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غمغ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ز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ا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أخوذ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دث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غ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ورس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بي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1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غسط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أ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1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غسطس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ق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ف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س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صطخ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شكلها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يئته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ر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د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ر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نظا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ر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نظ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د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ثي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ساؤ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ت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ج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فك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لاحظ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وم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غسطس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ؤ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بوع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لو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ط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غيير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لي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داخ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م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دن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ذ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ت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ق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ؤ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م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صا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ولن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جنسي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سيدي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نجليز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طلا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نبي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,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قصا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أ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عر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م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!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س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ين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خ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ش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خ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خ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ت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لا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تف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أ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بل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تقابل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دث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دع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ا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خاطري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د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ن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روفيس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نهاي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ب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ط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دع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سم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وي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ر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ن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ف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تع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ط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وش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نهيار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ش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شج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ص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ي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ت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تج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ابيع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قي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دف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قر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ع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سألت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م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سفر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دهش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ساف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خش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ترضو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عترض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هن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ق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تت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نباء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: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ي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ب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  <w:t>-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تم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طي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نص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ت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اضطرا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صر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د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ائ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تظ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ائ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لس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قا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ج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لاي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ا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مريكي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ي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ط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أل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ؤد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يج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سأ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ب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ث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نش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ث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ؤسف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ؤك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وف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ص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مه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بلوماس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ي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ج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لاي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لهج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د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لق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د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مست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ع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ساء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فع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ص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رب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روفس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نهايم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آ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ح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غمغ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س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فض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برت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ث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رسال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ز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أ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ب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يد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ج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لاي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بروفيس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نهايم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د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عل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آخ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ف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ض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ز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ثا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قي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تق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إقا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ع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ويلا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آس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لز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بق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ولن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ضم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ر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وزا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ف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ز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بن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اب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غ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جا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ه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وك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رو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ص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ئ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ث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بن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زوج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سف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ك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ز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ح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زو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م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تب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ندئ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ف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حض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يم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راخ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ج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لاي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سائل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ن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شت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ذ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ختف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و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وا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تفاء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ائ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وا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تف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خير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ل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ريب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ب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امت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ج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لايدر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را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و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ت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دي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حتمال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تما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تح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ضم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ر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اشست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اق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مل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واع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تيار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ع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تمام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بيترتون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س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واج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اب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ا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س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ولندي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واب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ثي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ر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زا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نم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تحل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ه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لاي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قف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حن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ف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ؤسف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غ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ك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بلتني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ه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قف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ؤسف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اعد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ؤك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يقين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ا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مريك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كر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كر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لم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حن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د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صرف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ما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ليف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ولون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ت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بتد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ح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رج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ترا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لح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زوج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ج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ءت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زو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تقر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نصح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س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ل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را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ستجمام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ب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ح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حذر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ب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ي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ص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اء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رتون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تز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ئ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د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عيفه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غد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ند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رس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أ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ع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بيدر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غمغ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ت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ختفائ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جو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ر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بيدر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عم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مري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راءته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ص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إ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ص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ليم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س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ز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ل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أ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ا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ولن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ت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فس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باء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رض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ر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حت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قيق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ض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ق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ضع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ق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ر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رو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ت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مو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تعج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ساء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يسر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باني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ل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ط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صب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كدس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ذ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راخ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أسن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ق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ط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سا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-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بانيا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ق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ت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ات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ثالث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به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به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رك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يرفران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</w:rPr>
        <w:t>108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"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ه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الس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ثر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قاطر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حه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نشد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تقل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قي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فر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غي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ج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ض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وك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ذع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ح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ش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طف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ق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سع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ب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تق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ا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طلق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ار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ي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كتئ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ب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بؤ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مي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ار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شرق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زرق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افيه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فق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ستطر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راء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أثقال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تس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بؤ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قلق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ابع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تق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ق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رشد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ضي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أ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ه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الج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ع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راح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مضّ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قسو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س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ش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سما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مت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رج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أهر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أبت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أبت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تزع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واطر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د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اخ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بث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د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أذه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بت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دأ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زل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افر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زم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طو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دا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و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ح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وقف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تظ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شا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حيل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خط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يدري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حط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خ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ظر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ح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ت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وي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رقب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شا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ح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ري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مس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خاط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اف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سأظ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بيس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طي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رار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خي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د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حرك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د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دأ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مه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رصو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سر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ر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ل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تك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هايه؟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ذ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ل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دأ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بتعد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ط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غي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ضئي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ضاء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كمش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ل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د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وا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بني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سيا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ع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طف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ح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شو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مسح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ماد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ن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نجليزي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رخ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فو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طبق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ين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ن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قعد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رب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ر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اد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جلت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ج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ا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ك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لف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اي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رك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لف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ق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زي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قبض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رين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ك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لف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ي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يد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تح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ين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طبقه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ب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عا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غ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تغرق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******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وم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بوط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ذ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زاي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رس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حم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قيب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نز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ا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زل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ضي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و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يا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حدث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اع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ن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أث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ضيف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ضطرر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هبط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و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ض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ثي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نظ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زجاج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يا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ؤ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تح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و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ارق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ضبا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وقف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يا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بن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شب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تي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ضع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ا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رائ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ش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طغ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ع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انقبائ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او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دف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غمغ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ال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ر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رب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ي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دفئ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احه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س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رنسي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بخل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شرا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نط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حظ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ضي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أقدا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شرا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تابع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ق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ديد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د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ائ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بث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تاب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ض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حط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زاح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كدس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ا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مساف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انق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ذم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أ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لاتهم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خي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بط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وتوب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تحم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م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ضج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حش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ك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ب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ارف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ضواح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بلغو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ص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قيب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ستق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اكس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مض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جز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د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ر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ع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كدوده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هف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م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خ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لو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فراش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ر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ر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اف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ر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اش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نص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با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ر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هو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وض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ارتباك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افر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روح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غد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وظف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خرجون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مال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ذهب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جيئ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طائ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رصوص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كد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زاح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أخ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واع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ضبا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وظ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ستعلام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تح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د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اف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جز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نفس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أرجو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تظ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ستراح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خل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ض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ض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ق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خل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تجل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ال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اف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كار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هبط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أخ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و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جو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وظ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طي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ع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أج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د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قب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ق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رو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ذ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تجاج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شب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مق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جز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ص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زابلانك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ح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بط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م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م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قائب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حظوظ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د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ي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ضا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د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ائ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زبلانك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ص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فروض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حط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اقم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عظ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كاب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ب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ب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شخاص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م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قل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صاب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إصاب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سيم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غ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ع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ر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غض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صطخ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ؤال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اإل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؟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نته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ل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ز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موم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يت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قل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شبث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ك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ح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ه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جراءا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مرك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لي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ض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اكس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اه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ندق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رف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ط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دي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زرق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ا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شرق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اض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ضوء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ترجو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ع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ر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ي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جلتر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حظ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عتص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ل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رد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حق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درك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د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ز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يا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ختل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هر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رار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رين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ماض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ج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عقا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سى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رغ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شائ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ني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مل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بعث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ق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ق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اد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ف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فاؤ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تاع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هم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أحزا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ض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ر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بد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ريح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هف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*****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ب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ت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ه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ر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جنب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دهش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بث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درك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خطئ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ظنو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ج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ف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ج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زو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حبت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اء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أت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تذك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بي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شكر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دس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قيب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ت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غاد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صطد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و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ا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م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اعتذ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أد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انجليزي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سمع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صر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ج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نا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حس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غص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قب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ل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ج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ل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ارك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ؤث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اي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عمال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ب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قاب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تبع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غير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كتم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بع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ف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ظر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ح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ثالث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ا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م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ش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ومه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ج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ل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ولى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ندق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أبد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لاب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نز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نا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ا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ف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زل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ح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ج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نان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لس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ئ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لاصق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جد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ش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ا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رنسي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تغر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راءت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م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طع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زجاج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قب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شر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د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ت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غام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خي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ع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ر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رغ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أغلق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راء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مفتا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خلع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يا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فاف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ض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رصف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ض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ام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ض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أم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ص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رد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ائ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ي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قيقي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يط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ل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زدر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جر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تلق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ن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تيقظ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ز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ر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بي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ا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رين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ع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ي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ي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همي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عرق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طا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أه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شرو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ل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جهول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فع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م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حظ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ر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ق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فيف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طب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بي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جم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مه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ز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ت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لب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نصر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رق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د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دي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صو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ش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على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جأ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سع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ينا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هش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تقرت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فتا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ق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ق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اخ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قفز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ث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رس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ني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دن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ب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تحر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د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فت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دل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رف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رف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ا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م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جو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أسن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شاء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ندق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تد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ش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أغل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نا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فتا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د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ثق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ص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ر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تو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قا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س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اط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دع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ضرج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مرا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ا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ض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و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خالط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ض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ألت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أ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ي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ع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رفتي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ج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ظ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وي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اق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عج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!!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ي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أ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عل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رفتك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ملق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ستغر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ساء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ف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تع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أد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تأم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ض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ئل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كا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ع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ظني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تقد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ناول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قراص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ستغرق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هض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سو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مام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ستعان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عراض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ي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لص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ي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آل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مز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صا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بيع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سم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ا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مخدر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دأ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ع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ت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وي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ت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عثر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حاول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قاذ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تعرض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أشي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ؤل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س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رو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هو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خ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هزو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ن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لطم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جه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تفيق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تع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ذا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اخ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لست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غتصب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تسا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في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ت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ا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ك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خي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!!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خ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و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نتحار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خي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ق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أشت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جو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أسن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طلب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بوب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ج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غ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هب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يد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ام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شتر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بوب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م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ثان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ريب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رأي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عق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طوات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أ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يك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ر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س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كه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وي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د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منع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نتح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ذ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اف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د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صد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ر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فس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ط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ا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تم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ر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حاول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تح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غ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تح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ش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او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وا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يحد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منتحري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تح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قد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علت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و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أ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فاجئ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دب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دو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رو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ق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زم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ت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د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تعيش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جله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شب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حياة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دف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زوج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ب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جرني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بن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وحيد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عبد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ت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الته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حائي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رأ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صدق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قار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ا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تهوي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شغل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ذ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عيش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كت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صي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فع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ئل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ت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صر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ترك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شأ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ح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إن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فرغ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ي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ستط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ج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رف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اره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دنيا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شبث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و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نتح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ساء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آثر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وم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انتحار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بد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هش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ين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ساءلت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قصد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رف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وم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ضمو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تيج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ض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صاحب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ش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ارتم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ط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ق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بن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رتفع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صاب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اه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شل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بت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راعي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ساقي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تعيشي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انتحا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جح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ضم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بعا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افل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إثا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متع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لس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كتم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ج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ق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تجد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طراف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شغ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راغ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بد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موم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ز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ير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ساءلت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در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حد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ذ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الصم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ره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دف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درك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غ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رو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ص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غي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يري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معك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صغ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عندك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طالع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ح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اب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رأ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وادث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تف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شهو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خي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ره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تف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ر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وماس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لاري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رأ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حف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ستط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ر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رح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اء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عر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تختف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وم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ي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هب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هبوا؟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تف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واع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ختيار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لقاء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فس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جبر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ختطف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ددو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لكو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فر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ظم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تو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مر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اهو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هد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م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نظم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ن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سع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د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ا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سئ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قدورك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ساعدي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صو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واب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سئله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ماذا؟</w:t>
      </w:r>
      <w:r>
        <w:rPr>
          <w:rFonts w:cs="Akhbar MT"/>
          <w:b/>
          <w:bCs/>
          <w:i/>
          <w:iCs/>
          <w:color w:val="00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ت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ج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ا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تف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اع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د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ز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س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ئ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ا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و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ذ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ذب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ض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اق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ق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بو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زو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ت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ذ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ب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استج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ا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صدقا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قا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مخب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صحف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فتأ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ت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نه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الأ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د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جل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ب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ص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ج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سم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ع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صد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يم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ع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ح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يميز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ح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د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هم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ائ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ط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نق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ا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غد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ي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ساء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ست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ت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فا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خ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توا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ح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تتقمص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تح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م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مشدو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غ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م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قابلو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ظ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ق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ح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ي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رقا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ضرا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ط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وص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م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وص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وص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ت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نزو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ن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تدخ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تح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تح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س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ي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ت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آ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ظاه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فق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ا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قت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س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ا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ش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تح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تقب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هم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ج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ضيع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قع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ديد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صل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لس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جان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عصوب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الضماد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غائب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وع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ف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مرض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تأمل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الس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غرف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حو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الفرنسي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طو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نبض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تر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عيها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ستطي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قط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ستر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ع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خي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عط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بها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في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غاد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ممرض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عقابه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خاط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تمن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تر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ع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حص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ابره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شا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سر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او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نص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كلم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حاو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تدرج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نط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غيبوبت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صارح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أ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حتض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عيش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د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فك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****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ض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تأم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رأ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راقد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راكش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تقاب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ختفى؟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وشك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انهيا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جاء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نش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استجمام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م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قض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اعت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ريض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بض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غي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ملم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ريض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راش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تح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ين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تج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تطل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ي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طبقته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ديد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همس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صو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كا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بين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ف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خذ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د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أجا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اسيد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لطائ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ر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امس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سأل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تريد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تص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زابلانكا؟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بلغ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ي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سال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ك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رفع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ين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ادي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ل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دي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ساء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ما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وق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صو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ضح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نبر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ادم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تو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ائر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سع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فع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أج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أخبري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فور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صمت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تطل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رأت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غاد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غرف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عقاب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مرضه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خ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رأت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صاحبت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بد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جاه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نط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خبري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خبري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درك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أجاب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حتضر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ه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تريد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أ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ه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أحاو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تص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زوج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يد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بلاغ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سال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ك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خبر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خبر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ذ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طر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سارع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فاس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هث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نه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ما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وق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أل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مك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ذك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ساعد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حل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مكن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زوج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ثلج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ستبد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حي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جع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د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هش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ثلج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ثلج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مض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كرر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باع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فق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لاح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ف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حتض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بتسام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هن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ضحك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ضحك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خنوق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كا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م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نفرج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فتا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غن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ائع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غني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فو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دوس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طع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نزلق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ذهب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ذهبين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"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خذ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حتض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د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صوت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واه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ذهب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ذهب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ذهب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حدث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صد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ستطي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صد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صحيح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ج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ذر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ختلج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عين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شفت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مات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*****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خمس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ال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ا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ضن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رهق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زم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غرف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اص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برح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همك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لق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روس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س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متح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لقن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مام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طر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عرفو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ع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ذاكرت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كن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خد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ملو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د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سم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اقار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أصدق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س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ب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دل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طائ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كناريا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فاصي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خاص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حيات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ست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هو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زوج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فل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وصيفات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لذ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فض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شرا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ضاق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ق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سأ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هم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كو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تأهب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فاجآ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باغت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سؤ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ؤ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ج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اضر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فكي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د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خذ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لق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روس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شف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كتاب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سر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خفيه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خير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بد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ضا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رتياح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لميذ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جيبه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ر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ح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ذك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كو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عز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تب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ظ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ساء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م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بلغ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طا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ر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ج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ما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ه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جد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خط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ار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تخيل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ن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جانب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حمي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نذو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ذكر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ل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خاط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سا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هم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حتم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نكش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مر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صير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رد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روج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ستنزل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جز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غرف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رتد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لابس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نسق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عر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را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عتاد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هدن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طبي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طب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جمي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جه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لص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رقائ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بلاستي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جع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دن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ب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ول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ط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حام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عز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تأمل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نظ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إعجا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دقي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غف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يئا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جب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تف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هن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في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فس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دق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دبيرا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رج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قص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حدث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ن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لفظ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رو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سمع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حتض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اه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ارددت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ول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قول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طر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قص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ميجو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لايد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زارن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كتب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زاعم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م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زوج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ك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تأكد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خصيته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مر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تعقب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روج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كتب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ذه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تو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سفار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مريك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ويبدو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سل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لخلفي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تصف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لي؟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أدلى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أوصافه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اردف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صدقت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فالميجو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بوريس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جلايد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B0000"/>
          <w:sz w:val="36"/>
          <w:sz w:val="36"/>
          <w:szCs w:val="36"/>
          <w:rtl w:val="true"/>
        </w:rPr>
        <w:t>خطر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تق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خ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لأمريك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إنجليز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را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خ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ر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ط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جليز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تداء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موا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ري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ثاء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ض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ض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عار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ج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آ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ت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م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طلاق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اج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آ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ري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غ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رز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م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خا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غر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ط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غ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ر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د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نتب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م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ف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ط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صر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ح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ق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ب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ه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سع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ب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س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ص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ت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خ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ي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ص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صا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ز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ه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حظو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ريق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ك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هوا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ك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صح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فرل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أ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ذك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أك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ن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ري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خا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فرنس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بي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ط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ول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ط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أ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ك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م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ت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رار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ش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أ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د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موا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ري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تقبا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>*****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ه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زع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تق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سع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م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أرب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شر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اصق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ت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ستعلا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أ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جي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ح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و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لي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تلي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هت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خط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ف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ذا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اح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خط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فنا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ق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و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جد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تر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يس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ذ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توق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ز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طمئن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وش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ز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أ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ش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اك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اك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إصا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ت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خ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غرف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فر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غ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س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ت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ه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فصي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اج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ي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د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نت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ه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نظ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ط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مس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ا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د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اد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ب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د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ضرا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م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و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د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ح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د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أنش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ه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يك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ضح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ر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ؤ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عج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صف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إل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ر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ه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ع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يلها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علي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ؤ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ؤخر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ظ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و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جليز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خاط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صم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ؤ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ضي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غ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بسا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د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يك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ونكا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ن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عا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رتي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و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ر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ه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كا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ع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شقة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ك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أ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ا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ا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مك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ز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نب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ترض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ع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ت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يك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شا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ولارا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اب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سائل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ج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وتك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يارتهما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اه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عت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س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ن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ر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أذ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ذ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ت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د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ع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خد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جو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ص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بيت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ج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ر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م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تعلي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يفو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ر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ا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خ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ب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صط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ب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د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ئي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ت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ع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ن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ليم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ليفو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ذا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هز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ار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بض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ش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ات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لترتي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ه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غف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ي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بل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ن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ب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س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ح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ه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اف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ر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بس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ه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ما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قص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ا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س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جول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اه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زو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صا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ب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مرأ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ي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سا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غبط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ا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ز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اط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ائ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فو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شاهدت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أ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سع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د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فت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تس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فيف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ض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ق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شي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فاذ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م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لي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سي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مك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دب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ماح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ح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س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ع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اق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مك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ف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عط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ك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س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اك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خت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ج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ر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غ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ضباب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ا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أم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ش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ائ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د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ان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ام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اء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جلي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قل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دي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د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فا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خ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د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م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ي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أ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ذاه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سي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)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ست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يلومترا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ه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ي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رات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وا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ن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س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ا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جا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د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هد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استج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ه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اكش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ب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م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حدائ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اس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ائ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ا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ف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ستقب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سم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اكس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ك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عر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ما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شي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ق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اق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ت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رد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ا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را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تي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ام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ي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ك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ر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ك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وا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ر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ي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ا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ف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ئ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نا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زاح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ه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د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ح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جه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ي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ر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ظ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غ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تر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خ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ر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طن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كسي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اك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نتز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واط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ضا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اخب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لثر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ح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شغ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أرا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وس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ق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نا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لو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زاه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ر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م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و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أقد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رف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ز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صر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د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ا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ي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ه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ذاق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ب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ح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تج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اض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اخ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خارجي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ستر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ظ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ه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هر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ض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يم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ب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خص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موق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ا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اء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و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لند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جليز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ا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و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مريك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ه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سر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ا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خدع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غ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ش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ف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ت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ظ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ر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وهج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و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ج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و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ثاء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جب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ف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ساء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و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بت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د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ص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كم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ح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ر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ك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ا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رع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و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س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ر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ف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تج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ب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ل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غمغ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ل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ر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م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فه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خي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ي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يستيد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لايي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كم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غض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مهر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ِ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زائ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هتمام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لا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ظر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ظ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ه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وي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س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ف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خ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ئد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ر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ول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ن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س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ر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ر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م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شا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ج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سل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غن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ع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هد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ا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س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صر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ش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زلاء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ظ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و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غ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ع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ا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مش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قه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قطو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وب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شد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ور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ف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و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تش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ح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ل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يقظ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م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ك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ا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ر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وري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ت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صاد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ي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ط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ن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ر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ن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واس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ط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ط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خ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ط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ف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ط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ين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طمو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ض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أ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ر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ا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تساء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ط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ز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ت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ئ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ف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ط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يبت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ف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يست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تص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ث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ظ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ع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مع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ن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ت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ج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ذر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صط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ر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ئ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ط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هشم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ليون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ن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فرنس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تبس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ك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م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فرق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في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ب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هر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س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عتذ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ر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غ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ش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شج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ت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فلس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ر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سأ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يست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شيت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ث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ث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ي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كرتار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ن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ف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اب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ر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كرت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فت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ظ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يستيد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ق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ظه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د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ار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حل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خواط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ا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نس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ط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ول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شر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س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رتع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زاي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مريك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ط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ط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ط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هتزاز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أرج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ضبا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ط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د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ه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شمس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س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ا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ت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رت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ا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استج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ق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ت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و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و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ت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تج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ند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أدع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صحب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ي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ا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نش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نأ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و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و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شا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ستط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كر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تذك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رف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زابلان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ق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ؤ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ئر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ست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د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لس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ا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ج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وق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تغي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أ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أ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صر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ن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ل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ذرنج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صر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باد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لاح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ناث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و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نا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ستعلام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فندق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خطر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زم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رق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زودو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صح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صح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جتاز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ند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اسع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رج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ه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رف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ص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فتاح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ب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ج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أشج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دل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ب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سم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ج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دهش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ي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حظات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رق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هير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وا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ضيق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لتو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س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ثن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سير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نب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ن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بيو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خفض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لاص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ذ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ت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طاو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قوف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نا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روح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غد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باءات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سي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ضفاض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واني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تكدس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ل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تح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مي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صنو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زر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حا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شغول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فت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شه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ح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نف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ثرث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ذ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أخرى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ظ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أم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عجب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ين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ت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ول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طالت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ذه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ر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شا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ناول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ا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غرب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ذاق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لذيذ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ر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ف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لال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أل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بن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رق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ناث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ائ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زكش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رائ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سو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قما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قو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ا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ا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خلوط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نعنا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و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جاج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شر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ثن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ثلا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باع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آخذ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ضاح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ت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ه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بي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اد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ه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اح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لاب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رسو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ذه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يد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غتسلي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دخ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رسو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ئ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بتسا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طي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ز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مام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ما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كاغو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نهض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سا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رب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ض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ق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رسون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أناق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نظا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زو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اخ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بار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فرغ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جم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خرو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ا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قب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عص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ب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نفتح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ق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ب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اجب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هش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غضب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معن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ب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ص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خارج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ط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سا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أدا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قبض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نفت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ور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ر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رق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عتم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ضوء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ينا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ؤ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دا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ص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ح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الس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يك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دخ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جار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دوء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ط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ي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ريي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نه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حي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كتف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وم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بث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ام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را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طغ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هش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ج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سا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ش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فكي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تع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باط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أش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قيق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غام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رق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صر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فروض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قيقي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س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و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هلك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الك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يط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صا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ي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ب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يمك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اعدني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أومأ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يجاب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ب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ت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ط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حفظ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ذ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ظل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حدث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ي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ري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و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ر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ض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آ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لج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تض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لفظ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خ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ذك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غن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فو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دد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دئ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باد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كر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قطوع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م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دوس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نزلق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ذهب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ذهب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ري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تجيب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ردد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غ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يض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صب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رتجا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اكر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ز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قائق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فاصي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حي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فراغ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نمح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ه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شك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اص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ر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ما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واص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.....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اطع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فه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نتظا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ف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شو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تبس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بتسام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س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نايا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قسو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ضح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سأ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عتقد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لط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نجليز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قن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إجابت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جوبت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أن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ضين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ضعو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راق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اد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فط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تعقب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حساس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اخل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قعنا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دخلنا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ساب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س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أطف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له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راق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طع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بلغ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سالت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زود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تعليمات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دي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افر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را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جد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ج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ابق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تلق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ق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م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خ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لاز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عود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ستغر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عو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إنجلت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جفو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ص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اطعي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حجز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ا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غاد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زابلانك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الي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قا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غو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غو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جد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قع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اغ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ظا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خذ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عد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ي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عليم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اما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ي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اما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ود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ظا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ب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ناس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ريك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جليز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ر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ج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طأ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ذا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رض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مريك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رفت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زميل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آس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عار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لائ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ط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حاو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قنا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رافقت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حلت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راكش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حا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ق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وم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رج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فض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شر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ج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ا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قبض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خاط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اف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يم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ز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يز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مت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ع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غ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يك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صاحب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ح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را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ع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تعر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ك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ف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ي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ضجر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ر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ذرنجتون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ج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في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ئ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زو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و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رحلات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مر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م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ستش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فط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اه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و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أحج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ذك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نه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خواط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اخ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ضار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أ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وا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ج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نتز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واط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مم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غت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جان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سم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جالس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تحد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يونا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لحي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دب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ي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ح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رس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جان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جا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شع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جبت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ق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يز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رق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لاب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وط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سائ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مسا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خاف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غموض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ح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واط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ياش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اتر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دف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عرف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ذه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جو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وا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ز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ضيق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تعرجه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دئ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وا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تس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كشوف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لغمو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ائ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ستائ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خ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عرف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حسد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جر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حاد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ني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ا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غام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رت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نق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طه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جأ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صر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جأ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تاب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ظ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في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دهش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استغر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نتظ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مط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رق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ن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ص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ذ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رثر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ج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ر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تد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لب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فت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ا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جل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ث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أ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بتس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ري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ش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لن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رويج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ح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وقا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خاط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رف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صديق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صدقائ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ناد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آن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نه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ح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حتر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رك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عار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اه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راكش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ي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صديق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رويج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ريكسون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ي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ض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نط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يك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داخ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ضح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ائر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ن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رب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ض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خص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نس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اه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ار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س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م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ن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ق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طب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عاس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البث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غر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حظ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ح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خف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رع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اف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ائ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ث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ط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ثاء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نهب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ذ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هب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دا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و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وق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ركا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س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هد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صا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ق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تط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ج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أ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هت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تأرج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ط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ستو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ي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قصو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جو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فض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نز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غاد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با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240"/>
        <w:ind w:left="-1234" w:right="-1260" w:hanging="0"/>
        <w:jc w:val="center"/>
        <w:rPr/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طا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بط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ق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عز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مت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سائ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غش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يره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ز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ي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ي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ب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ليله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م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ص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كس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ثلو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أخ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عد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سا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تظا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يكروب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ك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عا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ساء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ص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طب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بت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بتسا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ري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ألو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ش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نا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ب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ب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يكروب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د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ائ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رب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ر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ط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ضط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ضغ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ام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ق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جوا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دهش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ص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قوله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ر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تأ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خل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كش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ضخ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شغ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ؤخره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عا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يريكس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طي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ز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ند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ش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قي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ه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ند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ر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ط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قتر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داخ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خذ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ذرا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ح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ن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ا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و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ند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ندوق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أل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بتس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ري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مو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د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ه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نون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ل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إج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حو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تر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حلت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ت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ش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ي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ر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ست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يكروب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أج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غمغ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ذا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جاب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عر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اه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مص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جه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اسع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  <w:br/>
        <w:br/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تقل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كروب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رع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أخر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و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حد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صعد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كروب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تف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يك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أل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يسمو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ضابط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تصال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جاب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ابط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و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ث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يك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تق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تح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ذ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يكيين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ب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ث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م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تر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ك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ث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ث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وه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ير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ت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الم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ميز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طل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حك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درك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ه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ب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راع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أ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راث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ست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فذا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بي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باح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يما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هير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دها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اه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صائ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غد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ت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يئ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ابط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ص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شأ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أ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اقب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تب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وا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ل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ازابلان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أك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ت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ث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تم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ت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آ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ظ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شت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اف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ع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أج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ير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م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فج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م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رأ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ش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خ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ري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خ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لق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ف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ريق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ب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ثث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م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ب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ت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م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خ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خ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ن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طلا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مص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جهول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د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م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ما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غشا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طر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اء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خط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أض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إشرا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نفع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هج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لف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شر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جان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كو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اس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ج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ر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نذه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ي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ثا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قاذو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ف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ي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و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ب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رد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ك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ن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ؤتم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مت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ت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تراع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قد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اع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بروفس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نها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وم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يجا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نها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طع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ا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إنجلت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ع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ذ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ض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لاش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جأ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ؤتم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بتل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جهو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ث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ز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نظ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ج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ب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اب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خذ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حماي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داب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تب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وا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ب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ف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م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ب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طل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ص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جه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بق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ثا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ق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حتر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م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ي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ث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حترقه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غل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ب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د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ده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قط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ظ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خ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يكروب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خت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آثا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هول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!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س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ض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قط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لت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شر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حي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را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هائ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م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هب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ه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عج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رف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اب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ريق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ا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ئ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ص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ض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اه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وساو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لبث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ذ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ف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*****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ف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راع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يقظ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غ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بط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خ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دو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شت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ظلام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و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شا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ر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ي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شج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أت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رب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سامر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ض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قتي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راه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ر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غط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ثا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ند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را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ا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ث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ط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ضل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اه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ترج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ا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ق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خل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ذ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هو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طل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أم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خي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دلها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ث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حج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تهل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صل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اخ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ه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ف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تعش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آت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قر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بر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ستغرق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ض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طع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شا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ع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نعن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عجل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ر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اقد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غرق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ي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صاحبت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او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ير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بو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اء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دمت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ثي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ط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نر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ط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حظ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خل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وروب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مض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هار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ط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شرف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اه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بي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ول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ر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ي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ح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ف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قل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كروب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قف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حشر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ح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شو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رت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ط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وه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ق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د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بس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لال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عباء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ضفاض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تاب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مت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ام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اع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جفا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قا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ي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جساد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ه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د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زغ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وق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نزل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نا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ط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مس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ضني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أحل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زع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راو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ترى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لائ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ب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خل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اء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ث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هتد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طل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حك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عهو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فج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حتر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كا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ثا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يكروبا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اب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بعث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دس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س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رض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اح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تق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رب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ائ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ح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ا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ساء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تنا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ت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و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ستمر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غامض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يا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عيش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تؤاكل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تحدث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تخاطبهم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ظ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حس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عيد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شارك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آراء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معتقدات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بين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ائل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تمن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نقو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غر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مل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جهزت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نابي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ختبار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حدث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دم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روع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حتو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بوب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بض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يد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يمكن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ستعمال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نظ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نفعا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نو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ضروري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سر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رع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أوصال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عماق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ز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يف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داخل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خوف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خر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اه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منته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ستخفاف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باد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لاي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هت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ك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تعجرف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تعل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د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يدهاي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د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فزع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وميض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تأل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غش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ين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وما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سعد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دم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عيش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ستنكر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قول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وليف؟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س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خطئ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كا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تأجج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صدرك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كراهيه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رغب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دم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ايجيش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صدر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ايريكس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ختلف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ال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ثال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تعل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أوهام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ردد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سو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حك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نسيط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قاع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خل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لعباقر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ماع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حده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ضم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تقدات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نوازع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تناف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تناقض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جمع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شترك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تطلع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سراب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بط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ر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صغيره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نزل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ط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تواضع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طلب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خلع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عود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ثياب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وروبي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سرع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نتظرنا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ستغراب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طائره؟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حسبن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ض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ضلع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ستقل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قائ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رنس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جنس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رع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مهنت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طار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ضع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مر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أم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شاهق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خذ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هبط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ستقر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جلات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حف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جبا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طا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دائ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طرف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قص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بيض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مش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آمر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غتسل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تتناول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قهو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ستقل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غتسل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مشط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شعور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جاء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خد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قهو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لسندويش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تأهب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مواصل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اعتها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تركك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صحا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خي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سألت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راجع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راكش؟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رجع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لمفروض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يت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رق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قطت؟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رائ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ها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ثاني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ب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قت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صدف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رفو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راكش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تخلص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أزق؟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أزع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شقيق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شبه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حترق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طبع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سأغ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نبر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صوتي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ازداد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عجاب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خط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دب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ودع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س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فا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ه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استق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مالبث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توار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فق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**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اء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خد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اهز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اد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نتظار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يارت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ديلا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قوده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ائق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رتدي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رسم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اتخذ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لست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قع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مام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جان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حدث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ابر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شاه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خيرا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طو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طا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لمستشف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ستغر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وا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ساعت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اسيد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ط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ذن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أو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ط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د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يدهاي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ز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مرضات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عاد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سأ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فرنسي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تشفى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روع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تشفي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مزود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أحدث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جهز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زورون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رحل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ثن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ثناء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أبحاث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خ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إنساني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معاء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جار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تعس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رسل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زي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هجو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قض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اتبق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درك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عالج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دو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كتشف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ولون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جاح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تعصي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زمنه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جب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د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عت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تعس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د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عان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وقف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مستشفى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استقبل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زنج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ثياب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بواب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دعا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لدخول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رأ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ن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حجز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ظم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سو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قضب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الأسلاك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وراء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تمش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ائح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غادين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استدارو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نظر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للقادمي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جدد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عند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تف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شهق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عب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صابو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بالجذام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!!!!!!!!!!!!!!!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ولفرط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فزع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طغ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وصال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رعده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كادت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تتهاو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مغشي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غل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وا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ادم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د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س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ني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ا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ك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ام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اد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طار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د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ند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يف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خ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ن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وا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حاك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وت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ل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دخل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طرحو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م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أنت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تعود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ها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ها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قيق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ها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ج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ي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عد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ض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عدو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اج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كتشا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نفضا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خلد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طب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صي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مام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ر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ص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نطل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ارخ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نته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عي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ظر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انق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زر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اسو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ط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خط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ك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وقف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بد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صرخ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باد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ص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ما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د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رع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ط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نج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ثا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كو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رتاب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تساءل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ح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خصي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ند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اسو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لزوج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قيقيه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ضح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هلا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ضمي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بك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ند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ائ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حا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ي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بيع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ر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ا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فق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زع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واط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يائ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ملا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ق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ستقبل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حيي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خ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صاف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فت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بتسا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ه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صطن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له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قائ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شت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ضطرا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خذ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ش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اب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و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شر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ينا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جر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د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م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راع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ف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ند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مضي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رح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ع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سي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صيب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رتجا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اد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ضن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تواص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ها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ها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تري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اعت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ر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عت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ش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را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ند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در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ح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إشفا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جم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جاع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فع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قا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هبو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ا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ا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عملا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س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د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شاع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مرأ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عو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قد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ادم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د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و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صحبك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سج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راب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يث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صطح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أعو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جيز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د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صرف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قا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ف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ر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أ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تابع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بص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خ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آث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هالي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وي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لتو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أم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ظي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ع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ع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جذوم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لبث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أل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ؤيت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بو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ري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فتح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تك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نح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فس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ا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دخ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راج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د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د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أم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ح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قف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اف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د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دهش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أ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سا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صو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أ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توما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سا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ختل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ت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ك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ستقر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قد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أما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طو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ري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ت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راج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ر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ج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فز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يأس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د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و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إتق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قط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ظير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لا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ينا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ائرت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ي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عندئ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ضح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ضحك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طي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دئ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ت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اق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دخ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ادا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رف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سر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حتوا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راع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بيب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رفين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رفت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ظ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ضم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ألص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م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أذ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م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زوج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راع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ضم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قول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حبيب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شه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قض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مثاب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ه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ده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ك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نح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ل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قي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حس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أصاب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نغر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سد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حذ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ذ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توس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ضار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لق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سا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وعت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ظ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بيب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رفت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لقف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نجد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إلهي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تشبث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غمغم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صاب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ارتجا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علت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اكر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راح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جم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,,,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رتز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را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جم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صل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هش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ادث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ستد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تطل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وج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بتس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غتبط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ارتجا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رحل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شاق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زعو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ون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بيبت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راح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يزو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ارتجا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نسح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غلق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اءه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مس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ذن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ستمر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مث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دو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يكروفو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خبأ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مس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دور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ن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ق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در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راقبون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خلال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جلس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تناجي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يستعيد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ذكريا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سعيد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ؤا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طبيع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وجه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حيا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ظرا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ن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انزعاج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جذوم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أهذ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ستعم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لجذام؟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تار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خ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راء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بحاث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هداف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عال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نلق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نا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مخصص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إقامت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طا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غرف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جناح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يتأبط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ذراع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سأ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تحبي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تستريح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!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جابت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الن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هي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لتسجيل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</w:rPr>
        <w:t>انتظارك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أ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رأ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سج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بي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سجان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را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مو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سما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ح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يز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تضب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يرا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ن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يسري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عو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ت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رج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او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ما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شر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ض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يانات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ه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لح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رغين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ص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أوص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اء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تف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ئيس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سج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م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كا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ح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يل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بو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مرا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ايا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ختل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ع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ح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ؤهلا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طع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ضلي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جه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تس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ي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ذ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ج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ض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وي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استما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م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ذ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وا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ا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أ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بع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وارت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فحص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بي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ساء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رو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رو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ك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ح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ث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جل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وارت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فح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حص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قي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غر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ص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بيك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ب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حا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انزعا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ك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با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ذك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حد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خصيتك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ب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يسري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ربع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ح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ط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ماث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صف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طا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ث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وارت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ع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حا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يز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ذلك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ض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زابلانك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طلا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بقو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ا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غاد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وا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ح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لإصا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رتجا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و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ا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استجمام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رائ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لي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تما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آث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نب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ص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ضط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رتجا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شعر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صد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دو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كر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د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ج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ت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قلي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ب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بار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و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س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صي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م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وء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ع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فح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خص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باق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حك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وؤ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عبقر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ابغه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ب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ظ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باق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ح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طا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ا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فرط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ك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رض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اختل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ص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طأ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انو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ر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دئ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ماك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صا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ه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ص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طلا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مث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ن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ب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فس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فرو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ش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و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عتبا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باق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أ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تض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م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صافح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ذه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رو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مض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لبوس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خت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روق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ائ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ق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حظ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م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أن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آل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يكانيك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كر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إنس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بو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رو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ك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دف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حيو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تا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ائ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ت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ع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رج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ف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اع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ك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ر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تو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ا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ز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ع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ت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نتق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ضرور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ست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غ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ي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ا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ل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ل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حض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جم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ج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ت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ط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رش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حك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رو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ض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يل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فك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بع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نا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وق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يا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ع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رد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ج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ي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و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ف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تيار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رع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ت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ستحض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جم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ر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ث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صا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فيقا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ع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ن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يدها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ألمان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ف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تجم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فس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كتو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ؤهل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س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أنوث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ا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أ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طل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تات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ف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ار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غ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تي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نسون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غ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سأصحب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قاب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دا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سا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خص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يلسون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ي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د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ا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ف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تحد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اب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ك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ه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**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ه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كت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ي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ش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ر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ع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عي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نئ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نجا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ا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ؤس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طائر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شكر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ط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عد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ج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ذه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تف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ب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ني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فس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تس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جاب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د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ذه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تق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وه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و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فر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مع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فتر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هب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سك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ت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سيد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فريق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ستعم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يش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ثا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ت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مائ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طفل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اول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تشا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ر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صو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اف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سك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عيش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ز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ا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ر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تس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واف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شغ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نك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ه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فرغ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اد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شغ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قض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ج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طيف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حج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خرو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طل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رد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ف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بدأ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اس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ظمت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ذا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عو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تجاو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دود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ذه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رج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م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تف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ا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شر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ناح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بيه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ج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ح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اخل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حذ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يكروف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دسو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ثا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در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رت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طفو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عي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غمز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غ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نذ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بد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جب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اه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شار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خدع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شاط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وج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قل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خط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سيط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فكك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فص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جر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حوص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طب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نفسي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فعلو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افد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د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حص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ضا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م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طبيعي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ب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تبادل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صي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د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قا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د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حس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ابل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لق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خص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ذا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ط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بي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درك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ثن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واصل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ذ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لص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تناول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ثام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ساء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حس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زيز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تأه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لنز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بد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ياب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رت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ست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ح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قلا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لآلئ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قل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بط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خف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قبال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ئل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د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ئد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بي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شاركك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فا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-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شدت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طاو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قصو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يريك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بق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نتظ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رجل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لب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حق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م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يم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شتغ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يم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اب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حيف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ه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متلئ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يث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جنب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ضح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حب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ج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هذ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حفظ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سائل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ال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تل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دريب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م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كرتي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اج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رس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قتصا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قان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ج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لق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ؤ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حاضرات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هز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تف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خفا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ت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م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شغ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در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حو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جتمع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طوي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حسين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ادا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ئ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بح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م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سع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ساعد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هم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سارع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رح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لاقتراح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ضحك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ج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عهد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قلب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لمي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مض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يم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ما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جهز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واف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ح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م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خصص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دكتور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رجل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تداول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م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حت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تحو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يريك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راخ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ين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اردت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سألت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ترا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ح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ني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لوطن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ؤ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ره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ارغ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ط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وابط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س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طف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شاع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ح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وف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ر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طليق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ش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قيو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شع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طليقا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جو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شغ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ت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غرف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عب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ريد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عا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ر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خر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ين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فلا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ع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مثي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ا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بو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هر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اقص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ط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بي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غ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دو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رائ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صر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يبد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شاط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سم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غ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ضرو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تطل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ر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عم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تثاء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سآو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لي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راش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بك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ع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رهق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عزيز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ب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هو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ضن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زايل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ائد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لي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عش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طيف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تد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قض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ي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مض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صحبين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عزيز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حف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ن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ستا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اف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ج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وا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زها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ندر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توسط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افو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تدف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شاش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ناث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نعك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ضو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لو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لا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فتت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يناي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قو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حر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ح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جد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أ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يش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يا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يل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رشيسون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يد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غزي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م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واف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غزي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ب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مي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فرنا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حد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سالي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خذ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تمش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يتسامر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سحب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د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جلس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رائ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تناث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ج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واجهت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حدج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ظر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سائ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ماء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تطل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جي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بد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ؤا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سأ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ذب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زع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ك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باد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ظر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ام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 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زو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طارئ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خرجي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إلهي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وجهي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إجا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ضح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روف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عا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سأ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صد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تطف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قبي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انزع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أس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ك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أس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تي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بمحض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راد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متلئ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ما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آ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فريق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حا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أ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حتوا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ري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خدا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خذت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ماس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الم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ر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طل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قتسا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مع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رأسمالي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جا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رو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ره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خراف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رد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صاحب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حب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حلت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بتل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طع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كتشف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صلت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ر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فس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ر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لم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انب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قط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نف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ثار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جعل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ك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جراء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صار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جس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ركا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سكنا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عق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طوا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حاسب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تفو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ط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صاب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نبر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يائ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فردو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وعو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را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اني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وضا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ش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ولا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اب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حد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جهز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ه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شارت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م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واف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إجر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بحا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جر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م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أ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ج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ح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سوا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قضب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دا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تسائلا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ن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حضر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زعم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مسك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لتم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لائ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جي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تساء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اور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حاي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ضطر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جي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مل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ارد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أ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غر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حل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اذا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اض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لحظ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طمئ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زعز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عصا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ش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نهار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واع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ك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حج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رار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حسب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نق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تخرج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جار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ما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صارح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اسو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فد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تواف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لومات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جي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ؤال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تطوع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هم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رر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ح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خصيت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سم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اص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وام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وام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شع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حم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حم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نحاس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لرسا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ا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بلغ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ي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تعر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خص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وريس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وري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لايد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قاب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ب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م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ساب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ا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ذ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طر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طر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خط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جيب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!!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ترا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وليف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اب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ل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ا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ضاف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با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ذهب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ذهب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ذهب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حدث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وري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ذ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ط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فظ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فاس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اخير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وريس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تبين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ذ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لصم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ض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بق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قضب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لي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لث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ستحي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سي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ؤم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ا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ب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أم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نها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صا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ستطرد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ليأ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ج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عتقلا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صي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هرب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وسيل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حف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تأ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رد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أس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عرف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ايحد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؟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نت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كتشا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بقري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در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صيره؟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عيدو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لاد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تخلصو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تلو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قتلونه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!!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حقيق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صبح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بئ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صبح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عبء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مكرو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عو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أنن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جي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فكي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قادر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والاة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ظن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بتعاد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م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بقري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سل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ستدعونه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اعتبارك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يصبرو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إ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تج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قتل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خذ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ذراع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قول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لنع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جناح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اردفت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مطمئن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وسيله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للفرار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حتما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8000"/>
          <w:sz w:val="36"/>
          <w:sz w:val="36"/>
          <w:szCs w:val="36"/>
          <w:rtl w:val="true"/>
        </w:rPr>
        <w:t>نهرب</w:t>
      </w:r>
      <w:r>
        <w:rPr>
          <w:rFonts w:ascii="Arial" w:hAnsi="Arial" w:eastAsia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8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ن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ت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رج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ن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ش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ي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ك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ن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زابلانك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ز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م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و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لام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نس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صغ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يو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ائ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يل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خ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ما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قيق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تطر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حي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ص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زان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ر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د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ل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ير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قح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ي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ريك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ود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تحدث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ا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رفه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عق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ن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ستر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ساء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ري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دث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دبرا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ست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ق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تر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حت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يار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كا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ي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غا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عتق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سي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تخ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نتح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ض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تر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فح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ال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عا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ذرنج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ديث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باد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نس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طفا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ن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ن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و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ثر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ج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يون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آ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ترو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لاي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حص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ز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يس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سب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حب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ص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با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برح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اد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ين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ر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ن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ذرنجتون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با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ث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و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يون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سأ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خ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جرسون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ا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د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د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مج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ود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يار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مد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د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لف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صح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ح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يز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ذ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ا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ع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زد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قتنا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دث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دب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هب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حراق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م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دع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حتر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ع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ب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ا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اك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حترقوا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ن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طو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نش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ك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صفح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لف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يك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جليز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رك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يريكس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رويج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ب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مع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لك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240"/>
        <w:ind w:left="-1234" w:right="-1260" w:hanging="0"/>
        <w:jc w:val="center"/>
        <w:rPr/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اه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ان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نس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راث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قب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ضح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فذا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م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ش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تر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لي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نا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م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دث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أل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ي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ب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عزي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نتش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بحث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تح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معلو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ه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ساء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ء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ه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ه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حظ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ورو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ي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ف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ت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رفق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ب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راكش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ضفا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ورو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تحر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وع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مكاف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ز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ت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ف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صدقاؤ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سأ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ستفس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تس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نفس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ل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صا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ق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فوت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عن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باء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ؤلؤ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ب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رم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بي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لؤلؤ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رضتم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او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ر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ؤلؤ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ج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كانت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ماثل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د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ب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ح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ؤلؤ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د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غمغ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ذ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عليما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مك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ج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ؤلؤ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زمي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ث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ط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تفح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صف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ثن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اه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ت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ذه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ريك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لف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مك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خرج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سا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ورك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بح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رض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مع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لك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أ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يما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ب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راه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لمان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ل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ا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نك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ماع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خصائ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ع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حرق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قض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ت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خرج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رق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ء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فح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نطر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ن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هم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حتر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دأ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ح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خط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ا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ز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ا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ق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ئ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ئ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نز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ئ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ش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راحي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عث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ؤلؤ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لص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جد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قط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جوب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ف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نك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ت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خ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ح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ز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خ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ذك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ث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ان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تنق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طل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كت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صر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كو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نقد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غل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ؤلؤ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ج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كتش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آل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ث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لص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آل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ثل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نت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ا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صدي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آل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ط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هج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ست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ش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شاك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ه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ن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و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بحاث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ض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ب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س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ين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ابلت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ألق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ار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تي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زجا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م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خاط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خط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ل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من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م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ظ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ت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د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صر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ه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فان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تل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راء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شست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حمسه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طر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اد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تلئ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ماس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شبا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ود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و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ق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ل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فس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راث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يكتا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ر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ط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ت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ض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مرار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ع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مع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عد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ق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ظر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ر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اح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عاش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باق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جا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ي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اي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راه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ر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خطئ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ما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يز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م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أج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تلظ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ي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كره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حض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ض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ساع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يميائي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خذ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لس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جان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زع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ش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ف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اه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فر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يو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غلا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جاب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س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غمو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خص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اغ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ب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حو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ق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خضع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سلط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ص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ا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وس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ني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بالطو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قص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مي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ين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شع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ك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أل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ا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ي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هر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تك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لق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ي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تب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ا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عو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ح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زملائ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د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ضم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دا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نظ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مان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تع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سمع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ستعص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خ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ف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د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س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وف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نص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ختلف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ح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سح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طغ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أخذ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حتو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ل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جد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غ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ؤخ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حدث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ا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لما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شت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تل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اضر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لم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جعل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ابع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دوه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هيم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و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رو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كد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نفو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قطا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أس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ب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ضام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لح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لش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لط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يميائ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بي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هند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عا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صدق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بث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دي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د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م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هائ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ب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قاسم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ل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صدق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ئ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ئ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ع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تشاف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ئ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ع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باب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ربع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ق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ح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ن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دنيا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ح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سي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أسمالي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رج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ن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اقاد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يوش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خل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قاعد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لش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ح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س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ن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دو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ل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مع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حرت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ب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وف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صفق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هلل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ذر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هو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شي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م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زد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ز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ا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ري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دو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غ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سبت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م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تواكلا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دب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وفق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وق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و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أخذ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امر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ج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قي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طل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غر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أس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ع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خت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صب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نو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ث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لع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ط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ر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نظ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له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هرب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س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ذر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حس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ع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هتم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صرخ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ب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حظ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سك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كلم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سان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كت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طل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ي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ر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*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ناح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ض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ت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ت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يق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ض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مرا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جاب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ر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غ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سي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فيق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م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س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ذ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أ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فط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فكي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نق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حط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صاب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خر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فك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مق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اعر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ره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حساس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دف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خ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ي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ج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ب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ير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ك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نك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تا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يف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ورك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يفك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يف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من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ط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لت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اذا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أخذي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رهي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يف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ه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ج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فس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ه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شر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فتش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بلان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غادر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فريق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طائ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ؤك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حتمال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ه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قصدو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ؤك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صد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ه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جعل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تكبد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فريق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ساف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ه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سه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سافر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أس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روبا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عل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ضلل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تعق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ثر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فريق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ق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شبث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رأ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ال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ف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المط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تس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طائ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بر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بيض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تهدف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خاط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عرض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فس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ض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هبط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ط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تزود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بنز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يسترع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نظ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نكش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ر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عزيز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برح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فريق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بلان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د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كا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تشنا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فترض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عب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بيض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تجه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بحاث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ن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عك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نم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حث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شمال؟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عس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جهت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شم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ب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اهق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مت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حر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اس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**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نحد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بائ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رب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قسم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سيد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وعد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أ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وعد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كافأ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نز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ريكا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يكاغ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أك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أك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طال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خرج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نج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ره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إراد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ع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أم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راد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ض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محط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نز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يكاغ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يكاغ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ذات؟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قي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د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نز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ك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قا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طع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نس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ميل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حض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ثر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إن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....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قاطع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ثر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المو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زائ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مسو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ت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سو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اج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خا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أتي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رك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عي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ي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ك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ص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بو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تي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ثي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راكش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شابه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لثي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تيد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لخد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جح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نز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عو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***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قيم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فل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اه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لشر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واص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ن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ضم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ق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ب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هم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ذ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كلم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اعم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يناج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ظرا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ش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حلا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زجا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ظار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زدو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مي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ورانه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غم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عين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في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زميل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شاح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نظر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عي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طب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ستي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ص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تح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توركي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انب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هم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وت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ان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تسمح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قص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ليف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سعد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اقص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م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ذر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ج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بتسم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عق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كلم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كز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تباه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طأ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دم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نفا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تاب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هث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240"/>
        <w:ind w:left="-1234" w:right="-1260" w:hanging="0"/>
        <w:jc w:val="center"/>
        <w:rPr/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والا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اد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راع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جم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فست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درك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ق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تي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)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أجاب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سر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اق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شتري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ؤا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خيف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؟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!!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حظ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شتد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فا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بها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فر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درك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حسن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املت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بيانك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أم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واف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لأج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ضخ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ج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س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طالب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ضرائ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عيش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ر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انك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امر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لبث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ف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يا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خذ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شغ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راغ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نشا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جتماع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تمن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ارك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شاط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طو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ستهوي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جتماع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رأ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عصر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شغ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جه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آثر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ثيلات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بيانك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قد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ضحي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سيم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زوج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شغ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غار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م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ابي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بيانك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ضي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يا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لب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ألف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تعتاد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تزع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واطر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و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سكت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سيق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ك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اقص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ق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خاط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اضر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صدق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لزمل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تضط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لزم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وارئ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خرج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عث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دم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زيار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شاهد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</w:rPr>
        <w:t>24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فو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صراف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عود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اب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ريت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تتجول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ج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شاء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سح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عاد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سيق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زف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بدأ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اض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رقص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غ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نحب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ج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كفي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عيش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**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ب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و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ر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إنذ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هرع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ول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آن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رشاد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وارئ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ش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هالي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عرج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أبط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را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خف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وص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غيره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وص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هدي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اج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نته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هلي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وقف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ضغط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ن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د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كش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جو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بي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فذ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وارئ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جائ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صنو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غلا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نب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تنا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جا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شع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يل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صدق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تذ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عا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يجا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ب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عل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تبق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دخل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سيح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ف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اس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كن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ثال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ئ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بي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حو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قا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ش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شغل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قا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لفوتيه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نس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خاط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اضرين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تجد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تحتاج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طع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نصر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بعث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***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وافذ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زو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أجهز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كيي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فو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كد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حب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راء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امس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در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م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وافذ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فط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ختف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ج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قض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سل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أمض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اض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ت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كتا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ور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نهض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قف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حي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تذ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أو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راش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ش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ض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م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راع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استدار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أ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زاء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رب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زركش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لبس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خد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آ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أين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تبعي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سمر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تردد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لمر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ح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ذراع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كرر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تبعي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أ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ا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إذع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مش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ض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ستدار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تطل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أ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تابع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نظرا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كأن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ش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تح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مفتا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هلي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قص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ب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نكش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ص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خبأ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دع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المص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ش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تقص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خرج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عق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اجتا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ده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رش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لسجا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اب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ده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دع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غرف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مؤثث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طرا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شرق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ف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أرائ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نقوش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وضع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وسائ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ريك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يدخ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تطلع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غر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يونا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400"/>
          <w:sz w:val="36"/>
          <w:sz w:val="36"/>
          <w:szCs w:val="36"/>
          <w:rtl w:val="true"/>
        </w:rPr>
        <w:t>أريستي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6400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لس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زيز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أومأ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رائ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مش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صم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أخو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دهوش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أن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ستو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الس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ضحك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اف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بتو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توقع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ص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مسك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كا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سان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الس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شئ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دب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لايي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كدس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بحا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اريه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سيد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مد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شأ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إلق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ستقب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بعث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ز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ذ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صم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غرق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واطر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هو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رك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ائ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شروب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ح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لخ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إحس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عرف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غني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غن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ثر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فرض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زام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عي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ي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إنسان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قم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لمجذوم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زودت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عظ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أطب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راس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كتشا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اجح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فق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في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ثي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عص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نشأ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ركز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بحا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د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ركز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الث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بحا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رط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جذ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ضع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فا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يجار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هي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جذوم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طرد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د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ترك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ر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وافي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ن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بحا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سأتخ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الج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شف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يه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م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ستعمر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تار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خ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راء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تساء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قوم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بحا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ر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خترع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هز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دم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ماذا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دم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س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دم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زيز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خطئ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ق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يد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حس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ح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لخ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عم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تطلع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غرا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عم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ثرو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د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زعج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حط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عصا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سع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شي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رف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جه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ح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لوح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ضق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وي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طواب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ب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جموع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عظ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جمو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!!!!!!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ت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واي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رست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باق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رويد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ويد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ق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ب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حد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سيح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نتب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صبح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ال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سن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عجائ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عندئذ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تج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تو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ب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عم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رد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بي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لد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مائ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بي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ماؤ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ل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ظرك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كونون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ج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ح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سياسه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ياس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ق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سياسي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سيط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تحكم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ني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شغ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ك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د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اج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جار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ل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عام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إذ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ع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حض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وف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خل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لباب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تستهوي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نغم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ظن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خترع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آل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ما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هلا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هد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تتو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أغر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ضح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ب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ج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شتري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ل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عروض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شتري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م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أحل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معظ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ب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وه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احل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اري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وهام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تهافت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قد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ر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ضخ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علي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لاحظ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تنق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قائ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ختلف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ربط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ياس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س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تطر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إيريكس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حل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مث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أنس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تفو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وبرم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د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يدهاي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فاشيست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تحمس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م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لب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صخ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جرد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شاع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إنسان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اطع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ش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قد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يس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ش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ضاحك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ك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سيد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ضيت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إ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نف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واط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فوس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رأ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توق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ك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ع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علم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ز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راقب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ث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تساء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دفع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م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باق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ضم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فذاذ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بحاث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تماعي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صحبت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لذ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نساؤ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بي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ثر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ضج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مل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وحي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ك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ينه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ستطرد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حبذ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زوج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ضرو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اجز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كتشاف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اختراع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تركي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فر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لق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لف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راء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ي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ا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ظ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سيد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زيز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بتك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خل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ح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طلي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شعر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جن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سوا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قضب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تمرد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ثور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صف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ث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دنا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فص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يحتاج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رفيق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يلب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نس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خارج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سينس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ر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يا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حر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خيف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بي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رفض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تم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ر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طليق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الحر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ا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ريز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م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حر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تم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وام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اعزيز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دماغ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عر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ثو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تم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ه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ج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خ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نقل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ديع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لحم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لودي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قاؤ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حق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ؤد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نتيج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خش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در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فكير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ف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بقري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قل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طلاق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هنا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ديع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سال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ستكي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تف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ظي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هي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 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ف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مو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ل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ز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ش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قد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ض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جر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صل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بش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جر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حيوانات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يوانات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جرب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تف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ستنكا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بشر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!!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بعض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ضر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ثبت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اشل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كتشفو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ديد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قك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تخذوه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ق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لتجارب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صالح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إنسان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ضح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ف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طلع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ه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"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خب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"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عني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هم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خش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ج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جاربي؟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!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توقع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دم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ج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تج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أتو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طل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راح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عي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لا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خر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عيد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فش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يتحدث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أطل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قس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كتم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اشتد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ضحك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خر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عه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فش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يعر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را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ق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قدت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عدا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طل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راح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بق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هي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فش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رار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خوف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صيب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عدا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قب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ضحيه؟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هم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يني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قع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د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تعدا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لبق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هين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يسعد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ك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ح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ذكي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سرح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بص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يه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رو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حم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حم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رأيت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هج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واط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خمد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أو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طوي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ذوة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شتع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جعل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سع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فرس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تف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بق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ح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توس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طلق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راحي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فرماه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طويله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: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ستبقي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وزوجك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36"/>
          <w:sz w:val="36"/>
          <w:szCs w:val="36"/>
          <w:rtl w:val="true"/>
        </w:rPr>
        <w:t>ترحلا</w:t>
      </w:r>
      <w:r>
        <w:rPr>
          <w:rFonts w:ascii="Arial" w:hAnsi="Arial" w:eastAsia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  <w:br/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فاق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راف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زي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ك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رتكز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فق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نص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أزي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اد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غرق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و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ر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قر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فا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س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زي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ائره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ط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خفض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ز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عا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غال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ائ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فتأ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رو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تغد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يدري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ائ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تر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لت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اذ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صم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سأل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سب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فو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لب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ر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بث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يلار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تيقظ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ع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جو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ب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رد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صارح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مشاع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جي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ؤا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غ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تلع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ر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جي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ا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يدعو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قاء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درج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ح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جتذ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ا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لاب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و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حر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ا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ح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ز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فك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نس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ستع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كري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دثر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شعر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ح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ذك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ب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شباب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را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غ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زو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حم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صح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خارج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ال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ج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سي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فر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هر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!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****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فت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شر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ساله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ل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ير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تلق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سا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كرتي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طو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ناول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ض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ر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ينا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ريع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فع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يار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هد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مسح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تاخ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جب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طل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تساء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قرير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كتو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شفره،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يرا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ب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ش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سل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ر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رر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سل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إش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اسل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بسط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و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فت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كل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و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ر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سا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اسل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اد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ال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دسو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كل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ثالث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ف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ر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كل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ديك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صح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رط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رنسي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مكن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تأك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خريط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شر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ك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فحص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ومأ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صبع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يار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دو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ام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خريط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قط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لو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ل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ح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  <w:br/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عمر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دير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كو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رنس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حظ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اد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رف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حظ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جلد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خ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ل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فحا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فح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ي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نبح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هج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شأ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ينف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س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خ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غني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ض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كز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م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أبحا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سرط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جدر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ئت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جذوم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ر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اج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طب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بح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هدف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كتشا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اج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مهور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يان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زيار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عث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خصي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شاه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طب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تتفق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تطل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رز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عث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ر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اهد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ت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هدف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شاط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صل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تر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إخف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تر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ت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ص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هج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خبئ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تف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بوع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لاث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واصل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حلت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جهو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ح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م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إنش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ب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جذوم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ال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عال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علق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قب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جذ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رس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ش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رق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س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ر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ن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اداع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إنش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عز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إنسا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تس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خ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دف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جه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ت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رض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ف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ز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ساو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كب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غني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سن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ب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خ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شفي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ير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جود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ز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لي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جو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!!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عزيز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جل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مخاط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سي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تعرض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س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ستن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و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يم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تص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دا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صبع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شآ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مؤسس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دوائ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كوم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بنو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صناع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ئيس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صان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لا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شرك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إيماء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كوم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تفل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نو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شرك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رو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ص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بان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زو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تباعد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ملايي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ر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و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يسيط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شدو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يط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صابع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خيط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حرك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خا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كن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مد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اك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رك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ختف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ت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واجه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نتحدا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واف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خط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طو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صديق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عوز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شل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طر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مل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ر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طمئ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طر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نتص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 (</w:t>
      </w:r>
      <w:r>
        <w:rPr>
          <w:rFonts w:cs="Akhbar MT" w:ascii="Arial" w:hAnsi="Arial"/>
          <w:b/>
          <w:bCs/>
          <w:color w:val="FF00FF"/>
          <w:sz w:val="36"/>
          <w:szCs w:val="36"/>
        </w:rPr>
        <w:t>1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) 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ذ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هد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زح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رتق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ريق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ستعمر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م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ديد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ك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ب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ا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و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بجان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ف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ريك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ن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ض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رلم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د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رط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ثالث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ض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ض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بق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ج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ل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ئيس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بق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ك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حاف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ائع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ي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ابع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خاب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عه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فتش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ر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ائق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فتح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بو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نزل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خ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متاز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زو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غمغ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اف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حتياط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خذ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جنب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عدو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أجا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فت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طمئ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خذ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حتياط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قتر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نرا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بع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سلا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ائك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رتيا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قا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آم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كيفي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يلو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سر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دو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تبا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أسال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ب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ديث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وا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ضخ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صراع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دخل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ظ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تظ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ضي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ترح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أس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نائ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ثن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باد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حي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زيز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وع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عق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أجا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ط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أم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د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بان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نتظرك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كت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فضلت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مرافقتي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ك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جمي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قا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تد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بص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أ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جذوم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غ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ضب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زود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أسلا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ائك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دق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ضي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أ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يوان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بي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س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طمئن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كر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ع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د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تظا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يوف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كت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خ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فا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ياش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ح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زائر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ر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بد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غتباط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زيارت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تف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عا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بحا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اطلا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كتشاف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احث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يد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تق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شروب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يوف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صحفي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افق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بعث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وم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أومأ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رأ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خ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دي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نسان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خل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بحا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ج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طب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ما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فع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قص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طم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زو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أحد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جهز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ظ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تطع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تو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ه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رضائ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رز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جا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رلم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ذ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ك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مس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جو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اف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ظاه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تقو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ور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رب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مضاربا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ستنز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إحد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يحس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غمغ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كتشاف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ذخ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إسرا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رغ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شروب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سعد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اد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تناول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سين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رح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إن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ب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ظ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غذائ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ح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شاطرتك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شاؤ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وجهو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يط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سئ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ح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يوف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ه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اخ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بد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ناء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تقدي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ول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ا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بي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مائ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ضا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لفاكه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خض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طائ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سبو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د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واج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لحو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لاج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خ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حتفظ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مؤو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شروب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ف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نوا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قهو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ر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نها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عث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تف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الم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ستغرق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زي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عت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د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ستعدا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لإجا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شر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يستغل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ضي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.</w:t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جو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هالي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عات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وك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بجان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ضي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بع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خر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عم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خلف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سير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وك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دار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ع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خ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امت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طلاق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عا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طل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ع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وج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"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ا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يأت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جود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قلو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عز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لتق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ولت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تساء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ذ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ح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ليل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نج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فس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اجز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خا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جر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بهور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اهد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سف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قنص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ؤمن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فو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قتض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غاد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نشو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تف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فاؤ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مل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فتأ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طل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د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ختراع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م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زيز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اع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اد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ض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اخل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تقب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لق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شار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ل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دا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ت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ازل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وق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تلق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بذ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لاسلك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زم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بع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ت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ستح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مت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بذ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ساف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ترق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فق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م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دلي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بذ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هو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خص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بوس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حتجزو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قد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لبث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د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إن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نظريت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رلم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رجا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ياس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ساسي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خاص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شعرو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حرج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بد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جوز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حدود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ثق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م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بص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ضح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عل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محك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رك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عرك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لطو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القضا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صبح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ساس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شم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بسهول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ائح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ف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سترا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مر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عد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تابع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تعريت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لكش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نصبه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نص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إنصات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سيؤازرن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موقفي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36"/>
          <w:szCs w:val="36"/>
          <w:rtl w:val="true"/>
        </w:rPr>
        <w:t>.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 (</w:t>
      </w:r>
      <w:r>
        <w:rPr>
          <w:rFonts w:cs="Akhbar MT" w:ascii="Arial" w:hAnsi="Arial"/>
          <w:b/>
          <w:bCs/>
          <w:color w:val="0000FF"/>
          <w:sz w:val="36"/>
          <w:szCs w:val="36"/>
        </w:rPr>
        <w:t>2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) ..</w:t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ضي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شرو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ن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ؤ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بل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ض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زج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دئ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بص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ه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عص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ظ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ود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ضي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اه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نر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شاه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ضغ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خ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أ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يب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ه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ؤس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شاهد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م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ودع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ك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ب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س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ط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ج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ه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ا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كوك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عم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ج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د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ا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ماء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ش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بتلع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تا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بر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طمئ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قص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ذ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إ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أ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ضي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رط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نجلي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خاط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ق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ولت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ع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عاون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أم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ستدعائ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غر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ديق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د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جلت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ر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ق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ص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ائ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إعج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ن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فاج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ط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ب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لص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ردد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هن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يميائ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بلوما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ز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د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ط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قا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زدا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هش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ص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ش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ق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صرار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ط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ل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ظ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ب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حف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حض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ؤتم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خ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لس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يخت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هت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ا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دو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ص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فعا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ش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و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معلو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ائ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ذ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صر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  <w:br/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و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ل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جو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ائ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ائر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ب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بو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أ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يريكس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خس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س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عوض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ل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جليز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يك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د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خد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اكر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خط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جو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ت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ثث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ل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مه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كس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غز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اص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فح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ج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وت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ار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ب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و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صح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ج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يرست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محك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جي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فح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ال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افت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ث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دو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ماؤ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س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يدف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اج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از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تقا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لمحك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ب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تعا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عتقا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يعتق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دلي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ض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غا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ز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اك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ز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ع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آل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قل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ثمانمائ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ع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تساء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ق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أ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أ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ح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ر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جر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د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كب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ح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وسو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نف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حمل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تقود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قب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إفشائ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م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ؤلؤ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ق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ط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وح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ؤلؤ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خر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تر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ف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حر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ه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ؤلؤ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شخ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وصا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تطا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وص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حتر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زو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قف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فسف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طل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كس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قف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رو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ق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ض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سف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تن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ي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برو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بلغ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ائ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س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قتف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تسائل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ي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برو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ي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برو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ي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برو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سذ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مر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خ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ش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و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بر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خ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ستغ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لتسه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طار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المراق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ج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فع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شي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برو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طريق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ل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فيرست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ج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بالش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تأل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ي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اج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كثي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دبي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ده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 (</w:t>
      </w:r>
      <w:r>
        <w:rPr>
          <w:rFonts w:cs="Akhbar MT" w:ascii="Arial" w:hAnsi="Arial"/>
          <w:b/>
          <w:bCs/>
          <w:color w:val="2E8B57"/>
          <w:sz w:val="36"/>
          <w:szCs w:val="36"/>
        </w:rPr>
        <w:t>3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) 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ملم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رمش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طرف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وا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تس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ثب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عصا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عتد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نص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مت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طل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ؤا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حاس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هتديت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خي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طا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رب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هجو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خلف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اض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بسط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صف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دقيق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موق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طا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عقب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طا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كيل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تر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فترض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د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دث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حترا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صطنع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طا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هجو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ستعمر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سباب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ؤ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نظر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عث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إحد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طائر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مسح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شكو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مر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طار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حث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خفض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طيران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طيا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شا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لك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خاص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تفق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كا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طائ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زودنا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جها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رس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لك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ذبذب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عي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هتد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فهم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آشا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لاسلك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بحث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وجو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ستعمر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حتد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كن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زل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ؤام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دب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تضليل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إيقاع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وجو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ستعمر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ذا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ب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ط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طل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حر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فتش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إجا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فائ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فتيش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ف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جول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ف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كفا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لقيا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جو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ؤك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وجو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فتيش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ف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ثو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أن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وجود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خ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حد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ابتس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أجا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دهلي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تص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المعم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قص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ده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نحر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ا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ملم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حرك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فاجئ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ظارت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ين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أفلت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صاب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رتعش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وقع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جا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انحن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لتقط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اس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ت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ادكتو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علومات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ؤك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صحيح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فع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ها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ها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دي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تر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سج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غ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رادت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ك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كا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تد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عوا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خدعك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نض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ساعد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لك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ذبذب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عي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رو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الدهلي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حم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اعت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ذبذب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صاد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خ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خالج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تهي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ذا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و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لحماس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سمعنا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ص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طريف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سل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فتراض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تكهن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عد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بيه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الرواي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وليس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سمحو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نصرفو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عما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م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دعو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و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سباني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و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حلتك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ص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أخرت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ثرت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ل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يتباد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ذه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طائرتك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هشم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حلتها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باد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نظر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درك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صبح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س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واجه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صريح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اط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تنج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فو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كانت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لقض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شكو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ثار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جا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حاو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فرض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رادت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لوز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م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تصرف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حكوم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ر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ذ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د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شرط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ريص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رض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مالئ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يجار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لسف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قتنع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صب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ريص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بق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تورط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زم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ياس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نص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منصب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صحفي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م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عل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يجه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شتري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اهظ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ي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طويه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اخي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جوز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لمحكم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كمش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قع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جب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كثيفي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افر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أنه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ج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ينا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برق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أم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شتر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فا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خواط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ار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نبر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صار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تريث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باد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الرحي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مام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قضي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مز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ستجلاء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غوامض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تهام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خطي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جه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ا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سقط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ساب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إنصاف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لعدا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إحقاق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لح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تيح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رص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تفن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تهام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لوح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شي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ينة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علي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اتقول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ثر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اتهاما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مين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شما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دعم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سن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حاض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موجو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عبا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يبل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تفو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اد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قص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قاع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صادرا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خادم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راكشي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بربر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مر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E8B57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b/>
          <w:b/>
          <w:bCs/>
          <w:color w:val="2E8B57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2E8B57"/>
          <w:sz w:val="36"/>
          <w:szCs w:val="36"/>
          <w:rtl w:val="true"/>
        </w:rPr>
        <w:t>..</w:t>
      </w:r>
    </w:p>
    <w:p>
      <w:pPr>
        <w:pStyle w:val="Normal"/>
        <w:ind w:left="-1234" w:right="-126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1234" w:right="-1260" w:hanging="0"/>
        <w:jc w:val="center"/>
        <w:rPr/>
      </w:pP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 (</w:t>
      </w:r>
      <w:r>
        <w:rPr>
          <w:rFonts w:cs="Akhbar MT" w:ascii="Arial" w:hAnsi="Arial"/>
          <w:b/>
          <w:bCs/>
          <w:color w:val="8B0000"/>
          <w:sz w:val="36"/>
          <w:szCs w:val="36"/>
        </w:rPr>
        <w:t>4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) 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د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رك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ي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طل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هش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ق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ظ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شدو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ض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أخذ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شهاد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لحظ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ك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فر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جما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ورك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ريك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ت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ي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ذ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جمي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جو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ك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سم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النيا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اط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ع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رف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هيئ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أم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ر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ما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ي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راء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سو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در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ه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ف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لحوظ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ف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لب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عا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ب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باط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أش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حي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وجود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: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وارت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يونخ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ل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يدها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ف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دافيد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الم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نجليزي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هير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يطالي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وك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يت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يانك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يض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رشيس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جو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اب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وارئ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د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هالي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أ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ع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تبي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راء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جز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ائ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ت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ريك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إل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هات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فت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غليظت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ابتس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اكش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اراف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فت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كسب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غلظ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و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مرج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بغ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ه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دوب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عني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سل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شا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لاسلك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شف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ر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طي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ستعم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خر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جائ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صنو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لا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ناب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رس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خبأ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قم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خابر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8B0000"/>
          <w:sz w:val="36"/>
          <w:szCs w:val="36"/>
        </w:rPr>
        <w:t>813471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مو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م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رك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در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تر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حن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ج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سجون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ر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رادت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رغ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حا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تخاذ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في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تحقي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دعاء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رط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تق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و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و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حظ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ائم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ن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ثق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ضعت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زا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يسو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ار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ار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ايد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طو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ظر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ا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لز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طاع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بأموا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كوت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نفو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خرج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رطته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دمت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ط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بر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ماسك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ع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شأ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إنس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تدعي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خالص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ض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دار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عل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زيز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و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حجوز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ادت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أ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أش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باد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إطلا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راح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اطع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جرب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تدا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ضيوف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س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ن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ؤك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قائم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ق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ح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مر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رجع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ثرو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ثاني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و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مكانت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جرؤ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سو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عو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تهدف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عق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فو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في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إنقاذ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حس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رج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رموق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سيط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نو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مؤسسا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تجار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صناع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تورط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مس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كلم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يستي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خالج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ذر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فضيح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تطو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ط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كتم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ستطر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ساد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إطلاق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همت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قد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بخث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لإنساني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رج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سمح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بالانسحا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ح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سفري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نهض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قوف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نحنو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جل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حترا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السفي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وعض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برلما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انحناء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6"/>
          <w:szCs w:val="36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0:00:00Z</dcterms:created>
  <dc:creator> hassan</dc:creator>
  <dc:description/>
  <dc:language>en-US</dc:language>
  <cp:lastModifiedBy>menalove</cp:lastModifiedBy>
  <dcterms:modified xsi:type="dcterms:W3CDTF">2006-05-10T14:51:00Z</dcterms:modified>
  <cp:revision>3</cp:revision>
  <dc:subject/>
  <dc:title/>
</cp:coreProperties>
</file>