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abic Transparent"/>
          <w:sz w:val="26"/>
          <w:szCs w:val="26"/>
          <w:lang w:bidi="ar-SA"/>
        </w:rPr>
      </w:pP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سيناري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لم 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lang w:bidi="ar-SA"/>
        </w:rPr>
        <w:t>8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ونصف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br/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قصة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لليني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وفللايان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إخراج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ديريك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لليني 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br/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ديريك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لليني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إني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للايانو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توليوبيناللي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برونلل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روندي</w:t>
      </w:r>
    </w:p>
    <w:p>
      <w:pPr>
        <w:pStyle w:val="Normal"/>
        <w:spacing w:before="280" w:after="280"/>
        <w:jc w:val="center"/>
        <w:rPr>
          <w:rFonts w:cs="Arabic Transparent"/>
          <w:sz w:val="26"/>
          <w:szCs w:val="26"/>
          <w:lang w:bidi="ar-SA"/>
        </w:rPr>
      </w:pP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ترجمة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مها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لطفي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فق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ميّ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ناق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ا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بي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سيا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1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ح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ظ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ر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ت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رخ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ئ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زج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ي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خ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حو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فج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ي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ث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ذ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اب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ف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ت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ق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ن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خ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ط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ا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ف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س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ا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ثا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سي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ؤ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خ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ع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ئ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ز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ب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ح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ق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س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راع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ف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ف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rFonts w:cs="Arabic Transparent"/>
          <w:sz w:val="26"/>
          <w:szCs w:val="26"/>
          <w:rtl w:val="true"/>
          <w:lang w:bidi="ar-SA"/>
        </w:rPr>
        <w:t xml:space="preserve">,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ف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ل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ر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ماء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ف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ب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د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ج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وا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ش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سل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رك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ضائ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ت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شاطئ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ا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فوكات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س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ب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ي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ف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ط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بط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4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ح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ص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ئ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ه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د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ت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كت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دكت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قتح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و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ك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ج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ائ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دأ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بع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ى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دكت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كش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رخ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ربع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ر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م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ط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ش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ي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ق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خ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ل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ف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ج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د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ف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كادي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ع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دخ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دخ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غر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فك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ناري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ب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أت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 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حظ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رق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د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اه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ي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اف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ب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عليم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هو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في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س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00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شر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وح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و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ط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ب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ص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علي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ري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او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دئ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نتظ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ناب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اغن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</w:rPr>
        <w:t>Die Walkure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ل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ي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ضو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آ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طي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أ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ها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ن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س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ض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ر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اح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هربائ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عا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ض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ئ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ط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هربائ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خش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نمائي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زع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ف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كث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راض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Cs w:val="26"/>
          <w:lang w:bidi="ar-SA"/>
        </w:rPr>
        <w:t>41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تغ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ض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ف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وا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نو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به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اهلون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ؤ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رب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ي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ي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يني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ل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و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ش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ه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ت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ه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ش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يدي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ع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د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ت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و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ب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ر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هل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مرض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اع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ه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ؤوس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ديه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غ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اه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هق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ك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ص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ت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ر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صطفف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ض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ت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ؤ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ناو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نب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تظ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هب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ز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قط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غن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فتت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سي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بي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تا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زيائ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ض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ظ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ؤوس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د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د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س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وف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م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ط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05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خو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ينب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ر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ف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واض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دّ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ي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رقص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4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س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4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ذهو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مسا</w:t>
      </w:r>
      <w:r>
        <w:rPr>
          <w:rFonts w:cs="Arabic Transparent"/>
          <w:sz w:val="26"/>
          <w:szCs w:val="26"/>
          <w:rtl w:val="true"/>
          <w:lang w:bidi="ar-SA"/>
        </w:rPr>
        <w:t xml:space="preserve">)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خا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ج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ج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5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ق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را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نفتا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ّ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أن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ظ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اح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ق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أ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ب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ج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رير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ص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ق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ر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ك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هت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حظ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ض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كز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س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ق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لسفى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لس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س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د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ع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م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ي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ن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بت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ل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ساء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ّ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و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ك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يفونا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عر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وب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ف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ناري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ذ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ك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ج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ج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س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عالج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دخ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لي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ر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ع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ج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ضم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راء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جأت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ر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ع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ث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حظات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ردد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بوع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ي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شت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صرخ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ا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ق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س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اق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ثني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ش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ك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ص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ا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ذهب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1</w:t>
      </w:r>
      <w:r>
        <w:rPr>
          <w:rFonts w:cs="Arabic Transparent"/>
          <w:sz w:val="26"/>
          <w:szCs w:val="26"/>
          <w:rtl w:val="true"/>
          <w:lang w:bidi="ar-SA"/>
        </w:rPr>
        <w:t>),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ايور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Cs w:val="26"/>
          <w:rtl w:val="true"/>
          <w:lang w:bidi="ar-SA"/>
        </w:rPr>
        <w:t xml:space="preserve">)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و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يا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ئ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ي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ر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ع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د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د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ؤ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ر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ت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تلى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عظ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ب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ئ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أخ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هج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يكي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ح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تص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كي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م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شايكوفس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ت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س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ديقي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صافح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اءو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5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و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بر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اجر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م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ب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ذه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خ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ا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ك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تظ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غ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وا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ه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د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وب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ج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فح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   </w:t>
      </w:r>
      <w:r>
        <w:rPr>
          <w:rFonts w:cs="Times New Roman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تفكي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ت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س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صاف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ينى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ك</w:t>
      </w:r>
      <w:r>
        <w:rPr>
          <w:rFonts w:cs="Arabic Transparent"/>
          <w:sz w:val="26"/>
          <w:szCs w:val="26"/>
          <w:rtl w:val="true"/>
          <w:lang w:bidi="ar-SA"/>
        </w:rPr>
        <w:t xml:space="preserve">?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س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ائ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ج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ربينن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مو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مو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ه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لسف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ائ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سال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ث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ء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ص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ر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اذ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ظ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نبوع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ه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ف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بط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ق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لألئ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لم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ش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ع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ب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عظ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ل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و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ت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م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ج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وأ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</w:t>
      </w:r>
      <w:r>
        <w:rPr>
          <w:rFonts w:cs="Arabic Transparent"/>
          <w:sz w:val="26"/>
          <w:szCs w:val="26"/>
          <w:rtl w:val="true"/>
          <w:lang w:bidi="ar-SA"/>
        </w:rPr>
        <w:t xml:space="preserve">-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م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ض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ضمو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تو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ت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رمش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ج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ر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ز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رب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قابلت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6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6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ف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6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ر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ئ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ش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ز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&gt;&gt;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ري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تخ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لاق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ا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ل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هق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ف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تا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يض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غول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ور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خو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وميد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رغ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خ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ؤخ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تع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تعق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مت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ئ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ه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ه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هب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رى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ي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ذب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ل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ونن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ي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از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احك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و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ن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ي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ر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ول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د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عب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ه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أ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دويتش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ئ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ا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ل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ر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يص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نيس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رد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مئ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ئ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ك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ته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ؤخر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ع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rFonts w:cs="Arabic Transparent"/>
          <w:sz w:val="26"/>
          <w:szCs w:val="26"/>
          <w:rtl w:val="true"/>
          <w:lang w:bidi="ar-SA"/>
        </w:rPr>
        <w:t xml:space="preserve">-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ث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ط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غنج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هي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د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جي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ض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حة</w:t>
      </w:r>
      <w:r>
        <w:rPr>
          <w:rFonts w:cs="Arabic Transparent"/>
          <w:sz w:val="26"/>
          <w:szCs w:val="26"/>
          <w:rtl w:val="true"/>
          <w:lang w:bidi="ar-SA"/>
        </w:rPr>
        <w:t>)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ا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وب</w:t>
      </w:r>
      <w:r>
        <w:rPr>
          <w:rFonts w:cs="Arabic Transparent"/>
          <w:sz w:val="26"/>
          <w:szCs w:val="26"/>
          <w:rtl w:val="true"/>
          <w:lang w:bidi="ar-SA"/>
        </w:rPr>
        <w:t>.     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ط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ث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د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بت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أك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تغ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بك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طما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ل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زيت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ث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ج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خ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ف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ت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ن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ل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بي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جب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ج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ت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ـ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7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فق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ش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فظ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7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فظ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ظ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>)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ش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ش</w:t>
      </w:r>
      <w:r>
        <w:rPr>
          <w:rFonts w:cs="Arabic Transparent"/>
          <w:sz w:val="26"/>
          <w:szCs w:val="26"/>
          <w:rtl w:val="true"/>
          <w:lang w:bidi="ar-SA"/>
        </w:rPr>
        <w:t>.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7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)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شي</w:t>
      </w:r>
      <w:r>
        <w:rPr>
          <w:rFonts w:cs="Arabic Transparent"/>
          <w:sz w:val="26"/>
          <w:szCs w:val="26"/>
          <w:rtl w:val="true"/>
          <w:lang w:bidi="ar-SA"/>
        </w:rPr>
        <w:t>.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غر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ج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ف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لوش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و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ب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صو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ت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صو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كر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ف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عة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ور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عك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ت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به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عك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ب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نعكا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اج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دت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يورات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ب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جاج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ك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ج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ي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تئ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ب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ك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ق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شف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أرج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ن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ي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ف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رو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ت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ئ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قل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قيب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س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>)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ب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طف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ط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ف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هم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فتت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سين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6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مه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دت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ي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ل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8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ف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.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ذ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عا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و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ذك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س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ساء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ا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ا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قش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مت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رج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ت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رش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ر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ض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مس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ج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بن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ر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كذ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عر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ح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ز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ف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هر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عك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ط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ل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اج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شا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ادل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ناه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ز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ل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زوج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ئ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س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سائ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ت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غ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كن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جع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rFonts w:cs="Arabic Transparent"/>
          <w:sz w:val="26"/>
          <w:szCs w:val="26"/>
          <w:rtl w:val="true"/>
          <w:lang w:bidi="ar-SA"/>
        </w:rPr>
        <w:t>)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&gt;&gt;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ثلا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رج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فاءت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ن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ح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بع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ن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ر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9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فع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9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ر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9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ظ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ع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حما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ط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دني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هقه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ك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2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0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هقه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طي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فت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عي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ن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يط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أفف</w:t>
      </w:r>
      <w:r>
        <w:rPr>
          <w:rFonts w:cs="Arabic Transparent"/>
          <w:sz w:val="26"/>
          <w:szCs w:val="26"/>
          <w:rtl w:val="true"/>
          <w:lang w:bidi="ar-SA"/>
        </w:rPr>
        <w:t>)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ذ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ف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اهيا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مض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كه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كه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حك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كا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ط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كه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ف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ا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ظل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0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ص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ط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ك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ث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ضر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عك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ا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ي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ع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د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ش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م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دي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له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ي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ضري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ب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زو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خد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ل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داث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ح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قف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فا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ي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ب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ت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ه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rFonts w:cs="Arabic Transparent"/>
          <w:sz w:val="26"/>
          <w:szCs w:val="26"/>
          <w:rtl w:val="true"/>
          <w:lang w:bidi="ar-SA"/>
        </w:rPr>
        <w:t>.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اف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داء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ح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م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ا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ترامات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>.    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ز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ف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ن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فا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نو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ر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ف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أث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خ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فق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يم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يي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ب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rFonts w:cs="Arabic Transparent"/>
          <w:sz w:val="26"/>
          <w:szCs w:val="26"/>
          <w:rtl w:val="true"/>
          <w:lang w:bidi="ar-SA"/>
        </w:rPr>
        <w:t>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ج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س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أرج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تر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بتع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أخ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بن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وخ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ع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>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فا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ا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ت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ا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رسة</w:t>
      </w:r>
      <w:r>
        <w:rPr>
          <w:rFonts w:cs="Arabic Transparent"/>
          <w:sz w:val="26"/>
          <w:szCs w:val="26"/>
          <w:rtl w:val="true"/>
          <w:lang w:bidi="ar-SA"/>
        </w:rPr>
        <w:t xml:space="preserve">.)...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حبت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ر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ق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ش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م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اد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ش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أ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ث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ز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ب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ت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ب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م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ع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اد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ن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ب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شو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1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ل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ك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زدا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ساو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ن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قزّ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ف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فتت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شبي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ح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تشرد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ل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ط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صفي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ر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ظ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اج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ض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ق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و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ن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1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م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و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ع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ط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خ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ض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ت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دخو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رت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ر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شا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ق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ع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ه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خو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صلا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2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ح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رت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رت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ل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يم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بتسام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2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ترم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         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2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شع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ت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لو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رت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ه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ض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ردين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17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رّ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نو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ائ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وش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ــ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ر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ا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خ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اج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تب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ف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ه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ر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كبت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يت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وش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ز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فى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ه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تدي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ؤي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يفو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صاف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ذا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ف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س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رخ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قتل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يق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ك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ضائ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وي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عج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غاض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موكي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س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خاطب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اف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ن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ي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حل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جح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rFonts w:cs="Arabic Transparent"/>
          <w:sz w:val="26"/>
          <w:szCs w:val="26"/>
          <w:rtl w:val="true"/>
          <w:lang w:bidi="ar-SA"/>
        </w:rPr>
        <w:t>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تجا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ضو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سي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س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شايكوفيسك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ؤ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عج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ق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ع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قبي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غ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يي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اؤ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ا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ب</w:t>
      </w:r>
      <w:r>
        <w:rPr>
          <w:rFonts w:cs="Arabic Transparent"/>
          <w:sz w:val="26"/>
          <w:szCs w:val="26"/>
          <w:rtl w:val="true"/>
          <w:lang w:bidi="ar-SA"/>
        </w:rPr>
        <w:t>.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ب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ي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صوي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ضري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باج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1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زد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لوجرامات</w:t>
      </w:r>
      <w:r>
        <w:rPr>
          <w:rFonts w:cs="Arabic Transparent"/>
          <w:sz w:val="26"/>
          <w:szCs w:val="26"/>
          <w:rtl w:val="true"/>
          <w:lang w:bidi="ar-SA"/>
        </w:rPr>
        <w:t>.     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3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ب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ل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يل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ر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محي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رو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ي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عج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يس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ا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ئ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ط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ا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>.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اد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ح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رك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ح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لاق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ط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ت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3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اط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صد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ؤ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وج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ض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ستد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دد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ش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ي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خ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د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زع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>)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يا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مو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ائي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ثن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ز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راب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ا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ائ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رم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ص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ب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طفي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ترب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مو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مو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ر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وح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يدي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ع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ص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غر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فك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ل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مض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ر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ق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ث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ز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ك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ت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ر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ي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ناري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ركو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دعي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ديق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ح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بط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3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ك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3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ا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ئ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ر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ب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هيليكوب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يقته</w:t>
      </w:r>
      <w:r>
        <w:rPr>
          <w:rFonts w:cs="Arabic Transparent"/>
          <w:sz w:val="26"/>
          <w:szCs w:val="26"/>
          <w:rtl w:val="true"/>
          <w:lang w:bidi="ar-SA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ف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ف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ك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4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صم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ا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ج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ح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ر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ك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هد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ك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5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4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ف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ئ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6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فا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ص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ا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ص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ص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ص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د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ص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ع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ر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تا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د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ئ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خاص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ترام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ئ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تراما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وح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ط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ف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أس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كرف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ألم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</w:rPr>
        <w:t>Nichts auf der nelt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ن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51</w:t>
      </w:r>
      <w:r>
        <w:rPr>
          <w:rFonts w:cs="Arabic Transparent"/>
          <w:sz w:val="26"/>
          <w:szCs w:val="26"/>
          <w:rtl w:val="true"/>
          <w:lang w:bidi="ar-SA"/>
        </w:rPr>
        <w:t>.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نس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فن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ن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لأل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لأل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عرن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هوة</w:t>
      </w:r>
      <w:r>
        <w:rPr>
          <w:rFonts w:cs="Arabic Transparent"/>
          <w:sz w:val="26"/>
          <w:szCs w:val="26"/>
          <w:rtl w:val="true"/>
          <w:lang w:bidi="ar-SA"/>
        </w:rPr>
        <w:t xml:space="preserve">...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ض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ط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ا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ه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بي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ر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ز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ل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ز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ئ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ر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ف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ب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ب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تج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ص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حص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و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و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قص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ثن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قص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لت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ث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ث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يست</w:t>
      </w:r>
      <w:r>
        <w:rPr>
          <w:rFonts w:cs="Arabic Transparent"/>
          <w:sz w:val="26"/>
          <w:szCs w:val="26"/>
          <w:rtl w:val="true"/>
          <w:lang w:bidi="ar-SA"/>
        </w:rPr>
        <w:t xml:space="preserve">.&gt;&gt;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سج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اف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قص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قص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يس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و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ك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اد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قص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رق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ق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لو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ضر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ث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قص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بق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ق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ع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ص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0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وكيو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ض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فيق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ك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ق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ؤ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عل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ثولي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ارك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ر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ثولي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ارك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ايسورفيق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ؤا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م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6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: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يف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ون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ر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جاب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طا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طا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ي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ثوليك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ز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هد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هدئ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ر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ا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ب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ز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طا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ثوليك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لام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باد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رك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ضائ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ل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فر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وا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ز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باط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ش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ز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وليسترو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فر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نته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بت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غ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وح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طال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ح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ي</w:t>
      </w:r>
      <w:r>
        <w:rPr>
          <w:rFonts w:cs="Arabic Transparent"/>
          <w:sz w:val="26"/>
          <w:szCs w:val="26"/>
          <w:rtl w:val="true"/>
          <w:lang w:bidi="ar-SA"/>
        </w:rPr>
        <w:t xml:space="preserve">?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ّ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ه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6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رك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6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ه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6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بع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بس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ث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ؤلاء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ظ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ب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تزجير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وايا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ب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جمات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سي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زدراء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قص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فائ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ؤ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ط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فوض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ف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عتبر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س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ر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وليستر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عو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7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ل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غض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7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7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لك</w:t>
      </w:r>
      <w:r>
        <w:rPr>
          <w:rFonts w:cs="Arabic Transparent"/>
          <w:sz w:val="26"/>
          <w:szCs w:val="26"/>
          <w:rtl w:val="true"/>
          <w:lang w:bidi="ar-SA"/>
        </w:rPr>
        <w:t xml:space="preserve">?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7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أ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7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م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نا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ئ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وا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ظ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ف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8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ف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قصها</w:t>
      </w:r>
      <w:r>
        <w:rPr>
          <w:rFonts w:cs="Arabic Transparent"/>
          <w:sz w:val="26"/>
          <w:szCs w:val="26"/>
          <w:rtl w:val="true"/>
          <w:lang w:bidi="ar-SA"/>
        </w:rPr>
        <w:t xml:space="preserve">?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قص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ئ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ز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ط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نغ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شيطة</w:t>
      </w:r>
      <w:r>
        <w:rPr>
          <w:rFonts w:cs="Arabic Transparent"/>
          <w:sz w:val="26"/>
          <w:szCs w:val="26"/>
          <w:rtl w:val="true"/>
          <w:lang w:bidi="ar-SA"/>
        </w:rPr>
        <w:t>.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ق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ع</w:t>
      </w:r>
      <w:r>
        <w:rPr>
          <w:rFonts w:cs="Arabic Transparent"/>
          <w:sz w:val="26"/>
          <w:szCs w:val="26"/>
          <w:rtl w:val="true"/>
          <w:lang w:bidi="ar-SA"/>
        </w:rPr>
        <w:t xml:space="preserve">.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شو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ا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ضرو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ب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راق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ص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حمي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لاق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رج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رخ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و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يد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8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م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ل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8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مو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آ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ق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ر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ش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اك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بيع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د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بيع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8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ك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ا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زعا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ع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ظ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كئا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Cs w:val="26"/>
          <w:lang w:bidi="ar-SA"/>
        </w:rPr>
        <w:t>96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لوجر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ص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>)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ف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و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وا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ع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ض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ثلاث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بي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دم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لو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لعقت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ل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دق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م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ر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د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ت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ب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ص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ا</w:t>
      </w:r>
      <w:r>
        <w:rPr>
          <w:rFonts w:cs="Arabic Transparent"/>
          <w:sz w:val="26"/>
          <w:szCs w:val="26"/>
          <w:rtl w:val="true"/>
          <w:lang w:bidi="ar-SA"/>
        </w:rPr>
        <w:t>,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وه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ديل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ع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غو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3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ؤك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فق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غ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</w:t>
      </w:r>
      <w:r>
        <w:rPr>
          <w:rFonts w:cs="Arabic Transparent"/>
          <w:sz w:val="26"/>
          <w:szCs w:val="26"/>
          <w:rtl w:val="true"/>
          <w:lang w:bidi="ar-SA"/>
        </w:rPr>
        <w:t>. 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قلا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ر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ت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ت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اج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ثلاث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ئ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ر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ر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ج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خ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نام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ص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تصوير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ا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تر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ي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هم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فو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حلزو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زو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rFonts w:cs="Arabic Transparent"/>
          <w:sz w:val="26"/>
          <w:szCs w:val="26"/>
          <w:rtl w:val="true"/>
          <w:lang w:bidi="ar-SA"/>
        </w:rPr>
        <w:t>,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ماش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</w:t>
      </w:r>
      <w:r>
        <w:rPr>
          <w:rFonts w:cs="Arabic Transparent"/>
          <w:sz w:val="26"/>
          <w:szCs w:val="26"/>
          <w:rtl w:val="true"/>
          <w:lang w:bidi="ar-SA"/>
        </w:rPr>
        <w:t>-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ماشينا</w:t>
      </w:r>
      <w:r>
        <w:rPr>
          <w:rFonts w:cs="Arabic Transparent"/>
          <w:sz w:val="26"/>
          <w:szCs w:val="26"/>
          <w:rtl w:val="true"/>
          <w:lang w:bidi="ar-SA"/>
        </w:rPr>
        <w:t>&gt;&gt;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اب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وائ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ز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رو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صمت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كستاتنتك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نب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يدة</w:t>
      </w:r>
      <w:r>
        <w:rPr>
          <w:rFonts w:cs="Arabic Transparent"/>
          <w:sz w:val="26"/>
          <w:szCs w:val="26"/>
          <w:rtl w:val="true"/>
          <w:lang w:bidi="ar-SA"/>
        </w:rPr>
        <w:t>.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4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وركس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ب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ي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ر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ابتس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ح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ف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نو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ن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ح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خ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ط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ح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ؤ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نوع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ث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نا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ص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اد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غ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سم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صو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ي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ز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س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م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خ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ر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م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سب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د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ب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ا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اهم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اه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د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بعمائ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0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ش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ل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هد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ا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ه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ذر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رع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م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ركي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هكم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ا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غ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ئعة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أ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فك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?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ط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ل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اف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ج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ط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فك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4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ص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ق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غاد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ر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ل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اد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د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ون</w:t>
      </w:r>
      <w:r>
        <w:rPr>
          <w:rFonts w:cs="Arabic Transparent"/>
          <w:sz w:val="26"/>
          <w:szCs w:val="26"/>
          <w:rtl w:val="true"/>
          <w:lang w:bidi="ar-SA"/>
        </w:rPr>
        <w:t>.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ديع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د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ات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ص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ت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ك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ق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ناطي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ر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كار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آن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ا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ا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ن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سكا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ف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و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ه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ر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ي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>...      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ئ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جلي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طل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rFonts w:cs="Arabic Transparent"/>
          <w:sz w:val="26"/>
          <w:szCs w:val="26"/>
          <w:rtl w:val="true"/>
          <w:lang w:bidi="ar-SA"/>
        </w:rPr>
        <w:t xml:space="preserve">...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لب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جو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فق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مح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أ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ا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ذ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ا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ر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أ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صل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تع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ية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Cs w:val="26"/>
          <w:lang w:bidi="ar-SA"/>
        </w:rPr>
        <w:t>4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يع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ظ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د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دي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ن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لة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وا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ص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rFonts w:cs="Arabic Transparent"/>
          <w:sz w:val="26"/>
          <w:szCs w:val="26"/>
          <w:rtl w:val="true"/>
          <w:lang w:bidi="ar-SA"/>
        </w:rPr>
        <w:t xml:space="preserve">...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ص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لاق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ع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اع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ط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ا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حظ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كور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نفازي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ش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راع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ي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كت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ت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عاد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ي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1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4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ش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>.)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2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ر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هو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دي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طق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ص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كور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نفازي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صا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ع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ز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ت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ر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ب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ي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د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ش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ي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م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ف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و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ذ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ذ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غط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ق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مسا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نش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ف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بيذ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ز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2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)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ع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ج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ش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ناسق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رخ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ط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ط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جل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دلي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4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يذ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فاج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ط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لع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</w:t>
      </w:r>
      <w:r>
        <w:rPr>
          <w:rFonts w:cs="Arabic Transparent"/>
          <w:sz w:val="26"/>
          <w:szCs w:val="26"/>
          <w:rtl w:val="true"/>
          <w:lang w:bidi="ar-SA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</w:t>
      </w:r>
      <w:r>
        <w:rPr>
          <w:rFonts w:cs="Arabic Transparent"/>
          <w:sz w:val="26"/>
          <w:szCs w:val="26"/>
          <w:rtl w:val="true"/>
          <w:lang w:bidi="ar-SA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</w:t>
      </w:r>
      <w:r>
        <w:rPr>
          <w:rFonts w:cs="Arabic Transparent"/>
          <w:sz w:val="26"/>
          <w:szCs w:val="26"/>
          <w:rtl w:val="true"/>
          <w:lang w:bidi="ar-SA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</w:t>
      </w:r>
      <w:r>
        <w:rPr>
          <w:rFonts w:cs="Arabic Transparent"/>
          <w:sz w:val="26"/>
          <w:szCs w:val="26"/>
          <w:rtl w:val="true"/>
          <w:lang w:bidi="ar-SA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ض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ج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ذه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ا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ا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3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ش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و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ل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ك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ي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ي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ز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كد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ك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غبائي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خذ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تظر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هدأ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ذهب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اش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فا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ق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ش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اط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طل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ر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ل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واست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مسا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rFonts w:cs="Arabic Transparent"/>
          <w:sz w:val="26"/>
          <w:szCs w:val="26"/>
          <w:rtl w:val="true"/>
          <w:lang w:bidi="ar-SA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د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دفئ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دفئ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ود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ذهب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ذه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غطي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ش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اق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غط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ق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هدأ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غطيان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لوات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دا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ان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ش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ش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ود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حك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ط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رخ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ز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طف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ظ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ش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0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ى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د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1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ع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م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ظا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ل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ول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ئ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م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ار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م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س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ت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ئم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ف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ف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ئ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ق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ق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غوست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ن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ر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ح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مائ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غوست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ز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ل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ب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عم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واجز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ابزين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باح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ج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ت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ء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دف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ه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ر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فئ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ب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ؤ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فو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غ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ل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د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ص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ف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سيل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و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ل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ئي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او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ه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آ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ط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لاص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يم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ض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ضبن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م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ظرا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4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ه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>?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ا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اع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ط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جلس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ئ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ف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ر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د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ر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ع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ص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اش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4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5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ح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أدب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ت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5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كذا</w:t>
      </w:r>
      <w:r>
        <w:rPr>
          <w:rFonts w:cs="Arabic Transparent"/>
          <w:sz w:val="26"/>
          <w:szCs w:val="26"/>
          <w:rtl w:val="true"/>
          <w:lang w:bidi="ar-SA"/>
        </w:rPr>
        <w:t xml:space="preserve">?         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يجان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ر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6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5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ها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عج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7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5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ش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ى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ميه</w:t>
      </w:r>
      <w:r>
        <w:rPr>
          <w:rFonts w:cs="Arabic Transparent"/>
          <w:sz w:val="26"/>
          <w:szCs w:val="26"/>
          <w:rtl w:val="true"/>
          <w:lang w:bidi="ar-SA"/>
        </w:rPr>
        <w:t xml:space="preserve">.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سكها</w:t>
      </w:r>
      <w:r>
        <w:rPr>
          <w:rFonts w:cs="Arabic Transparent"/>
          <w:sz w:val="26"/>
          <w:szCs w:val="26"/>
          <w:rtl w:val="true"/>
          <w:lang w:bidi="ar-SA"/>
        </w:rPr>
        <w:t>.)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عذيب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8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ذ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9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شأ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ي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0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رجي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او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1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نص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م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2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6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ن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غرا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3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ر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ماته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ستير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لو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ر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ب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موض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موض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rFonts w:cs="Arabic Transparent"/>
          <w:sz w:val="26"/>
          <w:szCs w:val="26"/>
          <w:rtl w:val="true"/>
          <w:lang w:bidi="ar-SA"/>
        </w:rPr>
        <w:t>: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ملق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4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ح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rFonts w:cs="Arabic Transparent"/>
          <w:sz w:val="26"/>
          <w:szCs w:val="26"/>
          <w:rtl w:val="true"/>
          <w:lang w:bidi="ar-SA"/>
        </w:rPr>
        <w:t>-</w:t>
      </w:r>
      <w:r>
        <w:rPr>
          <w:rFonts w:cs="Arabic Transparent"/>
          <w:sz w:val="26"/>
          <w:szCs w:val="26"/>
          <w:lang w:bidi="ar-SA"/>
        </w:rPr>
        <w:t>18</w:t>
      </w:r>
      <w:r>
        <w:rPr>
          <w:rFonts w:cs="Arabic Transparent"/>
          <w:sz w:val="26"/>
          <w:szCs w:val="26"/>
          <w:rtl w:val="true"/>
          <w:lang w:bidi="ar-SA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يل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و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د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ه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ام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وظ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ابعه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تله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ت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باه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حب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م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ه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ه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اعب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أن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م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أخ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جري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رخاء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ذ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ج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ل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خل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ي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لج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ر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.........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يد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رخ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ض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عا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يل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ريك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صرا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ب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خي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س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م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ي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ر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لا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ف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يزابو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اح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6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6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يزابوت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م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زيارت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ائ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خر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م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ب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ض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ط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طلب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ص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ذر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rFonts w:cs="Arabic Transparent"/>
          <w:sz w:val="26"/>
          <w:szCs w:val="26"/>
          <w:rtl w:val="true"/>
          <w:lang w:bidi="ar-SA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زيلل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ئ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ناص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فاو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اه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زاز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ن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و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ق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ط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م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غض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راء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ا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ا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7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: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ج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ورج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فور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... 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و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ام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ط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و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ا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ح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در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ج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ئيس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Cs w:val="26"/>
          <w:lang w:bidi="ar-SA"/>
        </w:rPr>
        <w:t>10000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)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و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سل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Cs w:val="26"/>
          <w:lang w:bidi="ar-SA"/>
        </w:rPr>
        <w:t>260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حاس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rFonts w:cs="Arabic Transparent"/>
          <w:sz w:val="26"/>
          <w:szCs w:val="26"/>
          <w:rtl w:val="true"/>
          <w:lang w:bidi="ar-SA"/>
        </w:rPr>
        <w:t>.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ج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ك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رق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كم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ت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صم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مسة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ج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ؤي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ان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م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ب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غوست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):..... /</w:t>
      </w: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 w:val="26"/>
          <w:szCs w:val="26"/>
          <w:lang w:bidi="ar-SA"/>
        </w:rPr>
        <w:t>،</w:t>
      </w:r>
      <w:r>
        <w:rPr>
          <w:rFonts w:cs="Arabic Transparent"/>
          <w:sz w:val="26"/>
          <w:szCs w:val="26"/>
          <w:lang w:bidi="ar-SA"/>
        </w:rPr>
        <w:t>350</w:t>
      </w:r>
      <w:r>
        <w:rPr>
          <w:rFonts w:cs="Arabic Transparent"/>
          <w:sz w:val="26"/>
          <w:szCs w:val="26"/>
          <w:rtl w:val="true"/>
          <w:lang w:bidi="ar-SA"/>
        </w:rPr>
        <w:t xml:space="preserve">?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ندولا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لا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ت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ئ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توغرا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قط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ئ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لم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سي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ج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جا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ت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قن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ئي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9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م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غوست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ئيس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08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غط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ت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ح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س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</w:t>
      </w:r>
      <w:r>
        <w:rPr>
          <w:rFonts w:cs="Arabic Transparent"/>
          <w:sz w:val="26"/>
          <w:szCs w:val="26"/>
          <w:rtl w:val="true"/>
          <w:lang w:bidi="ar-SA"/>
        </w:rPr>
        <w:t>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رنسية</w:t>
      </w:r>
      <w:r>
        <w:rPr>
          <w:rFonts w:cs="Arabic Transparent"/>
          <w:sz w:val="26"/>
          <w:szCs w:val="26"/>
          <w:rtl w:val="true"/>
          <w:lang w:bidi="ar-SA"/>
        </w:rPr>
        <w:t xml:space="preserve">)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ر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صو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...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وان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لك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ؤلاء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ق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اح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تب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رج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ط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ا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قائ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د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2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8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ل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ست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3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ح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طاليا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خ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82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ركز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د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ه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ئ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و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د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هقه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توغر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ف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فريتة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فزا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8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خ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وا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ي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عصابه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أ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rFonts w:cs="Arabic Transparent"/>
          <w:sz w:val="26"/>
          <w:szCs w:val="26"/>
          <w:rtl w:val="true"/>
          <w:lang w:bidi="ar-SA"/>
        </w:rPr>
        <w:t>...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و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.)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ي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ينا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ر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8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ور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Cs w:val="26"/>
          <w:lang w:bidi="ar-SA"/>
        </w:rPr>
        <w:t>360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Cs w:val="26"/>
          <w:lang w:bidi="ar-SA"/>
        </w:rPr>
        <w:t>200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60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0000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75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ا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لاستي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..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قظ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ت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ج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م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يات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هد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غوس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ذ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أه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ئد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هز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ت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رو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نوش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ف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زارين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ململا</w:t>
      </w:r>
      <w:r>
        <w:rPr>
          <w:rFonts w:cs="Arabic Transparent"/>
          <w:sz w:val="26"/>
          <w:szCs w:val="26"/>
          <w:rtl w:val="true"/>
          <w:lang w:bidi="ar-SA"/>
        </w:rPr>
        <w:t xml:space="preserve">.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هوامش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1</w:t>
      </w:r>
      <w:r>
        <w:rPr>
          <w:rFonts w:cs="Arabic Transparent"/>
          <w:sz w:val="26"/>
          <w:szCs w:val="26"/>
          <w:rtl w:val="true"/>
          <w:lang w:bidi="ar-SA"/>
        </w:rPr>
        <w:t>)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يدون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ب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ايور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خو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ط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ستروي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ل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3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ويد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6"/>
          <w:szCs w:val="26"/>
          <w:lang w:bidi="ar-SA"/>
        </w:rPr>
      </w:pP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Cs w:val="26"/>
          <w:lang w:bidi="ar-SA"/>
        </w:rPr>
        <w:t>4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يط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ل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تع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رافيا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رد</w:t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6:46:00Z</dcterms:created>
  <dc:creator>d.</dc:creator>
  <dc:description/>
  <dc:language>en-US</dc:language>
  <cp:lastModifiedBy>d.</cp:lastModifiedBy>
  <dcterms:modified xsi:type="dcterms:W3CDTF">2004-11-28T17:18:00Z</dcterms:modified>
  <cp:revision>2</cp:revision>
  <dc:subject/>
  <dc:title>سيناريو فلم  8 ونصف</dc:title>
</cp:coreProperties>
</file>