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FF0000"/>
                <w:sz w:val="36"/>
                <w:szCs w:val="36"/>
              </w:rPr>
            </w:pPr>
            <w:r>
              <w:rPr>
                <w:rFonts w:ascii="Tahoma" w:hAnsi="Tahoma" w:cs="Tahoma"/>
                <w:color w:val="FF0000"/>
                <w:sz w:val="36"/>
                <w:sz w:val="36"/>
                <w:szCs w:val="36"/>
                <w:rtl w:val="true"/>
              </w:rPr>
              <w:t>اليهودى</w:t>
            </w:r>
            <w:r>
              <w:rPr>
                <w:rFonts w:cs="Tahoma" w:ascii="Tahoma" w:hAnsi="Tahoma"/>
                <w:color w:val="FF0000"/>
                <w:sz w:val="36"/>
                <w:szCs w:val="36"/>
                <w:rtl w:val="true"/>
              </w:rPr>
              <w:t xml:space="preserve">*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قصة الكاتب الروسى إيفان تورجينيف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ترجمة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د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أشرف الصبَّاغ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24479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حك لنا شيئا يا سيادة العق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نا فى النهاية لنيكولاى إليتش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بتسم العقيد وأطلق دفقة دخان من بين شواربه ، ومر بيده على شعره الأشيب ثم سرح ببصره نحو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ا نحب نيكولاى إليتش ، ونحترمه كثيرا لطيبته وحكمته ، ورفقه بإخواننا الشبا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طويل القامة ، عريض الكتفين ممتلئ ، ووجهه الأسم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حد من أجمل الوجوه الروس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*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وصراحته ونظرته الذكية وابتسامته الخاطفة وصوته الجهورى المفعم بالرجولة ـ كل شئ فيه كان يجذبنا ويثير إعجاب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اسمعوا ـ بدأ كلامه ـ الحكاية كانت فى عام </w:t>
            </w:r>
            <w:r>
              <w:rPr>
                <w:rFonts w:cs="Tahoma" w:ascii="Tahoma" w:hAnsi="Tahoma"/>
                <w:sz w:val="20"/>
                <w:szCs w:val="20"/>
              </w:rPr>
              <w:t>1813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 بضواحى دانتسيج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***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آنذاك كنتُ أخدم فى أحد أفواج سلاح الفرسان ذى المهمات الصعبة ، وأذكر أننى كنتُ قد رُقِّيت لِتَوِّى إلى رتبة حامل عل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 العمل المُسَلِّى ـ المعارك والحملات ـ شيئا جيدا ، إلا إن الوضع كان مضجرا للغاية فى فيلق الحصار حيث تجلس طوال النهار ، كما كان يحدث ، فى وهدة ما قرب الخيمة على القاذورات أو القش وتلعـب الورق من الصباح إلى المسا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ربما من شدة الملل تذهب لترى كيف تُدَوِّم القنابل والقذائف المتوهج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البداية كان الفرنسيون يسلوننا بهجماتهم وتحرشاتهم التى ما لبثت أن خمدت ، كما أن الذهاب لجمع الطعام للجنود قد أصابنا أيضا بالسأ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اختصار ، فقد هبتْ علينا الكآبة هكذا مثل الإعصا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تها كان عامى التاسع عشر قد انقضى لتوه ، وكنتُ صبيا يافعا مفعما بالحيو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كرتُ أن أتسلى على أحد الفرنسيين ، أو على … هه أتفهمون … ولكن هذا ما حدث … من شدة الفراغ نزلتُ لألعب الور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ى مرة من المرات ، بعد خسارة فظيعة ، أصابنى الحظ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رب الصباح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ا نلعب لي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قد ربحـتُ كثي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رجتُ متعبا ونعسانا إلى الهواء الطلق ، وجلستُ على المتراس التراب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الصباح جميلا وهادئا ، وقد اختفت خطوط تحصيناتنا الطويلة فى الضباب ، فرُحْتُ أستمتع بالمنظر حتى نمتُ فى جلس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يقظنى سعال حَذِر ، فتحتُ عينيىَّ ، رأيتُ أمامى اليهودى البالغ من العمر حوالى الأربعين فى رداء رمادى طويل الأطراف ، وحذاء وطاقية سودا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ا نبعث بهذا اليهودى المدعو جيرشيل ، كلما تسلل الملل إلى معسكرنا ، إلى المعمل ليحضر لنا نبيذا ومؤونة وأشياء أخرى تافه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قصير القامة رفيعا ، مجدورا أخمر الوجه ، يرمش قليلا وبشكل مستمر ، وحتى عيناه الحمراوان كانت تطرفان ، ولديه أنف معقوف طويل ، وكان دائم التنحنح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دأ بالدوران أمامى ، ثم انحنى بشكل مه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ماذا تريد ؟ سألته فى النها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جئتُ لأعرف هل يمكننى تقديم خدمة ما لنبالتكم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ستُ فى حاجة إليك ، اغر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ما تأمرون ، كما تشاؤو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ننى تصورتُ أنه يمكننى تقديم خدمة ما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قد أزعجت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غرب ، قلتُ ل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حسنا ، حس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كن اسمحوا لى بتهنئة نبالتكم بالربح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من أين عرفت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كيف لا أعرف … المكسب كبير … كبير … أو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م هو كبير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َرَدَ جيرشيل أصابعه وهز رأس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لأمر سيان ـ قلتُ بضيق ـ ما فائدة المال هنا لأى شيطا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و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ا تتحدثوا هكذا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آى … آى … لا تقولوا ذل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مال ـ شئ جيد ، ضرورى دائما ، كل شئ يمكن الحصول عليه بالمال ، كل شئ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ل ش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قط مُرُوا السمسار وسوف يحضر لكم كل شئ ، كل شئ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ل ش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فى أكاذيب أيها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آ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رر جيرشيل نافضا لحيته وسوالفه ـ نبالته لا يصدقنــى … آى … آى … آى … ـ أغمض عينيه وراح يهز رأسه يمينا ويسارا ببطء ـ ولكنى أعرف ما يلزم للسيد الضابط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عر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آن أعر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تخذ اليهودى مظهرا شديد الاحتي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حق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طَرَفَ اليهودى فى جبن ، ثم مال نحو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الها من جميلة ، نبالتكم ، يال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غمض جيرشيل عينيه ثانية ومط شفتيه ـ نبالتكم ، مُرُونى … سترون بأنفسكم … الآن سأتحدث ، وستستمعون أنتم … لن تصدقوا ، ولكن من الأفضل أن تأمرونى لأريكم … هكذا … هه هكذ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َمَتُّ ورحتُ أطالع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هذا حس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، ج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، ها أنا أريكم … ـ انفجر هذا الجيرشيل بالضحك ، وربتَ على كتفى بهدوء ، وما لبث أن وثب كالملسوع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ماذا بعد ، نبالتكم ، العربو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لكن ربما تخدعنى ، أو تأتينى بحيوان محنط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ى ، فاى ، ما الذى تقولونه ؟ ـ ردد اليهودى بحرارة غريبة مشوِّحا بيديه ـ كيف يمكـن ذلك ؟ ما عساكم ، نبالتكم ، مُرُوا بضربى خمسمائة … أربعمائة وخمسون عصا ـ وأضاف على عجل … ـ فقط مُرُون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هذا الوقت رفع أحد رفاقى طرف الخيمة ونادانى باسم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هضتُ مستعجلا وألقيتُ لليهودى ورقة من فئة العشرة روبلات ، بينما راح هو يتمتم فى أث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ضابط ، ضابط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عترف لكم ، يا سادة ، بأننى ظللتُ أنتظر حلول المساء بفارغ الصب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هذا اليوم نفسه قام الفرنسيون بهجمة ، ورد رتلنا بأخ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جاء المسا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حلَّقنا جميعا حول النيران ، طبخ الجنود عصيدة ، ودارت الأحاديث الفارغ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ستلقيتُ على المعطف ، شربتُ شايا ، واستمعتُ إلى حكايات الرفا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دعونى إلى لعب الورق ، فرفض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فى حالة قل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الضباط ينصرفون بالتدريج إلى خيامهم ، وأخذت النيران فى الخمو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جنود أيضا تفرقوا أو ناموا فى أماكنهم ، وهدأ كل ش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أنهض ، وكان جندى المراسلة جالسا على معطف أمام النيران كما لو كان يصطاد سمكا ، فطردته وما لبث أن هدأ المعسكـر تمام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ر الحرس الليلى ، وبدَّلوا النو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طوال الوقت مستلقيا فى انتظار شئ م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رت النجو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خيَّم الل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حتُ أحدِّق طويلا فى النيران التى تكاد تخبو ، إلى أن خمدت فى النهاية آخر شعل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قد خدعنى اليهودى الملعو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فكرتُ بغيظ وأردتُ الصعو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بالتكم … ـ تلعثم فى أذنى صوت متوتر مرعو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دَّقتُ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ممتقعا ، يتهته ويهمس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تفضلوا فى خيم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هضتُ وسرتُ وراء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كمش اليهودى على نفسه وانطلق فى حرص على الأعشاب الرمادية القصي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حتُ فى الطرف البعيد شخصا ملفوفا ساك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شار لها اليهودى بيده ، فاقتربتْ من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هامس معها ثم توجه نحو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ومأ برأسه عدة مرات ، ودخل ثلاثتنا إلى الخيمة ومن المضحك القول بأننى كنتُ ألهث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ا هى ، نبالتكم ـ همس اليهودى جاهدا ـ ها ه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نها خائفة نوعا ما ، خائف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كننى قلتُ لها بأن السيد الضابط إنسان جيد ، رائع … فلا تخافى ـ وتابع كلامه ـ لا تخاف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يتحرك الشخص الملفوف ، وكنتُ أنا نفسى فى حالة ارتباك فظيعة ، ولا أدرى ماذا أقو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وح جيرشيل أيضا فى مكانه ، ثم حرك يديه على نحو غريب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مع ذلك هيا اخرج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متثل جيرشيل فى تثاق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ربتُ من الشخص الملفوف ، رفعتُ من فوق رأسها القلنسوة بهدو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دانتسيج كان كل شئ يشتع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ى حمرة واندفاع حريق بعيد ، فى لمعانه الواهن رأيتُ وجها ممتقعا ليهودية ش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ذهلنى جمالها ، وقفتُ أمامها ورحتُ أنظر إليها صامت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ترفع عيني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ملتنى خشخشة خفيفة على النظ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يرشيل يطل برأسه من تحت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شحتُ له بغيظ ، فاختف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 اسمك ؟ ـ نطقتُ فى النها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ارا ـ أجابتْ ، وفى تلك اللحظة ومض فى الظلام حَوَرُ عينيها الواسعتين المسحوبتين ، وأسنانها الصغيرة ، المتساوية ، اللامع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ختطفتُ وسادتين جلديتين وألقيتُ بهما على الأرض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دعوتها للجلوس ، فخلعت معطفهـا وجلس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ت ترتدى سترة قصيرة مفتوحة من الأمام ، عليها أزرار فضية مستديرة مختلفة ، بأكمام واسعة ، وقد التفتْ ضفيرتها السوداء الضخمة حول رأسها الصغير مرت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لستُ بالقرب منها ، تناولتُ يدها السمراء الصغي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انعتْ قليلا وكأنها تخشى التطلع نحوى ، وراحت تتنفس فى توتر وارتبا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عمتُ النظر إلى جانب وجهها ذى الملامح الشرقية ، وضغطتُ بوجل على أصابعها المختلجة البار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 يمكنك التحدث بالروسية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مكننى … قلي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 تحبين الروس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عم ، أحب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عنى ذلك أنك تحبيننى أيض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حب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تتنى رغبة فى معانقتها ، ولكنها تراجعت برشاقة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لا ، أرجوكم يا سيد ، من فضلكم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انظرى إلىَّ على الأق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ثبتتْ عينيها السوداوين الرائعتين على وجهى ، وما لبثت أن تحولت إلى الناحية الأخرى مبتسمة ، ووجهها يكاد يتضر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َبَّلتُ يدها فى حرا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تْ إلىَّ مقطِّبة ثم انفجرت ضاحكة فى هدو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ماذا تضحكي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غطتْ وجهها بيديها وتعالت ضحكات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ر جيرشيل عند باب الخيمة مهددا إياها ، فصمتتْ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غرب من ه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مستُ إليه من بين أسنانى ـ لقد أضجرت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يخرج 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ناولت حفنة أوراق من فئة العشرة روبلات من الحقيبة ودسستها فى يده ، ثم دفعته إلى الخار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عطنى أيضا يا سيد … ـ أخذتْ ترد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ذفتُ إليها بضع ورقات على ركبتيها ، فالتقطتها برشاقة مثل القط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والآن سوف أقَبِّل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من فضلكم ، أرجوكم ـ تمتمت بصوت واجف متوس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ما تخافي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خائف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ف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أرجو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تْ نحوى فى وجل ، وأمالتْ رأسها قليلا على كتفها ثم شبَّكتْ يدي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ركتها وشأن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ذا كنتَ تريد … هيا ـ قالت بعد فترة صمت قصيرة ، وقرَّبتْ يدها من شفتىَّ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بلتها بدون رغبة شدي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راحت سارا تضحك مرة أخ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صاعدت الدماء إلى رأسى ، حنقتُ على نفسى ولم أدر ماذا أفع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لا إننى فكرتُ فى النهاية ، أى غبى أنا ؟ وتوجهتُ نحوها مرة أخ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ارا ، اسمعى ، أنا مغرم ب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عر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تعرفين ؟ ألا تشفقين ؟ وأنتِ نفسك تحبيننى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زتْ سارا رأس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أجيبينى كما ينبغ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قال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دعنى أرا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ِلْتُ نحو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ضعتْ يديها على كتف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ت تنظر فى وجهى ، قطبتْ قليلا ثم ابتسمتْ … لم أتماسك ، طبعتُ قبلة سريعة على خد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تفضتْ ، وبقفزة واحدة كانت عند باب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أية متوحشة أن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متتْ ولم تتحرك من مكان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تعالِ هنا إلىَّ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يا سيد ، وداع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لى المرة القاد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د جيرشيل رأسه الأجعد ثانية وهمس لها بكلمتين ، فانحنت وانسلت كالأفع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طلقتُ من الخيمة فى أثرها ، لكننى لم أرها ، أو أرى 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أستطع النوم طوال الل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الصباح التالى جلسنا فى خيمة المقدم ، ورحتُ ألعب بدون رغ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دخل جندى المراسل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سألون عنكم ،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 من المعقول أن يكون 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فكرتُ وانتظرتُ حتى انتهى الدور ثم نهضتُ خارج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بالفعل رأيتُ 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ذا ـ سألنى بابتسامة وديعة ـ نبالتكم مبسوطو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خ ، أن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. 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آنئذ تلفَّتَ العقيد حوله على الرغم من عدم وجود نسا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هل تسخر منى يا عزيزى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ذ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ى ماذا ، وتسأل أيض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ى ، آى ، يا سيدى الضابط ، ما عساكم ـ رد جيرشيل بعتاب ، ولكن دون أن يكف عن الابتسام ـ الفتاة شابة ، خجولة … لقد أرهبتموها … حقيقة أرهبتمو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لخجل شئ ج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ذن فلماذا أخذتْ النقود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كيف ذلك ؟ يعطون نقودا فلماذا لا نأخذ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سمع ، جيرشيل ، دعها تأتى ثانية ، وسوف أكرمك … فقط أرجو ألا تظهر بسحنتك الغبية فى خيمتى ، دعنا وشأننا ، أ تسمع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ذا ؟ أ تعجبكم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نع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جميل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ا يوجد مثلها أبد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لا أعطيتنى الآن نقودا من فضلك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خذ ، ولكن اسمع ـ ما أوله شرط آخره نو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حضرها ثم اذهب إلى الشيط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سوف أوصِّلها أنا إلى البي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منوع ، ممنوع ، مستحيل ـ اعترض اليهودى فى عجلة ـ آى ، آى ، مستح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ن الأفضل أن أتمشى بالقرب من الخيمة نبالتكم ، أنا ، أنا نبالتكم ، من الأفضل أن أبتعد قليلا … أنا ، نبالتكم ، على استعداد لخدمتكم ، نعم من الأفضل أن أبتعد … ما عساكم ؟ سأبتع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حذارى … أحضرها ، أ تسمع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لكن أ ليست رائعة ؟ هه ، يا سيدى الضابط ؟ نبالتكم ؟ رائعة ؟ هه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ال جيرشيل وحدَّق فى عينيىَّ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حس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ولكن اعطنى ورقة بزيادة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لقيتُ إليه بورقة وافترق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يرا انقضى النهار ، وحل الل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لستُ ، طويلا ، فى خيمتى وحيد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الخارج لم يكن هناك شئ واضح ، والساعة قد دقت الثانية فى المدين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حتُ أسب اليهودى … وفجأة دخلتْ سارا بمفرد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فزتُ واحتضنتها … لمستُ وجهها بشفتىَّ … كانت باردة كالثلج ، استطعتُ بالكاد تبيُّن ملامحها … أجلستها وركعتُ فى مواجهتها ، تناولتُ يدها ، مسستُ خصرها … لم تتفوه ، أو تتحر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جأة ، وبصوت عال أخذتْ تنهنه مرتع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اولتُ تهدئتها دون جدوى … كانت تبكى بحرقة … لاطفتُها وجففتُ دموعها ، لم تقاوم ، ولم ترد على أسئلتى ، ولكنها بكتْ ، وبكت بغزا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فصَّد قلب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هضتُ وخرجتُ من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ر جيرشيل بشكل مفاجئ وكأن الأرض انشقت عن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جيرشيل ، ها هى النقود التى وعدتك ب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ذ س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دفع اليهودى نحوها ، فكفت عن البكاء وتعلَّقت ب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داعا سارا ـ قلتُ لها ـ الله مع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نلتقى فى وقت ما ، فى وقت آخ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متَ جيرشيل وانح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التْ سارا ، تناولتْ يدى وضمتها إلى شفتيها ، فاستدرتُ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للتُ طوال خمسة أو ستة أيام ، يا سادة ، أفكر فى اليهود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ما جيرشيل فلم يظهر ، ولم يره أحد فى المعسك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رتُ أنام فى الليل بشكل سئ للغا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راءت لى العيون السوداء المبللة والرموش الطويلة ، ولم تنس شفتاى لمسة خدودها الناعمة ، النضرة مثل قشرة البرقو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رسلونى مع فصيلتى لجلب الطعام من قرية نائ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بينما راح جنودى يفتشون فى البيوت ، ظللتُ أنا فى الشارع ولم أنزل من فوق ظهر حصا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جأة تشبث أحد ما بقدم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ا إلهى ، س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تْ ممتقعة ومرتبك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يدى الضابط ، سيدى … ساعدونى ، أنقذو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جنود يهينوننا … سيدى الضابط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عرَّفتْ علىَّ ، فتوردت ملامح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ل تعيشين هن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ي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شارت لى سارا نحو بيت صغير عتي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مزتُ للحصان ، فانطلق يعدو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لى باب البيت كانت هناك يهودية دميمة مشعثة تحاول انتزاع ثلاث دجاجات وأوزة من يدى الملازم الطويل سليافكا الذى كان يرفع غنيمته إلى أعلى ويضحك ، والدجاجات تقاقى والأوزة تزعق ، بينما كان هناك محاربان آخران قد حمَّلا حصانيهما بالدريس والتبن وأجولة الطح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من نفس البيت تصاعدت هتافات الروس الصغار وسبابهم … صحتُ فى جنودى وأمرتهم بأن يدعوا اليهود وشأنهم ، وألا يأخذوا من عندم شيئ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متثل الجنود للأمر ، وامتطى الملازم فَرَسَتَه الكميت بروزيربينا ، أو كما دعا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روجيربيل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وخرج ورائى إلى الشارع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س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ماذا ؟ مبسوطة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تْ إلىَّ بابتسا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ين اختفيتِ طوال هذه الفترة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فضتْ عيني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أحضر إليكم غد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ساء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يا سيدى ، فى الصباح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ه ، حذارى أن تخدعي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، لا ، لن أخدع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أتأملها بن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د بدتْ لى فى ضوء النهار أكثر روعة وجما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أذكر أن ما أفعمنى بالذات هو لون وجهها الكهرمانى الأربد ، وشعرها الأسود الضارب إلى الزرقة … انحنيتُ من فوق الحصان وضغطتُ على يدها الصغيرة بقو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داعا ، سارا … أرجو أن تأ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آ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ذهبتْ إلى البيت ، بينما أمرتُ الملازم أن يتبعنى مع المجموعة ورحتُ أركض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ستيقظتُ فى اليوم التالى مبك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رتديتُ ملابسى وخرجتُ من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الصباح ساح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شمس قد طلعتْ لتوها ، والحشائش تلمع بلون أرجوانى مُنَدَّ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عدتُ إلى متراس الخندق وجلستُ على قمة الكوَّة ، وخلفى يقبع مدفع ضخم زهرى اللون قد وجَّه فوهته المعتمة نحو الساح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حتُ أتلفتُ مشتتا فى كل الاتجاهات … وفجأة لمحتُ ، على بعد ما يقرب من مائة خطوة ، جسدا مسرعا فى رداء رمادى طويل الأطرا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رفتُ فيه جيرش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ف طويلا دون حراك فى مكان واح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عد ذلك ركض جانبا لمسافة قصي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يتلفَّت حوله بعجلة وخوف … أطلق صيحة ، وجلس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د رقبته وأخذ يتلفَّت مرة أخرى ، ويتنصَّ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أرى جميع حركاته بوضوح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د يده فى عُبِّه وأخرج قطعة ورق وقلما وراح يكتب أو يرسم شيئا م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جيرشيل يتوقف باستمرار ويجفل مثل الأرنب ، ثم يطالع بانتباه نحو الضاحية كما لو كان يرسم معسكر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فى الورقة أكثر من مرة ، ضَيَّقَ عينيه ، تشمم الهواء ، ثم تابع عمله ثا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ى النهاية جلس اليهودى فوق العش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لع حذاءه ودَسَّ الورقة بداخ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كنه لم يكد ينتصب ، وإذا فجأة وعلى بُعْدِ عشر خطوات منه يظهر من وراء منحدر المتراس رأس الملازم ذو الشوارب الكث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جسد سليافكا الطويل الأخرق يرتفع شيئا فشيئا حتى برز كله ، بينما اليهودى معطيا إياه ظهر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رب منه سليافكا حثيثا ووضع يده الثقيلة على كتف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لوَّى جيرشيل ، وأخذ يتطاوح كالورقة ثم أطلق صرخة مؤلمة مثل الأرن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حدث إليه سليافكا بشراسة وجذبه من تلابيب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أكن أسمع شيئا من حديثهما ، ولكن من حركات اليهودى اليائسة ، وملامحه المتوسلة ، بدأتُ أُحَزِّر الأم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رتمى اليهودى على قدم الملازم مرتين ، وضع يده فى جيبه ، أخرج منديلا ممزقا ذا رسوما مربعة ، فك عقدته ، تناول ورقة من فئة العشرة روبلات … أخذ سليافكا الهدية فى شموخ ، ولم يكُف عن جر اليهودى من ياقت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ملَّصَ جيرشيل من يده واندفع جانب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طلق الملازم خلفه متعقب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ذ اليهودى يركض بخفة وقدماه فى الجوارب الزرقاء تعدوان بسرعة شدي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كن سليافكا بعد خطوتين أو ثلاث تمكَّن من القبض على اليهودى المقرفص ، ورفعه ثم حمله مباشرة إلى المعسك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هضتُ ، وترجَّلتُ لألتقيه فى منتصف المساف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…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صاح سليافكا ـ إننى أحمل إليكم كشَّافا ، كشَّاف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ان العرق يتصبب من الروسى الشاب قوى البنية ـ كفاك تلوِّى ، يهودى شيط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ماذ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، وإلا فعصت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اليهودى المسكين يعافر بكوعيه فى صدر سليافكا ، ويرفس بقدميه … وعيناه مفتوحتان فى تشنج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ألتُ سليافك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 هذ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ا هو ذا ،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فضلوا بنزع الحذاء من قدمه اليمنى ، فذلك صعب بالنسبة لى ـ كان لا يزال يحمل اليهودى بين يد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تزعتُ الحذاء ، سحبتُ الورقة المطوية ، فتحتها ورأيتُ رسما تفصيليا لمعسكر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ت هناك ملاحظات كثيرة على الساحات والميادين كُتِبَتْ بخط دقيق بالعبر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وقف سليافكا اليهودى بعد ذلك على قدم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تح اليهودى عينيه ، رآنى ، فانهار أمامى على ركبت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رضتُ عليه الورقة فى صم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 هذ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ذ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ا شئ ، سيدى الضابط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ذا ببساطة لا شئ … ـ وانقطع صوت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 كشَّاف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يفهم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متم بكلمات غير مترابطة ، ومس ركبتى فى هلع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 جاسوس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اح محركا رأسه فى ضع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ى ، كيف يمكن ؟ أنا … أبدا … أنا … مستحي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ا يمكن … من غير الممك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مستع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، الآن ، سأعطى نقودا ، سأدفع ـ غمز وأغمض عين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زاحت الطاقية على قفاه ، وتهدل شعره الأحمر فى خصلات مبللة بالعرق البارد ، وازرقَّت شفتاه واعوجَّتا فى تشنج ، وتقلَّص حاجباه فى ألم ، وغارت وجنتا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حتشد الجنود حول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ى البداية أردتُ إفزاع جيرشيل كما ينبغى ، فأمرتُ سليافكا بالصم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كن الآن صار الأمر على مرأى من الجميع ومن غير الممكن عد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حاطة الرئاس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لملاز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خذه إلى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طلق صوت اليهودى صارخا فى يأس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يدى الضابط ،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غير مذنب ، غير مذنب … مُرُوهم بإطلاق سراحى ، مُرُوهم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دد سليافك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ا هو صاحب السعادة ، سوف يفصل فى الأمر … لنذه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رخ اليهودى فى أث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بال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ُرُو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عفوا ع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آلمنى صراخه ، فضاعفتُ من خطوا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جنرالنا من أصل ألمانى ، شريف وطيب ، ولكنه منفذ صارم للقواعد العسكر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دخلتُ إلى بنايته الصغيرة التى بُنِيَت منذ فترة غير بعي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كلمات قليلة أوضحتُ له سبب زيار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تُ أعرف صرامة القوانين العسكرية ، ولذا لم أتفوه حتى بكل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شَّا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وحاولتُ تصوير الأمر كله بشكل بسيط وهَيِّن ، وأنه ليس هناك ما يستحق الاهتما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من سوء حظ جيرشيل أن الجنرال كان يضع القيام بالواجب فى مرتبة أعلى من الشفق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م شباب ـ قال لى ـ ولستم خبيرا فى ماهية تلك الأمو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تم بعد غير محنكين فى جوهر العمل العسك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أمر الذ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الجنرال يحب كثيرا كل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ذ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دمتم به تقريرا يعتبر هاما ، وخطيرا للغاية … ولكن أين هذا الشخص الذى قُبِضَ عليه ؟ ذلك اليهودى ؟ أين هو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رجتُ من الخيمة وأمرتُ بإحضار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اؤا ب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 المسكين يقف على قدميه بالكا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متم الجنرال متوجها إلىَّ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عم ، أين المُخَطَط الذى عُثِرَ عليه مع هذا الشخص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اولته الورق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تحها الجنرال ، تراجع إلى الوراء ، ضَيَّقَ عينيه وقطَّبَ حاجب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ذا مُـ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ذْ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ـِ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 ـ ردد بفترات صمت ـ من الذى قبض عليه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عقع سليافكا فى ح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ا ، سعاد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آ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س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س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ه ، يا عزيزى ، ماذا يمكنك أن تقول فى دفاعك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عادتكم ـ تمتم جيرشيل ـ أ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صفحوا ع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عاد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غير مذن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لوا سعادتكم السيد الضابط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سمسار ، سعادتكم ، سمسار شري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دد الجنرال بصوت خافت ، وهز رأسه فى خطو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نبغى التحقيق معه ، ولكن كيف ذلك يا أخين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غير مذنب ، سعادتكم ، غير مذن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 الذى رسمت المخطط ؟ أنت جاسوس معاد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رخ جيرشيل فجأ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ستُ أ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ستُ أنا ، سعاد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 الجنرال إلى سليافك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نه يكذب ، يا صاحب السعا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سيد الضابط أخرج بنفسه الوثيقة من الحذاء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 الجنرال نحوى ، وكنتُ مجبرا على هز رأس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 يا حبيبى … كشَّاف معاد … يا حبيب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ال اليهودى اليائس فى همس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ستُ أنا … لستُ أنا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هل قدمت قبل ذلك مثل هذه المعلومات التفصيلية للعدو ؟ اعترف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يف يمك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 يا عزيزى ، لن تخدع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ت كشَّاف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غمض اليهودى عينيه ، ثم هز رأسه ورفع أطراف ردائ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دد الجنرال بصورة تعبيرية بعد قليل من الصم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يجب شنق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قا للقوان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ين السيد فيودر شليكلمان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رعوا لاستدعاء شليكلمان ـ ياوران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خضَرَّ وجه جيرشيل وفغر فا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ر الياور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صدر إليه الجنرال الأوامر اللاز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بان للحظة وجه الكاتب الهزيل المجدور ، وطل ضابطان أو ثلاثة فى الغرفة بفضو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لجنرال بالألمانية قدر استطاع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شفقوا عليه ، يا صاحب السعادة … أطلقو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أجابنى بالروس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نتم أيها الشاب … لقد قلتُ لكم أنكم غير محنَّك ، وأرجوكم أن تصمتوا ولا تتعبونى أكثر من ذل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خَرَّ جيرشيل صارخا على قدمىّ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عادتكم ، أعفوا عنى ، لن أكررها بعد الآن ، لن أكررها ، سعادتكم ، عندى زوجـة … سعادتكم ، وابنة ، اصفحوا عنى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ا العم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ذنب ، سعادتكم ، مذنب تماما … إنها أول مرة ، سعادتكم ، أول مرة ، صدقو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 لم تقدم أوراق أخرى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ول مرة ، سعادتكم … زوجة … ابنة … أعفوا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زوجة … سعادتكم … أبناء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دث لجيرشيل تحول فظيع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بدلا من الهلع البادى على ملامحه ، والمميز للطبيعة اليهودية القلقة المعروفة ، تجسدت حسرة ما قبل الموت البشع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راح يتلوى مثل وحش فى شباك الصيد ، فغـر فاه ، وأخذ يُشَخِّر بصوت عال ، بل وراح يقفز فى مكانه خافقا بمرفقيه فى رعب وهلع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فى فردة حذاء واحدة ، والأخرى نسوا إلباسه إياها … وانفتح رداؤه … ووقعت طاقيت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نا جميعا نرجف ، وكان الجنرال صامت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دأتُ الحديث ثا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عادتكم ، سامحوا هذا المسك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ال الجنرال بشكل متقطع وفى قل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ممنوع ، إنها أوامر القانون ، وعبرة للآخر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وجه الل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جاب الجنرال وأشار آمرا نحو الباب بيد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لسيد حامل العلم ، تفضل بالانصراف إلى مكان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حنيتُ وخرج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عدم وجود مكان خاص بى ، توقفتُ فى مكان غير بعيد عن بناية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عد حوالى دقيقتين ظهر جيرشيل فى حراسة ثلاثة من الجنو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اليهودى المسكين فى حالة ذهول ، وبالكاد كان يحرك قدم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ر سليافكا بمحاذاتى ، وعاد سريعا إلى المعسكر وفى يديه حبل ، وقد تجسدت على ملامحه الغليظة ، الخالية من الشر ، معاناة قاسية غري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ما إن لمح اليهودى الحبل حتى لوَّح بيديه وأخذ ينش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ف الجنود بالقرب منه صامتين ، وأخذوا ينظرون إلى الأرض فى تَجَهُّ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ربتُ من جيرشيل ورحتُ أتحدث مع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ذ ينشج كالطفل ولم ينظر حتى إلىَّ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شحتُ بيدى وانصرفتُ إلى خيم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رتميتُ على السجادة وأغمضتُ عينيىَّ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جأة ركض أحد ما بسرعة وجلبة إلى خيمت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فعتُ رأسى ـ رأيتُ س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ت ملامحهـا غائ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قذفتْ صوبى وتشبثت بي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ت تكرر فى إلحاح بصوتها المختن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نذهب ، لنذهب ، لنذهب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لى أين ؟ ولِمَ ؟ لنبق ه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لى الأب ، إلى الأب ، بسرعة … أنقذه ، أنقذ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لى أى أب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لى أبى ، إنهم يريدون شنق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كيف ؟ هل جيرشيل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بى … سأوضح لك كل شئ بعد ذلك ـ أضافت وهى تكاد تحطم يدى ـ فقط لنذهــب … لنذهب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طلقنا من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رت مجموعة من الجنود فى الساحة ، فى الطريق إلى شجرة البتولا الوحيدة … أشارت سارا بإصبعها فى صمت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ها فجأ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توقفى ، إلى أين نركض ؟ لن يصغ الجنود إلىَّ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صلتْ سارا سحبى وراءها … وأعترف ، لقد دارت رأس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لتُ ل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سمعى ، سارا ، ما جدوى الركض إلى هناك ؟ من الأفضل أن أذهب إلى الجنرال مرة أخ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نذهب مع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عسانا نتشفَّع 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فتْ سارا فجأة ، ونظرت إلىَّ بجنو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فهمينى ، سارا ، لوجه ال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لا أستطيع العفو عن أبيك ، ولكن الجنرال يستطيع ، فلنذهب إل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قالت فى أن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بعد أن يشنقو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طلَّعتُ إلي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 الكاتب يقف على مقربة م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ناديتُ علي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إيفانوف ، اركض من فضلك إليهم ، هنا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ُرْهُم بالانتظار ، وقل إننى ذهبتُ لأتشفَّع عند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سمعا وطاعة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ركض إيفانو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م يسمحوا لنا بالدخول إلى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حتُ أستجدى وأُقنِع دون جدوى ، وتشاجرتُ فى النها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ما المسكينة سارا فقد نَسَّرَتْ شعرها وارتمت على الحراس بلا فائ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م يسمحوا ل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نظرتْ سارا حولها بوحشية ، أمسكتْ رأسها بيديها ، واندفعت كالسهم إلى الساحة ، صوب أبيها ، وأنا من خلف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وا يتطلعون إلينا فى ذهول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رينا إلى الجنو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أيناهم يتحلَّقون فى دائرة ، وتصوروا يا سا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وا يضحكون بشدة على جيرشيل المسك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هتجتُ وصرختُ في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آنا اليهودى ، ارتمى على رقبة ابنته ، وتشبثتْ به سارا فى رع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قد تصوَّر المسكين أنهم عفوا عنه … وأخذ يشكرنى … فاستدرتُ إلى الناحية الأخر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رخ وضغط يديه بشد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بالتكم ، لم يعفوا عنى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َمَتُّ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؟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يغمغ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ـ نبالتكم ، انظروا ، نبالتكم ، انظروا … ها هى ، تلك الفتاة ـ أ تعرفون أنها ابنتى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جبت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عر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ستدرتُ ثا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ذ يصيح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نبالتكم ، أنا لم أبتعد عن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بلا ذنب … ـ توقَّف وأغمض عينيه للحظة … ـ كنت أريد نقودك ، نبالتكم ، من الضرورى أن أعترف ، النقود … ولكننى بلا ذنب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َمَتُّ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جيرشيل بالنسبة لى شنيعا ، وهى أيض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شريكته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اليهودى يرد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ولكن الآن ، لو أنقذتمونى ، سوف آمر أنا … أ تفهمون ؟ … كل شئ ، أنا مستعد لأى شئ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 يرتجف مثل الورقة ، ويتلفت حوله بسرع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انقته سارا فى صمت ويأس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رب منا الياوران قائ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السيد حامل العلم ، سعادته أمر بالقبض علي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ما أنتم ـ صَمَتَ وأشار للجنود نحـو اليهودى … والآن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رب سليافكا من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قلتُ للياور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 بصحبته خمسة جنو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فيودر كارليتش ، مُرُوا فى أسوأ الأحوال بإبعاد هذه الفتاة المسكينة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بالطبع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واف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انت المسكينة تتنفس بالكاد ، بينما راح جيرشيل يتمتم فى أذنها بالعبرية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نتزع الجنود سارا من بين ذراعى أبيها ، وحملوها فى حرص نحو ما يقرب من عشرين خطو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جأة تملَّصت من بين أيديهم واندفعت راكضة نحو جيرشيل … أوقفها سليافك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دفعته سارا ، واكتسى وجهها بحمرة شديدة ، لمعت عيناها وبسطت يدها ، ثم صرخت بالألما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ـ هكذا … إذن فلتحل عليكم اللعنة ، اللعنة ثلاثا ، عليكم وعلى سلالتكم كلها ، كما حلت على دافان وعفرو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***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ولتحل عليكم لعنة الفقر والقحط والقهر ، والموت ع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تميد الأرض من تحتكم يا ملاحدة ، يا قساة ، يا شياطين متعطشين للدماء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رْتَدَتْ رأسُها إلى الخلف … وقعتْ على الأرض … رفعها الجنود وحملوها بعيد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خذ الجنود جيرشيل من يد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حظتئذ فهمتُ لماذا كانوا يضحكون على اليهود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ندما كنتُ مع سارا نركض من المعسكر ، كان بالفعل مضحكا على الرغم من كل الرعب الذى يعتور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قد تجسَّد هلع وخوف مفارقة الحياة ، والابنة ، والأسرة لدى اليهودى المسكين فى حركات جسمانية غريبة وشاذ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الصراخ والقفز لدرجة أننا رحنا نضحك جميعا دون إرادة منا برغم فظاعة الموقف بالنسبة لن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د المسكين يموت من الرعب …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اح جيرشيل يصرخ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أوى ، أوى ، أوى … سأحكى ، سأحكى كثي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ا سيدى ضابط الصف ، أنتم تعرفون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سمسار ، سمسار شري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ا تمسكونى ، اتركو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يهودى فقي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ارا … أين سارا ؟ أوه ، أنا أعر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نها عند السيد ملازم الأرك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علم الله لماذا أنعم علىَّ بهذه الرتبة الغري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ا سيدى ملازم الأرك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نا لم أبتعد عن الخ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قبل الجنود على جيرشيل … عوى بشدة ، وانسل من بين أيدي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عادتكم ، أعفوا عن رب أسرة مسك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أعطيكم عشر ورقات ، خمسة عشر ورقة ، سأعطى ، سعادتكـــ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… 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روه إلى شجرة البتول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رحمو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عفوا ع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ا سيدى ملازم الأرك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عادتك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ا سيـدى الجنر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لقائد العا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ضعوا الأنشوطة فى رقبته … أغمضتُ عينيىَّ وانطلقتُ أعدو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قيتُ أسبوعين تحت التوقي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الوا لى أن أرملة المسكين جيرشيل حضرت من أجل ثياب الراحل ، فأمر لها الجنرال بمائة روب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عد ذلك لم أر سار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ُرِحْتُ ، فأرسلونى إلى المستشفى ، وعندما تماثلتُ للشفاء كانت دانتسيج قد استسلمت ـ ولحقتُ بفوجى على ضفاف الرا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br/>
              <w:br/>
              <w:br/>
              <w:br/>
              <w:t xml:space="preserve">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عنوان الأصلى للقص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ِيِدْ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كسر الجيم وتعطيشها وكسر الياء وتسكين الدال ، وهى اللفظة الشعبية التى يطلقها الروس على اليهود منذ أكثر من أربعة قرو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لكلمة لها تاريخ فلسفى ـ دينى ويتطابق معناها مع الكلمة الانجليزية </w:t>
            </w:r>
            <w:r>
              <w:rPr>
                <w:rFonts w:cs="Tahoma" w:ascii="Tahoma" w:hAnsi="Tahoma"/>
                <w:sz w:val="20"/>
                <w:szCs w:val="20"/>
              </w:rPr>
              <w:t>JUDA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لتى تعنى ضمنا وصراحة يهوذا أو الخائ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ى هذه القصة لم يستخدم المؤلف كلمة يهودى بمعناها الروسى إلا ثلاث مرات على لسان الجنرال ، بينما استخدم كل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ج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طوال القصة بداية من العنوان ـ المترج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t xml:space="preserve">*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ن قصيدة للشاعر الروسى ميخائيل ليرمونتوف بعنوا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زوجة أمين الصندو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ـ تعليق المؤل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t xml:space="preserve">**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ستمر حصار القوات الروسية وحلفائها لقلعة دانتسي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ى كانت موجودة آنذاك فى بولندا التى كانت بدورها جزء من روسيا أثناء هجوم نابليون على روسيا عام </w:t>
            </w:r>
            <w:r>
              <w:rPr>
                <w:rFonts w:cs="Tahoma" w:ascii="Tahoma" w:hAnsi="Tahoma"/>
                <w:sz w:val="20"/>
                <w:szCs w:val="20"/>
              </w:rPr>
              <w:t>1812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ن منتصف يناير حتى نهاية ديسمبر </w:t>
            </w:r>
            <w:r>
              <w:rPr>
                <w:rFonts w:cs="Tahoma" w:ascii="Tahoma" w:hAnsi="Tahoma"/>
                <w:sz w:val="20"/>
                <w:szCs w:val="20"/>
              </w:rPr>
              <w:t>1813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 ، وانتهى الحصار بالتسليم الكامل بدون قيد أو شرط ، واستسلام الحامية كلها للأس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فى لحظة الاستسلام كان نابليون قد تراجع إلى ما وراء الراين ـ المترج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  <w:t xml:space="preserve">***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رد فى أساطير التوراة ، أثناء خروج اليهود من مصر إلى الأراضى الكنعانية ، أن دافان وعفرون قد تآمرا ضد موسى وراحا يحضان الناس على العودة إلى أرض مص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د لعن موسى المتآمرين بقو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لتميد الأرض من تحتكم أنتم وأسركم وممتلكاتكم ـ المترج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8:36:00Z</dcterms:created>
  <dc:creator>al resalah</dc:creator>
  <dc:description/>
  <cp:keywords/>
  <dc:language>en-US</dc:language>
  <cp:lastModifiedBy>al resalah</cp:lastModifiedBy>
  <dcterms:modified xsi:type="dcterms:W3CDTF">2006-04-29T08:38:00Z</dcterms:modified>
  <cp:revision>1</cp:revision>
  <dc:subject/>
  <dc:title>اليهودى* </dc:title>
</cp:coreProperties>
</file>