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7"/>
          <w:szCs w:val="17"/>
          <w:lang w:bidi="ar-SA"/>
        </w:rPr>
      </w:pPr>
      <w:r>
        <w:rPr>
          <w:rFonts w:ascii="Tahoma" w:hAnsi="Tahoma" w:cs="Tahoma"/>
          <w:b/>
          <w:b/>
          <w:bCs/>
          <w:color w:val="000000"/>
          <w:szCs w:val="17"/>
          <w:rtl w:val="true"/>
          <w:lang w:bidi="ar-SA"/>
        </w:rPr>
        <w:t xml:space="preserve">جريمة في المرآة </w:t>
      </w:r>
      <w:r>
        <w:rPr>
          <w:rFonts w:cs="Tahoma" w:ascii="Tahoma" w:hAnsi="Tahoma"/>
          <w:b/>
          <w:bCs/>
          <w:color w:val="000000"/>
          <w:szCs w:val="17"/>
          <w:rtl w:val="true"/>
          <w:lang w:bidi="ar-SA"/>
        </w:rPr>
        <w:t>(</w:t>
      </w:r>
      <w:r>
        <w:rPr>
          <w:rFonts w:ascii="Tahoma" w:hAnsi="Tahoma" w:cs="Tahoma"/>
          <w:b/>
          <w:b/>
          <w:bCs/>
          <w:color w:val="000000"/>
          <w:szCs w:val="17"/>
          <w:rtl w:val="true"/>
          <w:lang w:bidi="ar-SA"/>
        </w:rPr>
        <w:t>لأغاثا كريستي</w:t>
      </w:r>
      <w:r>
        <w:rPr>
          <w:rFonts w:cs="Tahoma" w:ascii="Tahoma" w:hAnsi="Tahoma"/>
          <w:b/>
          <w:bCs/>
          <w:color w:val="000000"/>
          <w:sz w:val="17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17"/>
          <w:szCs w:val="17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d1d1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d1e1" stroked="f" o:allowincell="f" style="position:absolute;margin-left:0pt;margin-top:-0.8pt;width:481.85pt;height:0.7pt;mso-wrap-style:none;v-text-anchor:middle;mso-position-vertical:top">
                <v:fill o:detectmouseclick="t" type="solid" color2="#2e2e1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جريمة في المرآ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ا أملك تفسيرا لهذه القصة، وليست لدي نظريات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عن أسبابها وظروفه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إنها مجرد شيء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...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حدث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مع ذلك أتساءل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حيان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يف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انت الأمور ستجري لو أنني لاحظت في ذلك الوقت تلك الجزئية الجوهرية الواحدة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فقط، التي لم أقدر قيمتها أبدا إلا بعد سنوات عديده ولو كنت لاحظتها فأظن أن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حياة ثلاث أشخاص كانت ستتغير كلي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هذه فكرة مخيفة جدا إلى حد ما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من أجل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البدء بالقصة علي أن أعدود إلى صيف عام </w:t>
      </w:r>
      <w:r>
        <w:rPr>
          <w:rFonts w:cs="Arial" w:ascii="Arial" w:hAnsi="Arial"/>
          <w:b/>
          <w:bCs/>
          <w:color w:val="000000"/>
          <w:lang w:bidi="ar-SA"/>
        </w:rPr>
        <w:t>1914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، قبل اندلاع الحرب تماما، عندما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ذهبت إلى باغويرثي مع نيل كارسليك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ضن أن نيل كان أفضل صديق لي تقريبا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كنت أعرف أخاه ألان أيضا، ولكن ليس معرفة جيدة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ما شقيقتهما سيلفيا فلم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لتق بها أبد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انت أصغر من ألان بسنتين ومن نيل بثلاث سنوات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حين كنا ف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مدرسة معا قررنا مرتين أن أقضي جزءا من العطل المدرسية مع نيل في باغويرثي،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في المرتين حدث طارىء منع ذلك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لذلك كنت في الثالثة والعشرين عندما رأيت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يت نيل وألان لأول مر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نا مجموعة كبيرة هناك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كانت سيلفيا، شقيقة نيل،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قد خطبت لشاب يدعى تشارلز كراولي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ان أكبر منها بكثير كما قال نيل، ولكنه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محترم جدا وغني إلى حد ما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ذكر أننا وصلنا في الساعة السابعة مساء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تقريب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ان كل واحد قد ذهب إلى غرفته ليغير ملابسه ويستعد للعشاء، فأخذن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نيل إلى غرفتي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كان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((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اغويرثي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))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يتا قديما جذابا ينقصه الترتيب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سليم؛فقد حقق ساكنوه رغبتهم في إضافة المزيد من البناء إليه خلال القرون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ثلاثة الأخيرة، وكان مليئا بالأدراج الصغيرة صعودا ونزولا وبشكل غير متوقع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ان من تلك البيوت التي يصعب على المرء أن يجدطريقه فيها، وأذكر أن نيل وعدن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أن يعود ويأخذني وهو في طريقه إلى العشاء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قد كنت أشعر بشيء من الخجل من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التقاءبأهله لأول مرة، و أتذكر أنني قلت ضاحكا إنه بيت يتوقع فيه المرء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التقاء بأشباح في الممرات،وقال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لا اكتراث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إنه يظن أن البيت مسكون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الأشباح كما قيل، ولكن أحدا منهم لم ير أي شيء، كما أنه لم يكن يعرف الشكل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ذي يفترض أن يتخذه الشبح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ثم خرج مسرعا وبدأت أبحث في حقيبتي عن ملابس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رتديها على العشاء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قد كنت أقوم بربط ربطة العنق وأنا أقف أمام المرآة و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رى وجهي وكتفي، و أرى ورائي جدار الغرفة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حائطا عاديا في وسطه باب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وعندما انتهيت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خير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من تسوية ربطة العنق لاحظت أن الباب قد بدأ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يفتح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ا أعرف لماذا لم ألتفت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...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ظن أن ذلك كان هو رد الفعل الطبيعي،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لكني لم ألتفت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كتفيت بمراقبة الباب وهو يفتح ببطء، وعندما فتح رأيت ما ف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غرفة وراءه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انت غرفة نوم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غرفة أكبر من غرفتي، وبها سريران، وفجأة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حبست أنفاسي؛ فقد كانت عند طرف أحد السريرين فتاة وحول رقبتها تلتف يدا رجل،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كان الرجل يدفعها إلى الوراء ببطء ويضغط على حنجرتها بحيث كانت الفتاة تختنق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بطء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م يكن في الأمر أي مجال للخطأ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ما رأيته كان واضحا تماما؛ فالذ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فالذي كان يحدث هو جريمة قتل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ان بوسعي أن أرى وجه الفتاة بوضوح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شعرها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ذهبي المتألق، ونظرات الرعب المتألم على وجهها الجميل وهو يحتقن ببطء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لم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كن أرى من الرجل إلا ظهره ويديه وندبة في الجانب الأيسر من وجهه تمتد حتى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رقبته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لقد استغرق حديثي عن ذلك الأمر بعض الوقت، ولكنه لم يستغرق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ف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حقيقته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سوى لحظة أو لحظتين بينما كنت أنظر مصعوق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ثم استدرت بسرعة لإنقاذ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فتاة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على الجدار ورائي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 جدار الذي كان ينعكس في المرآة، لم أر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سوى خزانة فكتورية الطراز من خشب البلوط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م يكن هناك باب مفتوح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...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لا مشهد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عنف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التفت إلى المرآةة مرة أخرى فلم تعكس شيئا سوى الخزانة، والخزانة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فقط</w:t>
      </w:r>
      <w:r>
        <w:rPr>
          <w:rFonts w:cs="Arial" w:ascii="Arial" w:hAnsi="Arial"/>
          <w:b/>
          <w:bCs/>
          <w:color w:val="000000"/>
          <w:rtl w:val="true"/>
        </w:rPr>
        <w:t>!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مسحت عيني بيدي، ثم ركضت نحو الخزانة وحاولت سحبها إلى الأمام، وف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تلك اللحظة دخل نيل من الباب الآخر في الممر وسألني عما كنت أحاول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عمله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ا بد من أنه اعتقد أنني معتوه عندما التفت إليه وسألته إن كان يوجد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اب وراء الخزانة أو لا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قال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نعم، كان هناك باب يؤدي إلى الغرفة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مجاور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سألته عمن كان يشغلها فقال إنه شخص يدعى أولدهام،الرائد أولدهام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زوجته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سألته إن كانت السيدة أولدهام شقراء الشعر، وعندما رد علي ببرود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قائلا إنها سمراء بدأت أدرك أنني ربما كنت أجعل من نفسي أضحوكة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ستعدت رباطة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جأشي وقدمت تفسيرا غير مقنع، ثم نزلنا إلى الطابق الأرضي مع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قلت لنفسي إنن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تعرضت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دون شك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نوع من الهلوسة، وأحسست بالخزي والغباء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عنده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عندها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قال نيل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:"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قدم لك أختي سيلفي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"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رأيت أمامي الوجه الجميل للفتاة الت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رأيتها لتوي وهي تخنق حتى الموت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!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قدمني إلى خطيبها، وكان رجلا طويلا أسمر ذا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ندبة تمتد نزولا على خده الأيسر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حسنا هذا ما جرى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أريدك أن تفكر و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تخبرني ما الذي كنت ستفعله لو كنت مكاني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ها هي ذي الفتاة، الفتاة بعينها،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ها هو ذا الرجل الذي رأيته يخنقه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كانا سيتزوجان خلال شهر من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زما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هل كنت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م لم أكن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)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صاحب نظرة تنبئية للمستقبل؟ هل من شأن سيلفيا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ن تأتي مع زوجها لقضاء فترة هنا في المستقبل وتعطى لهما تلك الغرفة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ه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فضل غرفة إحتياطيه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)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؟ وهل من شأن ذلك المشهد الذي رأيته أن يحدث ف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واقع؟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ما الذي كان علي فعله حيال هذا الأمر؟ أكان باستطاعتي فعل شيء؟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كان من شأن أحد، سواء أكان نيل أم الفتاة نفسها، أن يصدقني؟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قلبت النظر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في الأمر كله مرة بعد مرة في الأسبوع الذي قضيته هناك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هل أتكلم أو لا أتكلم؟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على الفور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تقريب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ظهر تعقيد آخر؛ فقد وقعت في حب سيلفيا كارسليك منذ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لحظة الأولى التي رأيتها فيها، ولكن ذلك كبل يدي بطريقة ما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مع ذلك، إن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م أقل أي شيء فسوف تتزوج سيلفيا تشارلز كراولي وسوف يقتلها هذا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رجل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هكذا، ففي اليوم الذي سبق مغادرتي، كشفت لها كل شي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قلت إنني أظن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نها ستعتبرني رجل به مس من الجنون، ولكني أقسمت بأغلظ الأيمان بأنني رأيت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أمر كما أخبرتها به تماما، وأنني شعرت بأن من واجبي أن أخبرها بتجربتي تلك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إن كانت مصممة على الزواج بكراولي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صغت إلي بهدوء شديد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ان في عينيها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شيء لم أفهمه، ولم تكن غاضبة أبد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عندما انتهيت شكرتني بكل جدية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قد مضيت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كرر لها كالأبله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قد شاهدت ذلك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...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شاهدته فعلا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قالت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نا واثقة من أنك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شاهدته ما دمت تقول هذ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إنني أصدقك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>* * *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خلاصة القول أنني رحلت دون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ن أعرف إن كان ما فعلته صوابا أو حماقة، وبعد أسبوع فسخت سيلفيا خطبتها مع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تشارلز كراولي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عد ذلك وقعت الحرب، ولم أجد متسعا من الوقت للتفكير بأ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شيء غير الحرب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قد صادفت سيلفيا مرة أو مرتين أثناء إجازتي ولكني كنت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تجنبها قدر الإمكا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نت أحبها و أريدها كثيرا، ولكني شعرت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على نحو ما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أن ذلك لن يكون لائقا؛ فقد فسخت خطبتها مع كراولي بسببي، ولذلك بقيت أقول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نفسي إن الطريقة الوحيدة لتبرير التصرف الذي أقدمت عليه أن أجعل موقفي خاليا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من أي غرض خاص أو فائده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في عام</w:t>
      </w:r>
      <w:r>
        <w:rPr>
          <w:rFonts w:cs="Arial" w:ascii="Arial" w:hAnsi="Arial"/>
          <w:b/>
          <w:bCs/>
          <w:color w:val="000000"/>
          <w:lang w:bidi="ar-SA"/>
        </w:rPr>
        <w:t>1916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قتل نيل وطلب مني أن أخبر سيلفيا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حظاته الأخيرة في الحياة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ولم نستطع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عده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ن نبقي على علاقتنا رسمية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هكذ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انت سيلفيا تحب نيل كثيرا وكان هو أفضل أصدقائي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قد تمكنت من إمساك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ساني بصعوبة وذهبت متضرعا إلى الله أن تأتيني طلقة وتنهي هذا الأمر الصعب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له؛ فقد أحسست بأن الحياة بلا سيلفيا لم تكن جديرة بأن أحياها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لكن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قدر لم يرمني برصاصة قاتله؛ فقد مرت رصاصة واحدة من تحت أذني اليمنى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تقريبا، وواحدة أخرى انحرفت عندما أصابت علبة معدنية في جيبي، ولكني لم أصب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أي جرح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ثم قتل تشارلز كراولي في معركة في بداية عام </w:t>
      </w:r>
      <w:r>
        <w:rPr>
          <w:rFonts w:cs="Arial" w:ascii="Arial" w:hAnsi="Arial"/>
          <w:b/>
          <w:bCs/>
          <w:color w:val="000000"/>
          <w:lang w:bidi="ar-SA"/>
        </w:rPr>
        <w:t>1918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قد جعل ذلك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وضع مختلفا إلى حد م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هكذا عدت إلى الوطن في خريف عام</w:t>
      </w:r>
      <w:r>
        <w:rPr>
          <w:rFonts w:cs="Arial" w:ascii="Arial" w:hAnsi="Arial"/>
          <w:b/>
          <w:bCs/>
          <w:color w:val="000000"/>
          <w:lang w:bidi="ar-SA"/>
        </w:rPr>
        <w:t>1918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قبل الهدنة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قليل، وذهبت مباشرة إلى سيلفيا وصارحتها بحبي له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م يكن عندي أمل كبير ف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نها ستهتم بي مباشرة، وقد صعقت عندما سألتني لم لم أبلغتها بذلك من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قبل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تلعثمت وقلت شيئا عن كراوليفقالت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:"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لكن لماذا تظنني فسخت الخطبة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معه؟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".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ثم أخبرتني بأنها وقعت في حبي تماما كما وقعت أنا في حبها منذ اللحظة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أولى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قلت لها إنني ظننت أنها فسخت خطبتها بسبب القصة التي رويتها لها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فضحكت بازدراء وقالت إن المرء عندما يحب لا يكون على هذا المستوى من الجبن،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ثم استعرضنا موضوع تلك الرئية القديمة التي رأيتها واتفقنا على أنها كانت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غريبة، ولكن لا شيء أكثر من ذلك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مر بعد ذلك وقت طويل ليس فيه ما يمكن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إطالة الحديث عنه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فقد تزوجت سيلفيا وعشنا سعيدين، ولكن ما أن أصبحت سيلفيا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ي حتى أدركت أنني لم أخلق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أكون زوجا جيد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نت أحب سيلفيا بإخلاص، ولكن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نت غيورا، غيورا لحد السخافة حتى لمجرد ابتسامة تبتسمها لأي واحد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كان ذلك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يسليها في البداية، بل أضنها أحبت ذلك بعض الشيء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فهذا يثبت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على الأقل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مقدار حبي لها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ما أنا فقد أدركت تماما، وبما لا يقبل الشك، أنني لم أكن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جعل من نفسي أضحوكة فحسب، بل كنت راحة بالنا وسعادتنا للخطر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 أقول إنن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عرفت ذلك، ولكنني لم أملك تغييره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في كل مرة كانت سيلفيا تتلقى فيها رسالة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لا تريني إياها كنت أتساءل عمن أرسلها له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إذا ما ضحكت وتحدثت مع أي رجل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نت أجد نفسي متجهما قلقا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كانت سيلفيا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في البداي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تضحك معي كما قلت،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لعلها كانت في ذلك مزحة كبيرة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ثم لم تعد المزحة مضحكة ممتعة، وفي النهاية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م تعد تراها مزحة أبدا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ثم بدأت بالابتعاد عني شيئا فشيئ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ا أعن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المفهوم المادي، ولكنها أخفت عني تفكيرها الداخلي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لم أعد أعرف بماذا تفكر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انت لطيفة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...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لكن على نحو حزين، كما لو كانت بعيدة جدا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شيئا فشيئا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دركت أنها لم تعد تحبني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قد مات حبها، وكنت أنا الذي قتلته</w:t>
      </w:r>
      <w:r>
        <w:rPr>
          <w:rFonts w:cs="Arial" w:ascii="Arial" w:hAnsi="Arial"/>
          <w:b/>
          <w:bCs/>
          <w:color w:val="000000"/>
          <w:rtl w:val="true"/>
        </w:rPr>
        <w:t>!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كانت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خطوة التالية حتمية، ووجدت نفسي أنتظرها و أنا خائف منها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ثم دخل ديريك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ينرايت في حياتن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ان لديه كل ما أفتقر أنا إليه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ان صاحب عقل راجح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لسان عذب، وكان وسيما أيض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 أنا مجبر على الاعتراف بأنه كان رجلا طيبا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حالما رأيته قلت في نفسي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هذا هو الرجل الذي يناسب سيلفيا تماما</w:t>
      </w:r>
      <w:r>
        <w:rPr>
          <w:rFonts w:cs="Arial" w:ascii="Arial" w:hAnsi="Arial"/>
          <w:b/>
          <w:bCs/>
          <w:color w:val="000000"/>
          <w:rtl w:val="true"/>
        </w:rPr>
        <w:t>!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قد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حاربت سيلفيا ذلك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عرف أنها قاومت، ولكني لم أساعدها، إذ لم أستطع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نت أسير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تحفظي النكد، وكنت أعاني معاناة شديدة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...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لم أستطع أن أمد إصبعا لإنقاذ نفسي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م أساعدها، بل جعلت الأمور أكثر سوء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فقد أطلقت لساني عليها ذات يوم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شتمتها شتما قبيح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نت شبه مجنون غيرة وبؤسا، وكانت الكلمات التي قلتها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قاسية جدا وغير صحيحة، وقد عرفت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 أنا أقوله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م هي قاسية وغير صحيحة،ومع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ذلك استمتعت بقولها استمتاعا بهيما</w:t>
      </w:r>
      <w:r>
        <w:rPr>
          <w:rFonts w:cs="Arial" w:ascii="Arial" w:hAnsi="Arial"/>
          <w:b/>
          <w:bCs/>
          <w:color w:val="000000"/>
          <w:rtl w:val="true"/>
        </w:rPr>
        <w:t>!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تذكر كيف احمرت سيلفيا وانكمشت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قد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دفعتها إلى حافة التحمل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 أتذكرأنها قالت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ا يمكن لهذا أن يستمر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  <w:t xml:space="preserve">* * * 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عندما جئت إلى البيت في تلك الليلة كان فارغ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...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فارغ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كانت هناك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رسالة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...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فق الطريقة التقليدية تماما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انت تقول فيها ستتركني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...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إلى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الأبد، وإنها ذاهبة إلى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((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اغويرثي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))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يوم أو يومين،وبعد ذلك ستذهب إلى الشخص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وحيد الذي أحبها واحتاج إليه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إن علي أن أفهم أن ذلك أمر نهائي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ظن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أننني لم أكن مصدقا شكوكي حتى تلك اللحظة؛ فهذه الرسالة التي تؤكد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ما لا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يقبل الشك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سوأ مخاوفي جعلتني كامجنو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هكذا ذهبت إلى باغويرثي وراءها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أسرع ما يمكن للسيارة أن تصل به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 أذكر أنها كانت قد غيرت ثوبها لتوها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تناول العشاء عندما اندفعت داخل الغرفة ورأيت وجهه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جميلا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خائفا</w:t>
      </w:r>
      <w:r>
        <w:rPr>
          <w:rFonts w:cs="Arial" w:ascii="Arial" w:hAnsi="Arial"/>
          <w:b/>
          <w:bCs/>
          <w:color w:val="000000"/>
          <w:rtl w:val="true"/>
        </w:rPr>
        <w:t>!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قلت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:"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ا أحد غيري سيأخذك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...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ا أحد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" 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 أمسكت رقبتها بكلتا يدي و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طبقت عليها وألقيتها إلى الوراء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 فجأة رأيت انعكاسا لنا في المرآة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سيلفيا تختنق و أنا أخنقها، و أثر الجرح على خدي حيث مرت الرصاصة من تحت أذن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يمنى</w:t>
      </w:r>
      <w:r>
        <w:rPr>
          <w:rFonts w:cs="Arial" w:ascii="Arial" w:hAnsi="Arial"/>
          <w:b/>
          <w:bCs/>
          <w:color w:val="000000"/>
          <w:rtl w:val="true"/>
        </w:rPr>
        <w:t>!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ا، لم أقتلها؛ فقد شلني ذلك الكشف المفاجىء فأرخيت قبضتي وتركت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سيلفيا تنزلق إلى الأرض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ثم انهرت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قامت هي بالترويح عني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نعم، لقد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روحت عني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خبرتها بكل شيء، و أخبرتني هي بأن المقصود بعبارته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:"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شخص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وحيد الذي أحبها ويحتاج إليه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هو أخوها ألان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في تلك الليلة دخل كل منا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قلب صاحبه، ولا أحسب أن أحدنا ابتعد عن الآخر منذ تلك اللحظ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كانت تلك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تجربة تهدىء من غلو المرء وهو يحملها في حياته، ولولا رحمة الله ثم تلك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مرآة لأصبح المرء قاتلا</w:t>
      </w:r>
      <w:r>
        <w:rPr>
          <w:rFonts w:cs="Arial" w:ascii="Arial" w:hAnsi="Arial"/>
          <w:b/>
          <w:bCs/>
          <w:color w:val="000000"/>
          <w:rtl w:val="true"/>
        </w:rPr>
        <w:t>!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شيء آخر مات في تلك الليلة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إنه شيطان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الغيرة الذي تملكني فترة طويلة</w:t>
      </w:r>
      <w:r>
        <w:rPr>
          <w:rFonts w:cs="Arial" w:ascii="Arial" w:hAnsi="Arial"/>
          <w:b/>
          <w:bCs/>
          <w:color w:val="000000"/>
          <w:rtl w:val="true"/>
        </w:rPr>
        <w:t>!</w:t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لكني أتساءل أحيانا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لنفترض أنني لم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رتكب ذلك الخطأ الأول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ثر الجرح على الخد الأيسر، بينما كان في الحقيقة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على الخد الأيمن وعكسته المرآة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فهل سأكون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عندها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متأكدا لتلك الدرجة من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ن الرجل هو تشارلز كراولي؟ هل كنت سأحذر سيلفيا؟ هل كانت ستتزوجني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و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تتزوجه؟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م أن الماضي و المستقبل شيء واحد؟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إنني رجل بسيط ولا أزعم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أنني أفهم هذه الأمور، ولكني رأيت ما رأيته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وبسبب ما رأيته فقد أصبح كل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منا،أنا وسيلفيا، ملكا للآخر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حسب الكلمات التقليديه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)...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إلى أن يفرق الموت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>بيننا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4:54:00Z</dcterms:created>
  <dc:creator>menalove</dc:creator>
  <dc:description/>
  <dc:language>en-US</dc:language>
  <cp:lastModifiedBy>menalove</cp:lastModifiedBy>
  <dcterms:modified xsi:type="dcterms:W3CDTF">2006-05-13T14:55:00Z</dcterms:modified>
  <cp:revision>1</cp:revision>
  <dc:subject/>
  <dc:title>جريمة في المرآة (لأغاثا كريستي( </dc:title>
</cp:coreProperties>
</file>