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ب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ح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  <w:lang w:bidi="ar-QA"/>
        </w:rPr>
        <w:t>الحم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له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نز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قرآن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لسا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رب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بين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الصلاة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السلام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بعوث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رحمةً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لعالمين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رف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 </w:t>
      </w:r>
      <w:r>
        <w:rPr>
          <w:sz w:val="36"/>
          <w:sz w:val="36"/>
          <w:szCs w:val="36"/>
          <w:rtl w:val="true"/>
          <w:lang w:bidi="ar-QA"/>
        </w:rPr>
        <w:t>ظلمة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جه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نصب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دِّين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خفض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جناحَ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لمؤمنين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آ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أصحاب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تقين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بعه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إحسا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و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دين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عد</w:t>
      </w:r>
      <w:r>
        <w:rPr>
          <w:sz w:val="36"/>
          <w:szCs w:val="36"/>
          <w:rtl w:val="true"/>
          <w:lang w:bidi="ar-QA"/>
        </w:rPr>
        <w:t>: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يف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د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تُ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ِفضا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ِصا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قيق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عا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ّة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رَّ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أوا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جتُ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تن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ّ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َ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ام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ذلك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ّ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اي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ج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هي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لاب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ر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سه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صا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ب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ّلات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ّيتُهُ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ع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تمد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فيق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داد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جو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ي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حس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sz w:val="36"/>
          <w:szCs w:val="36"/>
          <w:rtl w:val="true"/>
        </w:rPr>
        <w:t>.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حَمْد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له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نَحْوبِهِ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ُعْرِبُ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نال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رِّض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ِن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رَبِّهِ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ثُمّ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صَّلاة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جَرَى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كلامُ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ِنّ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لَى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نَّبِيّ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سَّلامُ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هَذِه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ُرْجُوزَة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َهَيْت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تَقُلّ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سِتِّيْن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َيْتَا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َيْت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تَحْوِي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نَّحْوأهَمّ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َهَمّ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يَنْجَلِي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ِه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ِإِذْن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له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هَمّ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ع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قْتِبَاس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ّي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َن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أئِمَّة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َيْن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قَوسِيْن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تَرَا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ثَمَّة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ّ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حمد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ِ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ثناء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أفع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ٍ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هِ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ُعربُه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ظهِرُ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ُبدي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نال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رضى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ع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ثمّ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مْد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صلاة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حم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َد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ّ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ّ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السلام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لّم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ئص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فات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وب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يَآ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ُ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ذِيْ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لّ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ي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َلِّم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ْلِيْم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ات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ع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هلا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هُ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ٍ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عربُ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ُ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دالّ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عر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رض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ضوع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شار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يف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جوزةٌ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ظومة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َز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ير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ل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هيْت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هلمّ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بل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فظ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ذاكر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ا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قل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ين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اً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تاً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حداً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دد</w:t>
      </w:r>
      <w:r>
        <w:rPr>
          <w:b/>
          <w:b/>
          <w:bCs/>
          <w:sz w:val="36"/>
          <w:sz w:val="36"/>
          <w:szCs w:val="36"/>
          <w:rtl w:val="true"/>
        </w:rPr>
        <w:t>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اتِ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و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حوي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مع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نحو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همّ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َّ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تَدأ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وم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رِ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ت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ائ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ئ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لوب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يبٍ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س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ينجلي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نكشف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دراس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ذاكر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إذ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ّ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هِ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اس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فتَح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ارس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باسٍ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ض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ئمّةْ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مّن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ِ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متَهُ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ُ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سين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ّ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ل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بسةٌ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باس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راه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َمّةْ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ش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شي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ّ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أمر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ارف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زووالتبي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ٍ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اً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قَوْل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إ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َفَاد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عنى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ُحْتَوَاه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هوالكَلام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ند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عْشَر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نُّحاة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َقلُّ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سْمَان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ـ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زيْد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ذاهِبُ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  <w:br/>
            </w:r>
          </w:p>
        </w:tc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اسْم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فِعْل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نَحْو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َاز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تَّائِبُ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ِل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مِثَالَيْن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ُسَمَّى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جُمْلَة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فِيْهِم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حَرْف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كون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َضْلَة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َالاسْم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يِّزْ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ِجَرّ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نِد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جَعْلِه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ُعَرَّفَا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َو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ُسْنَد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فعل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يِّزْ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ـ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eastAsia="SimSun;宋体"/>
                <w:sz w:val="36"/>
                <w:szCs w:val="36"/>
                <w:rtl w:val="true"/>
              </w:rPr>
              <w:t xml:space="preserve">)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تَّاءِ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  <w:br/>
            </w:r>
          </w:p>
        </w:tc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سِّيْن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نُّوْن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eastAsia="SimSun;宋体"/>
                <w:sz w:val="36"/>
                <w:szCs w:val="36"/>
                <w:rtl w:val="true"/>
              </w:rPr>
              <w:t xml:space="preserve">)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يَاءِ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حَرْف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يِّزْ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ِكوْنِه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خَل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sz w:val="36"/>
                <w:szCs w:val="36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عَلامات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ـ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هلْ</w:t>
            </w:r>
            <w:r>
              <w:rPr>
                <w:rFonts w:eastAsia="SimSun;宋体"/>
                <w:sz w:val="36"/>
                <w:szCs w:val="36"/>
                <w:rtl w:val="true"/>
              </w:rPr>
              <w:t xml:space="preserve">)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وكـ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لف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ُ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قول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ستَعْمَ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اد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ىً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تواهْ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ُ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ع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ر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ء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هوالكلام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اةْ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ين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لام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ي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غ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كلا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ِ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ٌ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خ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شار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ّ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ا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ن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اً؛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وت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م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ائ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اً؛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صح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كتفاء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نحوسهلٌ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ٌ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كتف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أقلّه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ق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س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زيد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هبُ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زيدٌ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سمٌ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ذاه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ذلك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أخذ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خاط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اسم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عل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ف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ئب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ب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َّف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از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سم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تائب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ابق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أخذ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خاط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لّف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ع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ي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ف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اء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أ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ل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دعو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ادي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ثالين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ُسم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ةْ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ه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س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يّ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تُدِأَت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ئ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س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ُدأت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تدأ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ف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ه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ئب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حرف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اعت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ضلةْ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غير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برٍ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ه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سميةٌ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ئ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ي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ب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مّ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عل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ف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ّن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ه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ّاهُ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الاسمَ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ر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يّزْهُ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ف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جرٍّ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بعي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ب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س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جرور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ف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رحم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رحي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جرور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بعيةِ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مي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ند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ناداة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ُ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أت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اء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علام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عْلهِ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ّفا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نا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عل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ـومهمٌ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عرّف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ََََهِ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ُ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طال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عرّف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ّز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سندا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دّث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ُ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حفظ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َ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سمٌ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ندْت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َ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ّثْت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فظ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ع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س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ُد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يّ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ئ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ُمتَ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ضمائ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الفعلَ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ر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مانٍ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يّزه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صح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ع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ل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لِد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ولَد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ل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ول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قوع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ّز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ت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ـرا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فاعل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كلِّ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ألْقَيْت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يْ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حَبَّ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ِّ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ُخاطَب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أَأَنْت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ْت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لنّاس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خاطَب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فَ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ِفْت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سين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ب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س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قَا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أَسْتَغْفِ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ِ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ستغف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وكيد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ضارع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ّلَ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ٌ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كرِمَ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ينَ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ا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لَيُسْجَنَ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كون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ضارع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قَد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فْلَح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ؤْمِن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قَد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عْلَ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تُ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ي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خ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ياء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ـ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خاطَبَة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خ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ع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مَ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أْمُرِيْ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فكُل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ْرَبِي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َرِّي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يْن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لاحظ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؛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ع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س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با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فاع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ي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ض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خاطب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ام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الحرف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ّزْه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كونه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خ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امات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هـل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على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اِعْرَاب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تَغْيِيْر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َوَاخِر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ْكَلِم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ِعَامِل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ذاك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بِن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ُدِم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َالْمُعْرَب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سم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ُضَاهي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حَرْف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فِعْل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مْتَاز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ـ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مْ</w:t>
            </w:r>
            <w:r>
              <w:rPr>
                <w:rFonts w:eastAsia="SimSun;宋体"/>
                <w:sz w:val="36"/>
                <w:szCs w:val="36"/>
                <w:rtl w:val="true"/>
              </w:rPr>
              <w:t xml:space="preserve">)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ـ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َخْفَى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رَفْعَا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نَصْبا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ُعْرِب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يُعْرَبَان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يْضا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ِجَرّ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َوَّل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جَزْم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ثَان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ِضَمَّة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َفَتْحَة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لأوّلَيْن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كَسْرة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ثُمّ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سكوْن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عْد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ذَيْن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راب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عراب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اعرا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إظه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ن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طلاحاً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تغييرُ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حوال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واخ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م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واخ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سطُه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غي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ُ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وهكذ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ـ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دخ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امل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ـ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سب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ٌ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سعيدٌ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رفوع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م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ي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سبق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سل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ا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شكرت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ب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خر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عاملٍ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ّرُ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كل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يثُ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ح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سر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ى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َمّ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باً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ذاك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ي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ُدِم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ّض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ضد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سبب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ضدّ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ّضح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ُ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بن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ز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غي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م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ذ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ذي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حِبّهُ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أيت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ذي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حِبُّ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َرَرْت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ّذي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حِبّ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ذ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ّ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ير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ُ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ب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المعرب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يّ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ُ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سمان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سم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ا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ف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بههُ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سماء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/>
      </w:pPr>
      <w:r>
        <w:rPr>
          <w:sz w:val="36"/>
          <w:sz w:val="36"/>
          <w:szCs w:val="36"/>
          <w:rtl w:val="true"/>
        </w:rPr>
        <w:t>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َ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عربُ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غالب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ّ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صو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ٍ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ضمر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ها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ول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عل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تازَ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ّ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ي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ص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ع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المشا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هن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المعرب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ضربُ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يخفى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أنواع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ٌ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فعُ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بُ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رّ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م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ُ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رفعاً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باً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عْرِبَ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ع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ب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عا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حمد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فرُ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م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سم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ٌ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ستغف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لْعَبَ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م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ٌ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لعبَ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بعد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ُ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يُعرَبَان</w:t>
      </w:r>
      <w:r>
        <w:rPr>
          <w:sz w:val="36"/>
          <w:sz w:val="36"/>
          <w:szCs w:val="36"/>
          <w:rtl w:val="true"/>
        </w:rPr>
        <w:t>ْ</w:t>
      </w:r>
      <w:r>
        <w:rPr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ر</w:t>
      </w:r>
      <w:r>
        <w:rPr>
          <w:sz w:val="36"/>
          <w:sz w:val="36"/>
          <w:szCs w:val="36"/>
          <w:rtl w:val="true"/>
        </w:rPr>
        <w:t>ّ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ّلٍ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ب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ُوْذ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رَبّ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اس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بِّ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سم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زمِ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ان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ب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جز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جْعَل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يْدَهُ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جع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زو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بعد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ه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ين؛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عي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ِ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بضمةٍ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تحةٍ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لأوّلَينْ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إِذ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فَع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بْراهِيْم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رفعُ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</w:t>
      </w:r>
      <w:r>
        <w:rPr>
          <w:b/>
          <w:b/>
          <w:bCs/>
          <w:sz w:val="36"/>
          <w:sz w:val="36"/>
          <w:szCs w:val="36"/>
          <w:rtl w:val="true"/>
        </w:rPr>
        <w:t>ُ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َ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بلغَ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تى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جل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QA"/>
        </w:rPr>
      </w:pP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كسرةٍ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ون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ّذَ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ك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َيْن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لام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ر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ُ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ام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ُ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ا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ِّ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عَن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بأ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ظِيْ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بأِ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لَ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أَ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علمْ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ز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  <w:lang w:bidi="ar-QA"/>
        </w:rPr>
      </w:pPr>
      <w:r>
        <w:rPr>
          <w:sz w:val="36"/>
          <w:szCs w:val="36"/>
          <w:rtl w:val="true"/>
          <w:lang w:bidi="ar-QA"/>
        </w:rPr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ارْفَع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ِوَاو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جَمْع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تَصْحيْح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ذَكَر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اجْعَلْ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ـ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يا</w:t>
            </w:r>
            <w:r>
              <w:rPr>
                <w:rFonts w:eastAsia="SimSun;宋体"/>
                <w:sz w:val="36"/>
                <w:szCs w:val="36"/>
                <w:rtl w:val="true"/>
              </w:rPr>
              <w:t xml:space="preserve">)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إ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َتَى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نَصْب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جَرّ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مِثْلُ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رَّفْع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الجَرّ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ُلِف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خَمْسَة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اسْماء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تُنْصَب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الألِف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ألِف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رفعا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ِه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ثُنِّي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نَصْبُ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جَرُّ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جْعَلْ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ـ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بعد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ه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ضع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ارفع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اوٍ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ّةِ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معَ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تصحيحٍ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غ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ِ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ّر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كاته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ذَكَر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الحاص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ّ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مِ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ُ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سلمون</w:t>
      </w:r>
      <w:r>
        <w:rPr>
          <w:sz w:val="36"/>
          <w:szCs w:val="36"/>
          <w:rtl w:val="true"/>
        </w:rPr>
        <w:t xml:space="preserve">)- </w:t>
      </w:r>
      <w:r>
        <w:rPr>
          <w:sz w:val="36"/>
          <w:sz w:val="36"/>
          <w:szCs w:val="36"/>
          <w:rtl w:val="true"/>
        </w:rPr>
        <w:t>يُرفع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واو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ّة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لمّ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أ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ؤمِنُوْ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َحْزَاب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ؤمن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و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ُ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ؤم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اجعلْ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لامة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بـ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ـ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ّ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الي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ر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نصبٌ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ّ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ال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ِب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حْسِنِيْ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محسن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حْسِنيْ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بِيْل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محسن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سم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ّ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ا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ث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ّ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رفع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و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مو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رفَع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و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أَبُوْ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بِيْ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بو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خو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ال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يَوْسُف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خُوْ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جرّ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ّ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فَلَمّ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جَعُوْ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ِيْهِ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ُلِف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تُهِ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ـخم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ماء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ورة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ّل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تُنْصَبْ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الألـف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ب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جَاءُوْ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ا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شَاء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بْكُوْ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وط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ها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بّر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غّر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عرِبَت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ك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خي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ٍ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ضَ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عرِبت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ك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ْو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إن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ب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يْخ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بِيْ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ا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تكلّ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يف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عرِبت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ك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ّ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أَخِي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ُوْن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ُوأَفْصَح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ّ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سَان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الأ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فعاً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ِ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ثُنّي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ِ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لال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قَا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جُلان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ذ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خَاف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جلا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ّ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نصبُه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رّه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ـاجعلْه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ـ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ـي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ي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ُ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دَخَ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دِيْنة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يْن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َفْلَ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ِ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وَجَد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ْ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جُلَيْن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جل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نى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مث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تصدّ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خ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جل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جر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نى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نَحْو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هنْدَات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ِنَصْبِه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نْكَسَر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غَيْر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صْرُوْف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ِفَتْحة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ُجَرّ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خَمْسَة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أفْعَال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رَفْعُه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ِنُوْن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نُّون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نصْب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جزم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َحْذِفُون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مِ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ف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َتَي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نّ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م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عَل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ـنح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هندات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ِ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ف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َتَي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كت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ةٌ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ئمة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أج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نصبهِ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نكسَرْ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خَلَق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ماوات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أَرْض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ّ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سماوا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ن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ر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لض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سر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بض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ت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ولَي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س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ل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ي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ـغير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روفٍ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فُ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وي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ّ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شت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الفتحةِ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جرّ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يفه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عرَب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وين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ّتين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ل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رف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ِع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ف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ام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ّ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جْمَع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زِ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َادِلا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َنِّث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ِمَعْرِفةٍ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رَكِّب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زِد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ُجْمَة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الْوَصْف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قد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َمُل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شرح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ْيُط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ّل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sz w:val="36"/>
          <w:szCs w:val="36"/>
          <w:rtl w:val="true"/>
        </w:rPr>
        <w:t xml:space="preserve">:   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المرا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جمعْ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يغ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وع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فاع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ابر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فاعي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صابيح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واع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وامع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واعي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طواحي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ّ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ـت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مُرا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زِنْ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ز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ن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تين؛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ّ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حس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زيد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عادل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عد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تحو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تين؛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رُباع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نّث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أنيث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؛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ن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ن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دو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ن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أن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ّتي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ر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صرعى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دودة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صفراء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ّ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ن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ُشت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ّ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زين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طلحة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ُ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بمعرفةٍ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علميّ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شترَط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نيث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جم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ركّبْ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رك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ج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زجت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ت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كل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ي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شتَرط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حضرموت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زدْ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تين؛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عطشا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عثمان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ُجْمة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عجميّ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ّ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نع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د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ف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هُ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وصف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صف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صف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شت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يُشترَط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رّ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تح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ًّ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ل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ُر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سرةِ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محل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ّل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</w:rPr>
        <w:t>ث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ي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خمس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غ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فع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ع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عل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عل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علي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رفع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ثب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ـنون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إن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بِيْر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عْمَلُوْ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تعمل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ـالنص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ـالج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ذفون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ه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  <w:lang w:bidi="ar-QA"/>
        </w:rPr>
        <w:t>ولَن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َسْتَطِيعُو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َن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َعْدِلُو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نِّسَاءِ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تستطيعوا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حذف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نو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فتحةِ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أنّ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أفعا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خمسة</w:t>
      </w:r>
      <w:r>
        <w:rPr>
          <w:sz w:val="36"/>
          <w:szCs w:val="36"/>
          <w:rtl w:val="true"/>
          <w:lang w:bidi="ar-QA"/>
        </w:rPr>
        <w:t xml:space="preserve">. </w:t>
      </w:r>
      <w:r>
        <w:rPr>
          <w:sz w:val="36"/>
          <w:sz w:val="36"/>
          <w:szCs w:val="36"/>
          <w:rtl w:val="true"/>
          <w:lang w:bidi="ar-QA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جز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َإِن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م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َفعَلُو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تفعلوا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جزو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جزم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حذف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نّو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سكون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أنّ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أفعا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خمسة</w:t>
      </w:r>
      <w:r>
        <w:rPr>
          <w:sz w:val="36"/>
          <w:szCs w:val="36"/>
          <w:rtl w:val="true"/>
          <w:lang w:bidi="ar-QA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QA"/>
        </w:rPr>
      </w:pPr>
      <w:r>
        <w:rPr>
          <w:sz w:val="36"/>
          <w:szCs w:val="36"/>
          <w:rtl w:val="true"/>
          <w:lang w:bidi="ar-QA"/>
        </w:rPr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أَيّ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ِعْل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آخِر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ِنْ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َلِف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او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َاء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َفِي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جَزْم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حُذِف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الرَّفْع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ِي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جَميْعِه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ُقَدَّرُ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نَصْب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ذِي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أَلِف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يْضَا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قَدَّرُوْ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الرَّفْع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ِي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نْقُوْص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اسْم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قُدِّر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ْجَرّ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جَمِيْع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ِيْم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قُصِر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ا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ي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ل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ّ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أيّ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ٍ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آخر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ِف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سعى</w:t>
      </w:r>
      <w:r>
        <w:rPr>
          <w:sz w:val="36"/>
          <w:szCs w:val="36"/>
          <w:rtl w:val="true"/>
        </w:rPr>
        <w:t>) (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اوٌ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دعو</w:t>
      </w:r>
      <w:r>
        <w:rPr>
          <w:sz w:val="36"/>
          <w:szCs w:val="36"/>
          <w:rtl w:val="true"/>
        </w:rPr>
        <w:t>) (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آخر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اءٌ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جر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ُسمّ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عتلّ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ك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جز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ِحُذِفَ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لف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إ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ْكُر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ض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رضَ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ز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دْع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َر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رها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إنّ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سَابُ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نْد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ّ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دع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ز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ل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كلا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مّ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قْض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َرَ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قض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ز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لّ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به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يحا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رفع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الضم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ميعه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لف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واو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ُقدّر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ّ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ّ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ثقل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ذّرِ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دّرت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ّ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ثق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دّرت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ّ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ذّ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ّ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ث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مِ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شْرِي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تِغاء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ْضَات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يشر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ّ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ّقَلُ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ّ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ذّ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جَـاء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قْص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دِيْنَ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ُل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سْع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سعى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ذّ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نصب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لف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عت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ر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قدّرو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لَ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ْض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َهُوْ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صار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تّ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تَّبِ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لَّتَهُ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رضى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ّ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ذّ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عُلِ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صيص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صب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لِيَقْضِي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ْر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فْعُول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قضيَ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لَ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ْعُو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ُونِ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َه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ر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بعد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الرفع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ّ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قوص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م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كل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ُ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قُدّر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مَ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د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َقّهْ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ي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عط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sz w:val="36"/>
          <w:szCs w:val="36"/>
          <w:rtl w:val="true"/>
        </w:rPr>
        <w:t>...</w:t>
      </w:r>
      <w:r>
        <w:rPr>
          <w:sz w:val="24"/>
          <w:szCs w:val="24"/>
          <w:rtl w:val="true"/>
        </w:rPr>
        <w:t>)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عط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ّ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ل</w:t>
      </w:r>
      <w:r>
        <w:rPr>
          <w:sz w:val="36"/>
          <w:szCs w:val="36"/>
          <w:rtl w:val="true"/>
        </w:rPr>
        <w:t>. 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دّ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جرّ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sz w:val="36"/>
          <w:sz w:val="36"/>
          <w:szCs w:val="36"/>
          <w:rtl w:val="true"/>
        </w:rPr>
        <w:t>لوأخبرْتُ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.</w:t>
      </w:r>
      <w:r>
        <w:rPr>
          <w:sz w:val="24"/>
          <w:szCs w:val="24"/>
          <w:rtl w:val="true"/>
        </w:rPr>
        <w:t>)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واد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ّ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ّقَ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عُلِ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ّض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ب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وص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أَجِيب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اعِي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عيَ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الجميع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ع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ر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ّر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صر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كل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ُ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ِف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ِةٌ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دّ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لمّ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ء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وْس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يْقَاتِنِ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ّ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ذّ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وَاعَدْن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وْس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لاثِيْ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يْلَة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ذ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أَوْحيْن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وْس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وسى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ذّ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عُم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اسخُ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مُبْتَد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ُرْتَفِع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خَبَرُ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َالل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رَبُّن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نَحْن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نَشْكُرُ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الْمُبْتَد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سْم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دَائِما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ثُمّ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إِلِيْه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ُسْنَد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ُقَال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حْكُوْم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ليْه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الْخَبَر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ْحُكْم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ّذي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ُسْنِد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جَاء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جُمْلَة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جَاء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ُفْرَد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لمّ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راد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بي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ّ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عُمَد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صو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اسخ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تم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النواسخ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ب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ذك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ّق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اسخ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ّ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مبتد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كمُ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رتفعٌ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رّفع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خبر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ك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ع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له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ُّن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بُّ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كر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ح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ضم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ّ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ل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شك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ار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بعد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ب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م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ف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بتد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سم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ئما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ّ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ت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يّ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ثمّ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ـيُسند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عل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ٌ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ندت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ّ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سند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قال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حكوم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الخبر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حُكْمُ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سند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ٌ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ٌ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ع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ندت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افع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ملة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يّ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ة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شيخ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م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ٌ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بتدأ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نظم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مض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م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مي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برِ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sz w:val="36"/>
          <w:szCs w:val="36"/>
          <w:rtl w:val="true"/>
        </w:rPr>
        <w:t xml:space="preserve">:             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3870"/>
      </w:tblGrid>
      <w:tr>
        <w:trPr/>
        <w:tc>
          <w:tcPr>
            <w:tcW w:w="37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113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علم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رفع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يتا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ماد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8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211" w:right="0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جهل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هدم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يت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عزّ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شرفِ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بتدأ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اً</w:t>
      </w:r>
      <w:r>
        <w:rPr>
          <w:sz w:val="36"/>
          <w:szCs w:val="36"/>
          <w:rtl w:val="true"/>
        </w:rPr>
        <w:t xml:space="preserve">..)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ه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)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ظ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رو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ص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لا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فرداً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ِلهُ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لهٌ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الْفَاعِل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سْم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ُسْنَد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إِليْهِ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فِعْلُ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ُقَدَّم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ليْهِ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َفَاعِل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زَيْد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إذ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قُلْت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َد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زَيْد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إِ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َكَسْت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زَيْد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ُبْتَد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ْفِعْل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إ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َاعِلُ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جْهُوْلُ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َذُو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نِيَابَة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َ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فْعُوْلُ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يف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ا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فاع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ّ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سم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ند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ِ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قُل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اء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َق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زَهَق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َاطِل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حقّ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ج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ول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مسند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ستوجب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علُه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ّم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ّ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ّ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ّ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ال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ّضح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ّ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ف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الـ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ـفاعل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زيدٌ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َ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ٌ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أن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ند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كست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َ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زيد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دم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ّرْت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زيدٌ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-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بتد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ّمت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ة؛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فظ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يـ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لي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0"/>
      </w:r>
      <w:r>
        <w:rPr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ائ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الفعل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ذِف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اعله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ّ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جهول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به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ع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</w:rPr>
        <w:t>فذو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ـ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ـنيا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فعول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ص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عو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وب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خذ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َ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ن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ّ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ل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ّب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تحوي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ل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جهو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ص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ي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ُم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ّ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ُسِ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ُهِ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سُ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َهَ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سَ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2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ُ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ّ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ُتِ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ُفْهَ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سُ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َفْهَ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سَ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سيّد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ي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ان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زيْد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سَيِّد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خَبَر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ان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سْمُه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ذُو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اِبْتِد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أَعْط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َات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صَار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ِكَان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رّ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لَيْس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َمْسَى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ظَلّ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ع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سَبْع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ُخَر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سَيِّد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إِنّ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زَيْدا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سَيّدُ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ُرْتَفِع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يُنَصَب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مُسَوَّدُ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أعْط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إنّ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إِنّ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َمَل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َذ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َأَنّ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َيْت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َكِنّ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َعَلّ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انْصُبْهُم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ظَنّ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زَيْدا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سَيِّد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نَحْو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ظَنّ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ِثْلُه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ِيْم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َد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سخ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ّ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ب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سيد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ّداً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اسمه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ذوالابتد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ُل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ع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سيد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سخ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أعطِ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ات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لي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ي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رّ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ذكرُهُ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مسى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ء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ظلّ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ع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ُخَ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نّ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ب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ضح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حى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ك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ئ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رِحَ</w:t>
      </w:r>
    </w:p>
    <w:p>
      <w:pPr>
        <w:pStyle w:val="Normal"/>
        <w:numPr>
          <w:ilvl w:val="0"/>
          <w:numId w:val="15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زا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رح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ُشْتَرَط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ٍ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مصدر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ث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سخ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سيد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نّ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اً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ّد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رتفع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فوع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يُنصَب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سوّد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يدا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ُل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ّ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نصب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إنّ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زيد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سي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أعطِ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ّ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نّ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ت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ـإنّ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نّ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شبي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يت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من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كنّ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ا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راك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علّ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رجّ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sz w:val="36"/>
          <w:sz w:val="36"/>
          <w:szCs w:val="36"/>
          <w:rtl w:val="true"/>
        </w:rPr>
        <w:t>ث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سخ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ّ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انصبْهُم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ظنَّ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زيداً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دا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ظنّ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ب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مروٌ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زيد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سيد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ظنّ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حا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نّ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ثله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آتي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أ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ل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ق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ز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ج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لم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ر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لم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ثر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س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ح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ظن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ح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ظن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زع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ح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ظن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360"/>
        <w:jc w:val="left"/>
        <w:rPr/>
      </w:pP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وي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وّ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عل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صيّر</w:t>
      </w:r>
      <w:r>
        <w:rPr>
          <w:sz w:val="36"/>
          <w:szCs w:val="36"/>
          <w:rtl w:val="true"/>
        </w:rPr>
        <w:t xml:space="preserve">).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صوبات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شَرِبْت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اءً</w:t>
            </w:r>
            <w:r>
              <w:rPr>
                <w:rFonts w:eastAsia="SimSun;宋体"/>
                <w:sz w:val="36"/>
                <w:szCs w:val="36"/>
                <w:rtl w:val="true"/>
              </w:rPr>
              <w:t xml:space="preserve">):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اء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مفْعُوْل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ِه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نَاب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SimSun;宋体"/>
                <w:sz w:val="36"/>
                <w:szCs w:val="36"/>
                <w:rtl w:val="true"/>
              </w:rPr>
              <w:t>: 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ُشْرَب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eastAsia="SimSun;宋体"/>
                <w:sz w:val="36"/>
                <w:szCs w:val="36"/>
                <w:rtl w:val="true"/>
              </w:rPr>
              <w:t xml:space="preserve">)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َ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شَارِبِه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الظَّرْف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قْت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كان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نُصِب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َـ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قام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َيْلَةً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قَام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جَانِبَا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ْمَصْدَر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نْصِبْ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ـ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قُم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قِيَامَا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  <w:br/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نَحْو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ِن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لَك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سَلام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ا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نصوبات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ّ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ّ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َ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شربْت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ء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م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فعو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رّ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ثا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اً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تّض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اء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ت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ّ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ناب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يُشرَب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ء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ربه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ذِف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ب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عو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َهُ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رابَ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ُشرَبُ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جهو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اءٌ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ائ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ي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أ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لفع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فـذ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ُ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ب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ا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الظرف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ّ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زمان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نصب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امل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ّ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قولك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يلة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ا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سعي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اع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يلة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ي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تسلّ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ا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إنّ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ظرفي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َ</w:t>
      </w:r>
      <w:r>
        <w:rPr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إنّ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رفَ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زمان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ينُ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زمنَ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ل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عل،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ظرفُ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كان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ينُ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كانَ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صل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>ُ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قام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انبا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انب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ي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ان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سبوع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شهر</w:t>
      </w:r>
      <w:r>
        <w:rPr>
          <w:sz w:val="36"/>
          <w:szCs w:val="36"/>
          <w:rtl w:val="true"/>
        </w:rPr>
        <w:t>)...</w:t>
      </w:r>
      <w:r>
        <w:rPr>
          <w:sz w:val="36"/>
          <w:sz w:val="36"/>
          <w:szCs w:val="36"/>
          <w:rtl w:val="true"/>
        </w:rPr>
        <w:t>إلخ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دو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هم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و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لات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ه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فوق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حت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على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سفل</w:t>
      </w:r>
      <w:r>
        <w:rPr>
          <w:sz w:val="36"/>
          <w:szCs w:val="36"/>
          <w:rtl w:val="true"/>
        </w:rPr>
        <w:t>)...</w:t>
      </w:r>
      <w:r>
        <w:rPr>
          <w:sz w:val="36"/>
          <w:sz w:val="36"/>
          <w:szCs w:val="36"/>
          <w:rtl w:val="true"/>
        </w:rPr>
        <w:t>إلخ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ب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المصدر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ار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ْت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ـانصبْه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امل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قم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ا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ق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فاً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ت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ا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يام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قوف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ي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د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ّ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ّ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ي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كت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صي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شار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ت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ب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ُهُ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ـ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بِالوَالِدَيْن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ْسَان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حسان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ص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س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نح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ُ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ّ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لَكٍ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اماً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راه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سلاما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إِذ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َخل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يْ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ال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لامَ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سلام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ص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ف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ُسلّ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ا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نْصِبْ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فْعُولا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َ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إ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ِلَّة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جَاء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ـ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له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جْتَهِد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شُكْرا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هْ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الحَال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صْف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هيئة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ُعْرِب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ُنَكّر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ـ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جِئْت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زَيْدا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رَاكِبَا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نَحْوُ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تَّمييْز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كن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جَمُد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ـ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شِبْر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رْضاً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َجَلّ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حْتِدَا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  <w:br/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ب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ال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ِ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ّ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انصبْهُ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صدر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فعولاً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حدث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نْ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لّة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عل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لهِ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هد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راً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شكراً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ص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فهِ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علي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ُمّي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ُعِ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ُ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الّذِيْ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َبَر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ْتِغَاء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رْضات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بتغ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ب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حال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ها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صفٌ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ح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هيئة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ّ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عربا</w:t>
      </w:r>
      <w:r>
        <w:rPr>
          <w:sz w:val="36"/>
          <w:szCs w:val="36"/>
          <w:rtl w:val="true"/>
        </w:rPr>
        <w:t>) (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َرَب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ظ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نَ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نكّرٌ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كر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ّر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يّ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ا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؟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ت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اً؟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جئت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يداً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كب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2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جئ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ع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زيد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اكب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ئةٍ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د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ب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نحوه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كر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صوب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لكن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َمُد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امدٌ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ج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صن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ب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ئ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لس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كب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إلخ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ئ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مي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؛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كث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د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داد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قو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ند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شبر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ضا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3"/>
      </w:r>
      <w:r>
        <w:rPr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رض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رة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ّ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ها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عن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رٌ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ها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ّ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َ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رض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ز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ها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هام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جلّ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َحْتِد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صلا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لان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ِدِ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ص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حتد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ّ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إبهام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ا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ب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جرورات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793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ُجَرّ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الحَرْف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بالإضَافَة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انْعِم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ِبَيْت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بْن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َبي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قُحَافَة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ْحَرْف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َاء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إِلى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مِ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في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نحْوُه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أَحْرُف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ِلْحَلِفِ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67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مِ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ُضَاف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َسْقِط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تَّنْويْن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57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نُّون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ـ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بْنَيْهِ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طُوْر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سِيْنَا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  <w:br/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لمّ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فوع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صوب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جرورات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يجرّ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الحرف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سيأ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ا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َر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سبب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ّ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ا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ِنْ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ا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ا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فمثّ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جر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جر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نعِم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يتِ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ِ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حافة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ع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ت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ي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ب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ض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ب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ض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حاف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ض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ي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س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م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أن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ضا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ب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حاف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حاف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حاف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ا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عَالِيَ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ِيَاب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نْدُسٍ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ثي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سندس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رف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باج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ضابطُه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ف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ضا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بل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كْ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يل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هار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ر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بطهُ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رف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ضاف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لام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360"/>
        <w:jc w:val="left"/>
        <w:rPr/>
      </w:pPr>
      <w:r>
        <w:rPr>
          <w:sz w:val="36"/>
          <w:sz w:val="36"/>
          <w:szCs w:val="36"/>
          <w:rtl w:val="true"/>
        </w:rPr>
        <w:t>ث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الحرف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ـباء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لصاق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مسكت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دٍ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زما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ساف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َسْجِد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ْص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ثُ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تِمّ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ّيا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يْل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ك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م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 w:val="36"/>
          <w:szCs w:val="36"/>
          <w:rtl w:val="true"/>
          <w:lang w:bidi="ar-QA"/>
        </w:rPr>
        <w:t>سُبْحان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ّذي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َسْرَ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ِعبْدِه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يْلاً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ِن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َسْجِد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أقْصَى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كقو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 w:val="36"/>
          <w:szCs w:val="36"/>
          <w:rtl w:val="true"/>
          <w:lang w:bidi="ar-QA"/>
        </w:rPr>
        <w:t>لَمَسْجِد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ُسِّس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تّقْوَ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وّل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َوْمٍ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حقّ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ن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قُوْم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ْهِ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في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أشْهَر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عانيه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ظرفيّة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حتواء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داخ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شيئاً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آخر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حتو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ظرف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ظروف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ح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ولك</w:t>
      </w:r>
      <w:r>
        <w:rPr>
          <w:sz w:val="36"/>
          <w:szCs w:val="36"/>
          <w:rtl w:val="true"/>
          <w:lang w:bidi="ar-QA"/>
        </w:rPr>
        <w:t>: (</w:t>
      </w:r>
      <w:r>
        <w:rPr>
          <w:sz w:val="36"/>
          <w:sz w:val="36"/>
          <w:szCs w:val="36"/>
          <w:rtl w:val="true"/>
          <w:lang w:bidi="ar-QA"/>
        </w:rPr>
        <w:t>القل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حقيبة</w:t>
      </w:r>
      <w:r>
        <w:rPr>
          <w:sz w:val="36"/>
          <w:szCs w:val="36"/>
          <w:rtl w:val="true"/>
          <w:lang w:bidi="ar-QA"/>
        </w:rPr>
        <w:t>)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جازاً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قو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 w:val="36"/>
          <w:szCs w:val="36"/>
          <w:rtl w:val="true"/>
          <w:lang w:bidi="ar-QA"/>
        </w:rPr>
        <w:t>إنّ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تّقين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جَنّاتٍ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َنَهَرٍ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نحوه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وز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بتع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يوسُف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رِض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ذ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لاء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لو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ُلْك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مَل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لا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ِلْك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لل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لك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وات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َرض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كاف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بي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م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ِ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َوار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ْر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أعْلام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حر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َلِف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قس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ف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sz w:val="36"/>
          <w:sz w:val="36"/>
          <w:szCs w:val="36"/>
          <w:rtl w:val="true"/>
        </w:rPr>
        <w:t>الوا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الْعَصر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تد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تهدنّ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ض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طلب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َ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تَالل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َكِيْدَن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ْنَامَكُ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  <w:lang w:bidi="ar-QA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sz w:val="36"/>
          <w:sz w:val="36"/>
          <w:szCs w:val="36"/>
          <w:rtl w:val="true"/>
          <w:lang w:bidi="ar-QA"/>
        </w:rPr>
        <w:t>ثمّ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أحكا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ترتّب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إضافة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إياه</w:t>
      </w:r>
      <w:r>
        <w:rPr>
          <w:sz w:val="36"/>
          <w:szCs w:val="36"/>
          <w:rtl w:val="true"/>
          <w:lang w:bidi="ar-QA"/>
        </w:rPr>
        <w:t>: 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منَ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ـ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ـمضا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أسقطِ</w:t>
      </w:r>
      <w:r>
        <w:rPr>
          <w:b/>
          <w:bCs/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أي</w:t>
      </w:r>
      <w:r>
        <w:rPr>
          <w:sz w:val="36"/>
          <w:szCs w:val="36"/>
          <w:rtl w:val="true"/>
          <w:lang w:bidi="ar-QA"/>
        </w:rPr>
        <w:t>:</w:t>
      </w:r>
      <w:r>
        <w:rPr>
          <w:b/>
          <w:bCs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حْذِف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التنوينا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ُجد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آخر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ضافتهِ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ولك</w:t>
      </w:r>
      <w:r>
        <w:rPr>
          <w:sz w:val="36"/>
          <w:szCs w:val="36"/>
          <w:rtl w:val="true"/>
          <w:lang w:bidi="ar-QA"/>
        </w:rPr>
        <w:t>: (</w:t>
      </w:r>
      <w:r>
        <w:rPr>
          <w:sz w:val="36"/>
          <w:sz w:val="36"/>
          <w:szCs w:val="36"/>
          <w:rtl w:val="true"/>
          <w:lang w:bidi="ar-QA"/>
        </w:rPr>
        <w:t>قرأت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ظماً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جميلاً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تحذف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تنوي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نظماً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إضاف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تقول</w:t>
      </w:r>
      <w:r>
        <w:rPr>
          <w:sz w:val="36"/>
          <w:szCs w:val="36"/>
          <w:rtl w:val="true"/>
          <w:lang w:bidi="ar-QA"/>
        </w:rPr>
        <w:t>: (</w:t>
      </w:r>
      <w:r>
        <w:rPr>
          <w:sz w:val="36"/>
          <w:sz w:val="36"/>
          <w:szCs w:val="36"/>
          <w:rtl w:val="true"/>
          <w:lang w:bidi="ar-QA"/>
        </w:rPr>
        <w:t>قرأت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ظم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شيخ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سعيد</w:t>
      </w:r>
      <w:r>
        <w:rPr>
          <w:sz w:val="36"/>
          <w:szCs w:val="36"/>
          <w:rtl w:val="true"/>
          <w:lang w:bidi="ar-QA"/>
        </w:rPr>
        <w:t>)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لوزالت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إضاف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عا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تنوين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Cs/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سقط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Cs/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النونَ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ثن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جم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ذكّ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سال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ق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حدُه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ضافاً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نو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َل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حرف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إعراب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حو</w:t>
      </w:r>
      <w:r>
        <w:rPr>
          <w:sz w:val="36"/>
          <w:szCs w:val="36"/>
          <w:rtl w:val="true"/>
          <w:lang w:bidi="ar-QA"/>
        </w:rPr>
        <w:t>: (</w:t>
      </w:r>
      <w:r>
        <w:rPr>
          <w:sz w:val="36"/>
          <w:sz w:val="36"/>
          <w:szCs w:val="36"/>
          <w:rtl w:val="true"/>
          <w:lang w:bidi="ar-QA"/>
        </w:rPr>
        <w:t>المنفقون</w:t>
      </w:r>
      <w:r>
        <w:rPr>
          <w:sz w:val="36"/>
          <w:szCs w:val="36"/>
          <w:rtl w:val="true"/>
          <w:lang w:bidi="ar-QA"/>
        </w:rPr>
        <w:t>)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قول</w:t>
      </w:r>
      <w:r>
        <w:rPr>
          <w:sz w:val="36"/>
          <w:szCs w:val="36"/>
          <w:rtl w:val="true"/>
          <w:lang w:bidi="ar-QA"/>
        </w:rPr>
        <w:t>: (</w:t>
      </w:r>
      <w:r>
        <w:rPr>
          <w:sz w:val="36"/>
          <w:sz w:val="36"/>
          <w:szCs w:val="36"/>
          <w:rtl w:val="true"/>
          <w:lang w:bidi="ar-QA"/>
        </w:rPr>
        <w:t>فاز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فق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ال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سبي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>)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ثّ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ذلك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قال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b/>
          <w:bCs/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كـ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 w:val="36"/>
          <w:szCs w:val="36"/>
          <w:rtl w:val="true"/>
          <w:lang w:bidi="ar-QA"/>
        </w:rPr>
        <w:t>ـقولك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رأيت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ابْنَيْهِ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حذفت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و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ثن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ابْنَيْنِ</w:t>
      </w:r>
      <w:r>
        <w:rPr>
          <w:sz w:val="36"/>
          <w:szCs w:val="36"/>
          <w:rtl w:val="true"/>
          <w:lang w:bidi="ar-QA"/>
        </w:rPr>
        <w:t>)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كقولك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مررت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ـ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ـطورِ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سينا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حذفت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تنوي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طورٍ</w:t>
      </w:r>
      <w:r>
        <w:rPr>
          <w:sz w:val="36"/>
          <w:szCs w:val="36"/>
          <w:rtl w:val="true"/>
          <w:lang w:bidi="ar-QA"/>
        </w:rPr>
        <w:t>)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الطور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كلّ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جبلٍ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ُنبِت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شجرَ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سينا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حسن</w:t>
      </w:r>
      <w:r>
        <w:rPr>
          <w:sz w:val="36"/>
          <w:szCs w:val="36"/>
          <w:rtl w:val="true"/>
          <w:lang w:bidi="ar-QA"/>
        </w:rPr>
        <w:t>.</w:t>
      </w:r>
    </w:p>
    <w:p>
      <w:pPr>
        <w:pStyle w:val="Normal"/>
        <w:ind w:left="0" w:right="0" w:firstLine="360"/>
        <w:jc w:val="left"/>
        <w:rPr>
          <w:sz w:val="36"/>
          <w:szCs w:val="36"/>
          <w:lang w:bidi="ar-QA"/>
        </w:rPr>
      </w:pPr>
      <w:r>
        <w:rPr>
          <w:sz w:val="36"/>
          <w:szCs w:val="36"/>
          <w:rtl w:val="true"/>
          <w:lang w:bidi="ar-QA"/>
        </w:rPr>
      </w:r>
    </w:p>
    <w:p>
      <w:pPr>
        <w:pStyle w:val="Normal"/>
        <w:jc w:val="center"/>
        <w:rPr/>
      </w:pPr>
      <w:r>
        <w:rPr>
          <w:rtl w:val="true"/>
        </w:rPr>
        <w:t>التوابع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785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0" w:right="275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ب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اسماء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أ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ل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ن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ت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ُشِّر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ال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ن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ح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ْ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نحوُه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ت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ك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د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ثل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قولِهمْ</w:t>
            </w:r>
            <w:r>
              <w:rPr>
                <w:rFonts w:eastAsia="SimSun;宋体"/>
                <w:sz w:val="36"/>
                <w:szCs w:val="36"/>
                <w:rtl w:val="true"/>
              </w:rPr>
              <w:t>: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عطف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الحروف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eastAsia="SimSun;宋体"/>
                <w:sz w:val="36"/>
                <w:szCs w:val="36"/>
                <w:rtl w:val="true"/>
              </w:rPr>
              <w:t>: 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جِئ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ب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right="0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ت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ت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د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بن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ليمٍ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حليم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عليم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ُرّ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ِهِم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جميعِهِمْ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لِّهِمْ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زيد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زيداً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</w:r>
            <w:r>
              <w:rPr>
                <w:rFonts w:eastAsia="SimSun;宋体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ثُمّ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جانِب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بَى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>
          <w:sz w:val="36"/>
          <w:szCs w:val="36"/>
          <w:lang w:bidi="ar-QA"/>
        </w:rPr>
      </w:pPr>
      <w:r>
        <w:rPr>
          <w:sz w:val="36"/>
          <w:szCs w:val="36"/>
          <w:rtl w:val="true"/>
          <w:lang w:bidi="ar-QA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  <w:lang w:bidi="ar-QA"/>
        </w:rPr>
        <w:t>وبعد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رغ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جرورات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توابع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ربعة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سُميت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واب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أنه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تب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بله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عراب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ختلاف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واقعه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لك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خاص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إياه</w:t>
      </w:r>
      <w:r>
        <w:rPr>
          <w:sz w:val="36"/>
          <w:szCs w:val="36"/>
          <w:rtl w:val="true"/>
          <w:lang w:bidi="ar-QA"/>
        </w:rPr>
        <w:t>: 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يتبع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في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الإعر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الاسماءَ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فعو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قدّ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الأول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ي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المتقدّم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نعتٌ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يُقال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صف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توكيدٌ</w:t>
      </w:r>
      <w:r>
        <w:rPr>
          <w:b/>
          <w:bCs/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والمرا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ه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المؤكِّ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عطفٌ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هو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تاب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توسّط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ين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بي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تبوع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حروف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عطف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بدل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vertAlign w:val="superscript"/>
          <w:rtl w:val="true"/>
          <w:lang w:bidi="ar-Q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QA"/>
        </w:rPr>
        <w:footnoteReference w:id="24"/>
      </w:r>
      <w:r>
        <w:rPr>
          <w:sz w:val="36"/>
          <w:szCs w:val="36"/>
          <w:vertAlign w:val="superscript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هو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التاب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قصو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الحك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اسطة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نث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لا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ناظم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يتبع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نعت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التوكي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العطف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البدل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إعراب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أسماء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أوَل</w:t>
      </w:r>
      <w:r>
        <w:rPr>
          <w:sz w:val="36"/>
          <w:szCs w:val="36"/>
          <w:rtl w:val="true"/>
          <w:lang w:bidi="ar-QA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فالنعت</w:t>
      </w:r>
      <w:r>
        <w:rPr>
          <w:b/>
          <w:bCs/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يتبع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عوتَه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عراب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تعريف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تنكيره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ـ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ـفي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ولك</w:t>
      </w:r>
      <w:r>
        <w:rPr>
          <w:sz w:val="36"/>
          <w:szCs w:val="36"/>
          <w:rtl w:val="true"/>
          <w:lang w:bidi="ar-QA"/>
        </w:rPr>
        <w:t>: 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بُشِّرَ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براهيم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السلا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بالإبنِ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الحليمِ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ولك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بُشِّر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براهيم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صلاة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ـ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ـابنٍ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عليمٍ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ـ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ـالحليم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عت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ـلإبن</w:t>
      </w:r>
      <w:r>
        <w:rPr>
          <w:sz w:val="36"/>
          <w:szCs w:val="36"/>
          <w:rtl w:val="true"/>
          <w:lang w:bidi="ar-QA"/>
        </w:rPr>
        <w:t>)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خذ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حُكم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نعوت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عرا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تعريف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العليم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عت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ابن</w:t>
      </w:r>
      <w:r>
        <w:rPr>
          <w:sz w:val="36"/>
          <w:szCs w:val="36"/>
          <w:rtl w:val="true"/>
          <w:lang w:bidi="ar-QA"/>
        </w:rPr>
        <w:t>)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أخذ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حكم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إعرا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التنكير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شا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آيتي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تا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هذي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ثالين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ـو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 w:val="36"/>
          <w:szCs w:val="36"/>
          <w:rtl w:val="true"/>
          <w:lang w:bidi="ar-QA"/>
        </w:rPr>
        <w:t>فَبَشَّرْنَاه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ِغُلامٍ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حَلِيمٍ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قـو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 w:val="36"/>
          <w:szCs w:val="36"/>
          <w:rtl w:val="true"/>
          <w:lang w:bidi="ar-QA"/>
        </w:rPr>
        <w:t>وَبَشَّرُوه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ِغُلامٍ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َلِيمٍ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Cs w:val="36"/>
          <w:rtl w:val="true"/>
          <w:lang w:bidi="ar-QA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  <w:lang w:bidi="ar-QA"/>
        </w:rPr>
        <w:t xml:space="preserve">  </w:t>
      </w:r>
      <w:r>
        <w:rPr>
          <w:sz w:val="36"/>
          <w:szCs w:val="36"/>
          <w:rtl w:val="true"/>
          <w:lang w:bidi="ar-QA"/>
        </w:rPr>
        <w:tab/>
      </w:r>
      <w:r>
        <w:rPr>
          <w:sz w:val="36"/>
          <w:sz w:val="36"/>
          <w:szCs w:val="36"/>
          <w:rtl w:val="true"/>
          <w:lang w:bidi="ar-QA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إياه</w:t>
      </w:r>
      <w:r>
        <w:rPr>
          <w:sz w:val="36"/>
          <w:szCs w:val="36"/>
          <w:rtl w:val="true"/>
          <w:lang w:bidi="ar-QA"/>
        </w:rPr>
        <w:t>: 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نحوه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ي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ونح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نعت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خذ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تبو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عراب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التوكيد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وعان؛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فظيٌّ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ويكو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تكري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فظ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إعادت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عينه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مرادفهِ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قولهم</w:t>
      </w:r>
      <w:r>
        <w:rPr>
          <w:sz w:val="36"/>
          <w:szCs w:val="36"/>
          <w:rtl w:val="true"/>
          <w:lang w:bidi="ar-QA"/>
        </w:rPr>
        <w:t>: (</w:t>
      </w:r>
      <w:r>
        <w:rPr>
          <w:sz w:val="36"/>
          <w:sz w:val="36"/>
          <w:szCs w:val="36"/>
          <w:rtl w:val="true"/>
          <w:lang w:bidi="ar-QA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حمد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حمدٌ</w:t>
      </w:r>
      <w:r>
        <w:rPr>
          <w:sz w:val="36"/>
          <w:szCs w:val="36"/>
          <w:rtl w:val="true"/>
          <w:lang w:bidi="ar-QA"/>
        </w:rPr>
        <w:t>)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محمد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الثاني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وكي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فظيّ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ب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فاع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عرابه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معنويٌّ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أكثر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هو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التاب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رف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حتما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سه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تجوّز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تبوع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لفاظ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عيّن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مث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قولهم</w:t>
      </w:r>
      <w:r>
        <w:rPr>
          <w:b/>
          <w:bCs/>
          <w:sz w:val="36"/>
          <w:szCs w:val="36"/>
          <w:rtl w:val="true"/>
          <w:lang w:bidi="ar-Q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مرّ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بهِ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جميعهِم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جميع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توكيد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عنو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لضمي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ح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جر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بع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عرابه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أو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قولهم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مرّ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ه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كلِّهم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كلِّ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توكي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عنو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لضمي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ح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جر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بع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عرابه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ألفاظ</w:t>
      </w:r>
      <w:r>
        <w:rPr>
          <w:sz w:val="36"/>
          <w:szCs w:val="36"/>
          <w:rtl w:val="true"/>
          <w:lang w:bidi="ar-QA"/>
        </w:rPr>
        <w:t xml:space="preserve">: 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  <w:lang w:bidi="ar-QA"/>
        </w:rPr>
        <w:t>النفس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قولك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رأيت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زيداً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فسَه</w:t>
      </w:r>
      <w:r>
        <w:rPr>
          <w:sz w:val="36"/>
          <w:szCs w:val="36"/>
          <w:rtl w:val="true"/>
          <w:lang w:bidi="ar-QA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QA"/>
        </w:rPr>
        <w:t>العين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قولك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رأيت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زيداً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ينَه</w:t>
      </w:r>
      <w:r>
        <w:rPr>
          <w:sz w:val="36"/>
          <w:szCs w:val="36"/>
          <w:rtl w:val="true"/>
          <w:lang w:bidi="ar-QA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العطفُ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-</w:t>
      </w:r>
      <w:r>
        <w:rPr>
          <w:sz w:val="36"/>
          <w:sz w:val="36"/>
          <w:szCs w:val="36"/>
          <w:rtl w:val="true"/>
          <w:lang w:bidi="ar-QA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ض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ريفهُ</w:t>
      </w:r>
      <w:r>
        <w:rPr>
          <w:sz w:val="36"/>
          <w:szCs w:val="36"/>
          <w:rtl w:val="true"/>
          <w:lang w:bidi="ar-QA"/>
        </w:rPr>
        <w:t xml:space="preserve">- </w:t>
      </w:r>
      <w:r>
        <w:rPr>
          <w:sz w:val="36"/>
          <w:sz w:val="36"/>
          <w:szCs w:val="36"/>
          <w:rtl w:val="true"/>
          <w:lang w:bidi="ar-QA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بالحروف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لعطف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منها</w:t>
      </w:r>
      <w:r>
        <w:rPr>
          <w:sz w:val="36"/>
          <w:szCs w:val="36"/>
          <w:rtl w:val="true"/>
          <w:lang w:bidi="ar-QA"/>
        </w:rPr>
        <w:t>: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/>
      </w:pPr>
      <w:r>
        <w:rPr>
          <w:sz w:val="36"/>
          <w:sz w:val="36"/>
          <w:szCs w:val="36"/>
          <w:rtl w:val="true"/>
          <w:lang w:bidi="ar-QA"/>
        </w:rPr>
        <w:t>الواو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مطلق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جمع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نحو</w:t>
      </w:r>
      <w:r>
        <w:rPr>
          <w:b/>
          <w:bCs/>
          <w:sz w:val="36"/>
          <w:szCs w:val="36"/>
          <w:rtl w:val="true"/>
          <w:lang w:bidi="ar-Q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جئ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أب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زيدٍ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زيداً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زيدا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معطوف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أبا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خذ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حكمَه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إعراب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المعن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حص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جيء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ه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عاً</w:t>
      </w:r>
      <w:r>
        <w:rPr>
          <w:sz w:val="36"/>
          <w:szCs w:val="36"/>
          <w:rtl w:val="true"/>
          <w:lang w:bidi="ar-QA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QA"/>
        </w:rPr>
        <w:t>الفاء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لترتي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التعقيب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ح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ثم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مَات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قَبَرَ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QA"/>
        </w:rPr>
        <w:t>ثمّ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للترتي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التراخي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ح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 w:val="36"/>
          <w:szCs w:val="36"/>
          <w:rtl w:val="true"/>
          <w:lang w:bidi="ar-QA"/>
        </w:rPr>
        <w:t>ثمّ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شاء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َنْشرَهُ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أشا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حرف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قوله</w:t>
      </w:r>
      <w:r>
        <w:rPr>
          <w:sz w:val="36"/>
          <w:szCs w:val="36"/>
          <w:rtl w:val="true"/>
          <w:lang w:bidi="ar-QA"/>
        </w:rPr>
        <w:t>: 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ثمّ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جانب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مَن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أبى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vertAlign w:val="superscript"/>
          <w:rtl w:val="true"/>
          <w:lang w:bidi="ar-Q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QA"/>
        </w:rPr>
        <w:footnoteReference w:id="25"/>
      </w:r>
      <w:r>
        <w:rPr>
          <w:sz w:val="36"/>
          <w:szCs w:val="36"/>
          <w:vertAlign w:val="superscript"/>
          <w:rtl w:val="true"/>
          <w:lang w:bidi="ar-QA"/>
        </w:rPr>
        <w:t>)</w:t>
      </w:r>
      <w:r>
        <w:rPr>
          <w:b/>
          <w:bCs/>
          <w:sz w:val="36"/>
          <w:szCs w:val="36"/>
          <w:rtl w:val="true"/>
          <w:lang w:bidi="ar-QA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QA"/>
        </w:rPr>
        <w:t>أو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للتخيي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إباحة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الفرق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ينه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نّ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تخيي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ع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جمع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الإباح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ع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جمع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التخيي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قولك</w:t>
      </w:r>
      <w:r>
        <w:rPr>
          <w:sz w:val="36"/>
          <w:szCs w:val="36"/>
          <w:rtl w:val="true"/>
          <w:lang w:bidi="ar-QA"/>
        </w:rPr>
        <w:t>: (</w:t>
      </w:r>
      <w:r>
        <w:rPr>
          <w:sz w:val="36"/>
          <w:sz w:val="36"/>
          <w:szCs w:val="36"/>
          <w:rtl w:val="true"/>
          <w:lang w:bidi="ar-QA"/>
        </w:rPr>
        <w:t>تزوج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هنداً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ختَها</w:t>
      </w:r>
      <w:r>
        <w:rPr>
          <w:sz w:val="36"/>
          <w:szCs w:val="36"/>
          <w:rtl w:val="true"/>
          <w:lang w:bidi="ar-QA"/>
        </w:rPr>
        <w:t>)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إباح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ولك</w:t>
      </w:r>
      <w:r>
        <w:rPr>
          <w:sz w:val="36"/>
          <w:szCs w:val="36"/>
          <w:rtl w:val="true"/>
          <w:lang w:bidi="ar-QA"/>
        </w:rPr>
        <w:t>: (</w:t>
      </w:r>
      <w:r>
        <w:rPr>
          <w:sz w:val="36"/>
          <w:sz w:val="36"/>
          <w:szCs w:val="36"/>
          <w:rtl w:val="true"/>
          <w:lang w:bidi="ar-QA"/>
        </w:rPr>
        <w:t>ادرس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فقه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نحوَ</w:t>
      </w:r>
      <w:r>
        <w:rPr>
          <w:sz w:val="36"/>
          <w:szCs w:val="36"/>
          <w:rtl w:val="true"/>
          <w:lang w:bidi="ar-QA"/>
        </w:rPr>
        <w:t>)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QA"/>
        </w:rPr>
        <w:t>أمْ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طل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تعيين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حو</w:t>
      </w:r>
      <w:r>
        <w:rPr>
          <w:sz w:val="36"/>
          <w:szCs w:val="36"/>
          <w:rtl w:val="true"/>
          <w:lang w:bidi="ar-QA"/>
        </w:rPr>
        <w:t>: (</w:t>
      </w:r>
      <w:r>
        <w:rPr>
          <w:sz w:val="36"/>
          <w:sz w:val="36"/>
          <w:szCs w:val="36"/>
          <w:rtl w:val="true"/>
          <w:lang w:bidi="ar-QA"/>
        </w:rPr>
        <w:t>أدرسْت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فقه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م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نحوَ؟</w:t>
      </w:r>
      <w:r>
        <w:rPr>
          <w:sz w:val="36"/>
          <w:szCs w:val="36"/>
          <w:rtl w:val="true"/>
          <w:lang w:bidi="ar-QA"/>
        </w:rPr>
        <w:t>)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QA"/>
        </w:rPr>
        <w:t>بل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لإضراب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معناه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جَعْل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بله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سكوت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نه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حو</w:t>
      </w:r>
      <w:r>
        <w:rPr>
          <w:sz w:val="36"/>
          <w:szCs w:val="36"/>
          <w:rtl w:val="true"/>
          <w:lang w:bidi="ar-QA"/>
        </w:rPr>
        <w:t>: (</w:t>
      </w:r>
      <w:r>
        <w:rPr>
          <w:sz w:val="36"/>
          <w:sz w:val="36"/>
          <w:szCs w:val="36"/>
          <w:rtl w:val="true"/>
          <w:lang w:bidi="ar-QA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حمد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سعيدٌ</w:t>
      </w:r>
      <w:r>
        <w:rPr>
          <w:sz w:val="36"/>
          <w:szCs w:val="36"/>
          <w:rtl w:val="true"/>
          <w:lang w:bidi="ar-QA"/>
        </w:rPr>
        <w:t>)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QA"/>
        </w:rPr>
        <w:t>لا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وتن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عدَه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حكم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بلها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حو</w:t>
      </w:r>
      <w:r>
        <w:rPr>
          <w:sz w:val="36"/>
          <w:szCs w:val="36"/>
          <w:rtl w:val="true"/>
          <w:lang w:bidi="ar-QA"/>
        </w:rPr>
        <w:t>: (</w:t>
      </w:r>
      <w:r>
        <w:rPr>
          <w:sz w:val="36"/>
          <w:sz w:val="36"/>
          <w:szCs w:val="36"/>
          <w:rtl w:val="true"/>
          <w:lang w:bidi="ar-QA"/>
        </w:rPr>
        <w:t>جاء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حمد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سعيدٌ</w:t>
      </w:r>
      <w:r>
        <w:rPr>
          <w:sz w:val="36"/>
          <w:szCs w:val="36"/>
          <w:rtl w:val="true"/>
          <w:lang w:bidi="ar-QA"/>
        </w:rPr>
        <w:t>)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ar-QA"/>
        </w:rPr>
        <w:t>لكنْ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وتدلّ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قري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بله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إثبات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ضدِّ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عدها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حو</w:t>
      </w:r>
      <w:r>
        <w:rPr>
          <w:sz w:val="36"/>
          <w:szCs w:val="36"/>
          <w:rtl w:val="true"/>
          <w:lang w:bidi="ar-QA"/>
        </w:rPr>
        <w:t>: (</w:t>
      </w:r>
      <w:r>
        <w:rPr>
          <w:sz w:val="36"/>
          <w:sz w:val="36"/>
          <w:szCs w:val="36"/>
          <w:rtl w:val="true"/>
          <w:lang w:bidi="ar-QA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جاء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حمد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كن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بنُهُ</w:t>
      </w:r>
      <w:r>
        <w:rPr>
          <w:sz w:val="36"/>
          <w:szCs w:val="36"/>
          <w:rtl w:val="true"/>
          <w:lang w:bidi="ar-QA"/>
        </w:rPr>
        <w:t>)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  <w:lang w:bidi="ar-QA"/>
        </w:rPr>
        <w:t xml:space="preserve"> </w:t>
      </w:r>
      <w:r>
        <w:rPr>
          <w:rFonts w:eastAsia="Times New Roman" w:cs="Times New Roman"/>
          <w:sz w:val="36"/>
          <w:szCs w:val="36"/>
          <w:rtl w:val="true"/>
          <w:lang w:bidi="ar-QA"/>
        </w:rPr>
        <w:t xml:space="preserve">     </w:t>
      </w:r>
      <w:r>
        <w:rPr>
          <w:rFonts w:eastAsia="Times New Roman" w:cs="Times New Roman"/>
          <w:sz w:val="36"/>
          <w:szCs w:val="36"/>
          <w:rtl w:val="true"/>
        </w:rPr>
        <w:t xml:space="preserve">   </w:t>
      </w:r>
    </w:p>
    <w:p>
      <w:pPr>
        <w:pStyle w:val="Normal"/>
        <w:jc w:val="center"/>
        <w:rPr/>
      </w:pPr>
      <w:r>
        <w:rPr>
          <w:rtl w:val="true"/>
        </w:rPr>
        <w:t>النداء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75" w:hanging="0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يُب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اد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>ف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د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عَرَّفُ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وان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صِبْ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>ض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افا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ُنَكَّراً</w:t>
            </w:r>
            <w:r>
              <w:rPr>
                <w:sz w:val="36"/>
                <w:szCs w:val="36"/>
                <w:rtl w:val="true"/>
              </w:rPr>
              <w:br/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7" w:right="0" w:hanging="0"/>
              <w:jc w:val="left"/>
              <w:rPr>
                <w:sz w:val="2"/>
                <w:szCs w:val="2"/>
              </w:rPr>
            </w:pP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</w:t>
            </w:r>
            <w:r>
              <w:rPr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>ذ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</w:t>
            </w:r>
            <w:r>
              <w:rPr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>ف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ع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ب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ل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ُع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فُ</w:t>
            </w:r>
            <w:r>
              <w:rPr>
                <w:sz w:val="36"/>
                <w:szCs w:val="36"/>
                <w:rtl w:val="true"/>
              </w:rPr>
              <w:br/>
            </w:r>
            <w:r>
              <w:rPr>
                <w:sz w:val="36"/>
                <w:sz w:val="36"/>
                <w:szCs w:val="36"/>
                <w:rtl w:val="true"/>
              </w:rPr>
              <w:t>ك</w:t>
            </w:r>
            <w:r>
              <w:rPr>
                <w:sz w:val="36"/>
                <w:sz w:val="36"/>
                <w:szCs w:val="36"/>
                <w:rtl w:val="true"/>
              </w:rPr>
              <w:t>ـ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>ف</w:t>
            </w:r>
            <w:r>
              <w:rPr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ق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</w:t>
            </w:r>
            <w:r>
              <w:rPr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>بِ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ي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ائرا</w:t>
            </w:r>
            <w:r>
              <w:rPr>
                <w:sz w:val="36"/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بعد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دى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ان؛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ِسْم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رَبُ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سم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ُبنى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صيل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نادى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لمطلوب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ب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اته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وات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ز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ْ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ا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هيا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فرد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يه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عرّف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ميّ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داء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نا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فعِ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ند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ُعرف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مّ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وي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ْراهيْ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ّقت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ؤْيَ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براهي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ا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و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وهكذ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ك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ص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ّ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ّ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ل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ِ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دّثُ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ر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ِ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ّ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انْصِبْه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نا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ضافا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يه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ضاف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ّر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ك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ص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نا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قو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يق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بِ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رفيق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ا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ف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ض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sz w:val="36"/>
          <w:szCs w:val="36"/>
          <w:rtl w:val="true"/>
        </w:rPr>
        <w:t>- (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هم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سَهُ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اهم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ا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ضاف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عظ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ف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ّهْ</w:t>
      </w:r>
      <w:r>
        <w:rPr>
          <w:sz w:val="36"/>
          <w:szCs w:val="36"/>
          <w:rtl w:val="true"/>
        </w:rPr>
        <w:t>) (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فر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ّ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غافل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سائر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نك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عدد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834"/>
      </w:tblGrid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0" w:right="92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عَشْر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دُوْن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تّ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ثَّلاث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الْعَشْر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إ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رَكّبْتَه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َطَابِق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ُمَيَّز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َشْر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مِئَة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غيْرُ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جُرّ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لَيْس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ُفْرَد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9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خُصَّت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ِمَعْدُود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إِنَاث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وَاحِدا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ثْنَيْن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طَابِق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ُطْلَق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ُنصَب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ُفْرَدا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ـ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عِشْرِيْن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ِئَةْ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ُبِيْنٌ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ِئَةً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َصَاعِد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بعد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لعشر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تا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فر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كب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ك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ود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نيث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عن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نّ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ء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عن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لاث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خُصّت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عدو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اث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ذكّ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ّبة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سَخّرَ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ْهِ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ال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ِيَة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ام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سُوم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أقمت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بعد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ّ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ود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ُهُ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العشر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كّبْتَه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َ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ّ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طابق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اب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نيث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عَليْ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ِسْعَة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شَر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َلَكا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احد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ثنين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ـطابق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ود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طلقاً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سو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بي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إنّ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أَيْت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حَد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وْكَبَ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إن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دّة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هور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ْد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ْن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شَر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هْ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وافقت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رأيت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ث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ود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إع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ـمميز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ـ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ئة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يُنصب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فردا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قو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شتريت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عشرين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ئةً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شر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ئة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ْيُقَس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َلْ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QA"/>
        </w:rPr>
      </w:pP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ئ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ان؛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ُرَّ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و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عن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امٍ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ر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ةٍ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فرداً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ّ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ينٌ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ـمائ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اعدا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لَقَد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رْسَلْن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وح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مِ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لَبِث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هِ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ْف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نَ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</w:t>
      </w:r>
      <w:r>
        <w:rPr>
          <w:sz w:val="36"/>
          <w:sz w:val="36"/>
          <w:szCs w:val="36"/>
          <w:rtl w:val="true"/>
        </w:rPr>
        <w:t>ا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مْس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ام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ش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قَا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َتُ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</w:t>
      </w:r>
      <w:r>
        <w:rPr>
          <w:sz w:val="36"/>
          <w:sz w:val="36"/>
          <w:szCs w:val="36"/>
          <w:rtl w:val="true"/>
        </w:rPr>
        <w:t>ا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كَلِّ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َلاثَة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َام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</w:t>
      </w:r>
      <w:r>
        <w:rPr>
          <w:sz w:val="36"/>
          <w:sz w:val="36"/>
          <w:szCs w:val="36"/>
          <w:rtl w:val="true"/>
        </w:rPr>
        <w:t>ا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مْز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QA"/>
        </w:rPr>
      </w:pPr>
      <w:r>
        <w:rPr>
          <w:sz w:val="36"/>
          <w:szCs w:val="36"/>
          <w:rtl w:val="true"/>
          <w:lang w:bidi="ar-QA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3778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يُرفَع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مضارع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مجرّدُ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نصب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ِلَ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أ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بِاللاّم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مُفيْد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واو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لفَ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َعْد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نَفْي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طَلَب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إ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خَلا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و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و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اء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جُزِم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جْزِمْ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ِاللاّم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َلا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طَلَب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جْزِم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إ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نحو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حديثِ</w:t>
            </w:r>
            <w:r>
              <w:rPr>
                <w:rFonts w:eastAsia="SimSun;宋体"/>
                <w:sz w:val="36"/>
                <w:szCs w:val="36"/>
                <w:rtl w:val="true"/>
              </w:rPr>
              <w:t>: 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إ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ُرِدْ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  <w:b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imSun;宋体"/>
                <w:sz w:val="2"/>
                <w:szCs w:val="2"/>
                <w:lang w:bidi="ar-QA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نصب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و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جزم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ـ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تَسْعَدُ</w:t>
            </w:r>
            <w:r>
              <w:rPr>
                <w:rFonts w:eastAsia="SimSun;宋体"/>
                <w:sz w:val="36"/>
                <w:szCs w:val="36"/>
                <w:rtl w:val="true"/>
              </w:rPr>
              <w:t>)</w:t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ي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هْي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آيات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َعْد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ُريد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ـ</w:t>
            </w:r>
            <w:r>
              <w:rPr>
                <w:rFonts w:eastAsia="SimSun;宋体"/>
                <w:sz w:val="36"/>
                <w:szCs w:val="36"/>
                <w:rtl w:val="true"/>
              </w:rPr>
              <w:t>(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طْلُب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تَكْسَل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تتْرُك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طَّلَبْ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غير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َوْضِع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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يَغْفِر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َكُمْ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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لمّ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لماض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قَلَبَ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ثَمّ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غير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إ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كـ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bidi="ar-QA"/>
              </w:rPr>
              <w:t>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مَن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يَعْمَل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يَجِدْ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  <w:lang w:bidi="ar-QA"/>
              </w:rPr>
              <w:t></w:t>
            </w:r>
            <w:r>
              <w:rPr>
                <w:rFonts w:eastAsia="SimSun;宋体"/>
                <w:sz w:val="36"/>
                <w:szCs w:val="36"/>
                <w:rtl w:val="true"/>
                <w:lang w:bidi="ar-QA"/>
              </w:rPr>
              <w:br/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بعد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ع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ّ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عراب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ارع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أذك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علّق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ع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يُرفَع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ضارعُ</w:t>
      </w:r>
      <w:r>
        <w:rPr>
          <w:b/>
          <w:bCs/>
          <w:sz w:val="36"/>
          <w:szCs w:val="36"/>
          <w:rtl w:val="true"/>
        </w:rPr>
        <w:t xml:space="preserve">):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جرّدُ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عا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نصبٍ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زمٍ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قولك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أنت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عدُ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سعد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جرّده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ز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انْصِبْ</w:t>
      </w:r>
      <w:r>
        <w:rPr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عشر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ا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با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لَ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ن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ّ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نْفِق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ّ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ِبُّوْ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نالو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ّ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ها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قبا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الّذي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طْمَع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غْفِر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طِيْئَ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يْن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غف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ها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اللامِ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ُفيد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يُسمّو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ل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ليَغْفِر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َدّم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نْبِ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أَخّر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غف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بع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ي</w:t>
      </w:r>
      <w:r>
        <w:rPr>
          <w:sz w:val="36"/>
          <w:szCs w:val="36"/>
          <w:rtl w:val="true"/>
        </w:rPr>
        <w:t xml:space="preserve">): </w:t>
      </w:r>
      <w:r>
        <w:rPr>
          <w:sz w:val="36"/>
          <w:sz w:val="36"/>
          <w:szCs w:val="36"/>
          <w:rtl w:val="true"/>
        </w:rPr>
        <w:t>وهو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ي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سَبِّحَك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ثِير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فاد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م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360"/>
        <w:jc w:val="left"/>
        <w:rPr/>
      </w:pPr>
      <w:r>
        <w:rPr>
          <w:sz w:val="36"/>
          <w:sz w:val="36"/>
          <w:szCs w:val="36"/>
          <w:rtl w:val="true"/>
        </w:rPr>
        <w:t>وأش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ي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</w:t>
      </w:r>
      <w:r>
        <w:rPr>
          <w:b/>
          <w:b/>
          <w:bCs/>
          <w:sz w:val="36"/>
          <w:sz w:val="36"/>
          <w:szCs w:val="36"/>
          <w:rtl w:val="true"/>
        </w:rPr>
        <w:t>يُري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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ب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يُريْ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َ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ر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يُرِي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ُ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يُسْر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ِي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كُ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ُسْر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تُكْمِل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عِدَّة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تُكَبِّر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َدَا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عَلّ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كُ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كملو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كبرو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صو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ل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يُرِي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ل</w:t>
      </w:r>
      <w:r>
        <w:rPr>
          <w:sz w:val="36"/>
          <w:sz w:val="36"/>
          <w:szCs w:val="36"/>
          <w:rtl w:val="true"/>
        </w:rPr>
        <w:t>ا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جْعَ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ظّ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آخِرَةِ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جع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يُرِي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ُبَيِّ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هْدِي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نَ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تُوب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لّ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يم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كِيمٌ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بي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هدي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توب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ل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َاللّ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ِي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ُوب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ُرِي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َّبِعُون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َهَوَات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ِيلُ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يْ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ظِيم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يُرِي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َفِّف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خُلِق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ْسَان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َعِيف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خفف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د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ِي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َجْعَ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رَج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َك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ِي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ُطَهِّر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ِيُتِمّ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عَلّ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شْكُ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جعل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طهر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تمّ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صو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ل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د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فَإِ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وَلَّوْ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عْلَ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َّ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ِي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ِيبَ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بَعْض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نُوبِهِ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صي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إِنَّ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ِي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ُعَذِّبَ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حَيَاة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ُنْي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زْهَق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فُسُ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فِ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عذ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ل</w:t>
      </w:r>
      <w:r>
        <w:rPr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إِنَّ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ِي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َذِّبَ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ِ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ُنْي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تَزْهَق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فُسُ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فِر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زا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إِنَّم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ِيد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ُذْهِب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ْكُ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جْس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هْل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بَيْتِ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ُطَهِّرَك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طْهِي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ذه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علي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1080" w:right="0" w:hanging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ّا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b/>
          <w:bCs/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وا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ا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ء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بة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مّ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ْضَ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يْهِ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يَمُوتُوْ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موتو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سببيّ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ذ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ّ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قرأ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فْهمَ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ا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ورة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ول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3720"/>
      </w:tblGrid>
      <w:tr>
        <w:trPr/>
        <w:tc>
          <w:tcPr>
            <w:tcW w:w="3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0" w:right="231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مُر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دْع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نه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سَل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عْرِض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حضّهِمُ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571" w:right="0" w:hanging="441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تمنّ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وارْج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ذاك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نّفي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كَمُلا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360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ّ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الٍ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ه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كـ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ـقولك</w:t>
      </w:r>
      <w:r>
        <w:rPr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اطلب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سل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تْركَ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بْ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شارا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ترك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ص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ي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ق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ّ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ختصا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ارة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/>
      </w:pPr>
      <w:r>
        <w:rPr>
          <w:sz w:val="36"/>
          <w:sz w:val="36"/>
          <w:szCs w:val="36"/>
          <w:rtl w:val="true"/>
        </w:rPr>
        <w:t>إذ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ز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شت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اّ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با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نافي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جوا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سأزو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اً</w:t>
      </w:r>
      <w:r>
        <w:rPr>
          <w:sz w:val="36"/>
          <w:szCs w:val="36"/>
          <w:rtl w:val="true"/>
        </w:rPr>
        <w:t>)-: (</w:t>
      </w:r>
      <w:r>
        <w:rPr>
          <w:sz w:val="36"/>
          <w:sz w:val="36"/>
          <w:szCs w:val="36"/>
          <w:rtl w:val="true"/>
        </w:rPr>
        <w:t>إذ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كرمَكَ</w:t>
      </w:r>
      <w:r>
        <w:rPr>
          <w:sz w:val="36"/>
          <w:szCs w:val="36"/>
          <w:rtl w:val="true"/>
        </w:rPr>
        <w:t xml:space="preserve">).   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حود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ـابط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سـبق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ك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ِيُعَذّبَهُم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ْهُ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ت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وي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 w:val="36"/>
          <w:sz w:val="36"/>
          <w:szCs w:val="36"/>
          <w:rtl w:val="true"/>
        </w:rPr>
        <w:t>حتّ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رْجِع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ْنَ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وْسَ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ّة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جتهد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َ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ط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ّلْنا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ُشترط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لاّ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لى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ضابط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يُعاقب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ءُ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ذرَ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ْ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ذرَ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اب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يئاً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لأدْعُوَنّ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َ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لمَ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sz w:val="36"/>
          <w:szCs w:val="36"/>
          <w:rtl w:val="true"/>
        </w:rPr>
        <w:t>: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3751"/>
      </w:tblGrid>
      <w:tr>
        <w:trPr/>
        <w:tc>
          <w:tcPr>
            <w:tcW w:w="3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3410" w:leader="none"/>
              </w:tabs>
              <w:ind w:left="0" w:right="241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أستهلنّ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صعب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أُدرك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مُنى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  <w:tc>
          <w:tcPr>
            <w:tcW w:w="37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19" w:right="0" w:hanging="0"/>
              <w:jc w:val="left"/>
              <w:rPr>
                <w:rFonts w:eastAsia="SimSun;宋体"/>
                <w:sz w:val="2"/>
                <w:szCs w:val="2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فم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نقادت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الآمال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إلاّ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</w:rPr>
              <w:t>لصابرِ</w:t>
            </w:r>
            <w:r>
              <w:rPr>
                <w:rFonts w:eastAsia="SimSun;宋体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360" w:right="0" w:firstLine="360"/>
        <w:jc w:val="left"/>
        <w:rPr/>
      </w:pPr>
      <w:r>
        <w:rPr>
          <w:sz w:val="36"/>
          <w:sz w:val="36"/>
          <w:szCs w:val="36"/>
          <w:rtl w:val="true"/>
        </w:rPr>
        <w:t>وبعد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زم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ان؛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ً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ّا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  <w:lang w:bidi="ar-QA"/>
        </w:rPr>
        <w:t xml:space="preserve"> 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إن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خلا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او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فاءٍ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طل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قُصِد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جزاء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جُزِمْ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الشروط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ثلاثة</w:t>
      </w:r>
      <w:r>
        <w:rPr>
          <w:sz w:val="36"/>
          <w:szCs w:val="36"/>
          <w:rtl w:val="true"/>
          <w:lang w:bidi="ar-QA"/>
        </w:rPr>
        <w:t>: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  <w:lang w:bidi="ar-QA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تقدّ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فظ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دالّ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طلب</w:t>
      </w:r>
      <w:r>
        <w:rPr>
          <w:sz w:val="36"/>
          <w:szCs w:val="36"/>
          <w:rtl w:val="true"/>
          <w:lang w:bidi="ar-QA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  <w:lang w:bidi="ar-QA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ق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عد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جرد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فاء</w:t>
      </w:r>
      <w:r>
        <w:rPr>
          <w:sz w:val="36"/>
          <w:szCs w:val="36"/>
          <w:rtl w:val="true"/>
          <w:lang w:bidi="ar-QA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  <w:lang w:bidi="ar-QA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قص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جزاء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ستفاد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سيذكرهُ</w:t>
      </w:r>
      <w:r>
        <w:rPr>
          <w:sz w:val="36"/>
          <w:szCs w:val="36"/>
          <w:rtl w:val="true"/>
          <w:lang w:bidi="ar-QA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كـ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 w:val="36"/>
          <w:szCs w:val="36"/>
          <w:rtl w:val="true"/>
          <w:lang w:bidi="ar-QA"/>
        </w:rPr>
        <w:t>ـ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موضعٍ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به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ي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بكتا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يغفر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لكم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هذ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ائدة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طيفة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جدت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واض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تتبّع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التالي</w:t>
      </w:r>
      <w:r>
        <w:rPr>
          <w:sz w:val="36"/>
          <w:szCs w:val="36"/>
          <w:rtl w:val="true"/>
          <w:lang w:bidi="ar-QA"/>
        </w:rPr>
        <w:t>: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سور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أحقاف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 w:val="36"/>
          <w:szCs w:val="36"/>
          <w:rtl w:val="true"/>
          <w:lang w:bidi="ar-QA"/>
        </w:rPr>
        <w:t>يَ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َوْمَنَ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َجِيبُو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دَاعِي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َّه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َآمِنُو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ِه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َغْفِر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َكُم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ذُنُوبِكُم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َيُجِرْكُم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َذَابٍ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َلِيمٍ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يغفر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جزو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وقوع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جوا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طل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أجيبوا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ُصِ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جزاء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جزم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سكون</w:t>
      </w:r>
      <w:r>
        <w:rPr>
          <w:sz w:val="36"/>
          <w:szCs w:val="36"/>
          <w:rtl w:val="true"/>
          <w:lang w:bidi="ar-QA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سور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صف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 w:val="36"/>
          <w:szCs w:val="36"/>
          <w:rtl w:val="true"/>
          <w:lang w:bidi="ar-QA"/>
        </w:rPr>
        <w:t>تُؤْمِنُون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ِاللَّه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َرَسُولِه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َتُجَاهِدُون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ِ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سَبِيل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َّه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ِأَمْوَالِكُم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َأَنْفُسِكُم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ذَلِكُم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خَيْر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َكُم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ِن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ُنْتُم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َعْلَمُون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Cs w:val="36"/>
          <w:lang w:bidi="ar-QA"/>
        </w:rPr>
        <w:t>11</w:t>
      </w:r>
      <w:r>
        <w:rPr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َغْفِر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َكُم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ذُنُوبَكُمْ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يغفر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جزو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وقوع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جوا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طل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فهو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وله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 w:val="36"/>
          <w:szCs w:val="36"/>
          <w:rtl w:val="true"/>
          <w:lang w:bidi="ar-QA"/>
        </w:rPr>
        <w:t>تؤمنون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Cs w:val="36"/>
          <w:rtl w:val="true"/>
          <w:lang w:bidi="ar-QA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سور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وح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 w:val="36"/>
          <w:szCs w:val="36"/>
          <w:rtl w:val="true"/>
          <w:lang w:bidi="ar-QA"/>
        </w:rPr>
        <w:t>أَن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عْبُدُو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َّه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َاتَّقُوه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َأَطِيعُون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Cs w:val="36"/>
          <w:lang w:bidi="ar-QA"/>
        </w:rPr>
        <w:t>3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يَغْفِر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َكُم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ذُنُوبِكُمْ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يغفر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جزو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وقوع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جوا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طل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اعبدو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sz w:val="36"/>
          <w:szCs w:val="36"/>
          <w:rtl w:val="true"/>
          <w:lang w:bidi="ar-QA"/>
        </w:rPr>
        <w:t>).</w:t>
      </w:r>
    </w:p>
    <w:p>
      <w:pPr>
        <w:pStyle w:val="Normal"/>
        <w:ind w:left="0" w:right="0" w:firstLine="360"/>
        <w:jc w:val="left"/>
        <w:rPr/>
      </w:pPr>
      <w:r>
        <w:rPr>
          <w:sz w:val="36"/>
          <w:sz w:val="36"/>
          <w:szCs w:val="36"/>
          <w:rtl w:val="true"/>
          <w:lang w:bidi="ar-QA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إيّاه</w:t>
      </w:r>
      <w:r>
        <w:rPr>
          <w:sz w:val="36"/>
          <w:szCs w:val="36"/>
          <w:rtl w:val="true"/>
          <w:lang w:bidi="ar-QA"/>
        </w:rPr>
        <w:t>: 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اجْزمْهُ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ي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ضار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باللا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طلبا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ي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دلّت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طلب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إ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دن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دعاء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دن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أمر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ِيُنْفِق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ذوسَعةٍ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سَعَتِه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اللام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لا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أمر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ينفق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جزو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اللام</w:t>
      </w:r>
      <w:r>
        <w:rPr>
          <w:sz w:val="36"/>
          <w:szCs w:val="36"/>
          <w:rtl w:val="true"/>
          <w:lang w:bidi="ar-QA"/>
        </w:rPr>
        <w:t>)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كقو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 w:val="36"/>
          <w:szCs w:val="36"/>
          <w:rtl w:val="true"/>
          <w:lang w:bidi="ar-QA"/>
        </w:rPr>
        <w:t>لِيَقْض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يْن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ربُّك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اللام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للدعاء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يقضِ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جزو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اللام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وعلام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جزم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حذف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حرف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علّة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كقو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 w:val="36"/>
          <w:szCs w:val="36"/>
          <w:rtl w:val="true"/>
          <w:lang w:bidi="ar-QA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ُشْرِك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اللهِ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لا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للأمر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تشرك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جزو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لا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النهي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كقو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 w:val="36"/>
          <w:szCs w:val="36"/>
          <w:rtl w:val="true"/>
          <w:lang w:bidi="ar-QA"/>
        </w:rPr>
        <w:t>ربَّن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ُؤاخِذْنا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لا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للدعاء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تؤاخذْ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ضار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جزو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لا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الدعاء</w:t>
      </w:r>
      <w:r>
        <w:rPr>
          <w:sz w:val="36"/>
          <w:szCs w:val="36"/>
          <w:rtl w:val="true"/>
          <w:lang w:bidi="ar-QA"/>
        </w:rPr>
        <w:t>. 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حرفا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لمّا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أشا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معناه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قوله</w:t>
      </w:r>
      <w:r>
        <w:rPr>
          <w:sz w:val="36"/>
          <w:szCs w:val="36"/>
          <w:rtl w:val="true"/>
          <w:lang w:bidi="ar-QA"/>
        </w:rPr>
        <w:t>: 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لماضٍ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قلبا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لم</w:t>
      </w:r>
      <w:r>
        <w:rPr>
          <w:sz w:val="36"/>
          <w:szCs w:val="36"/>
          <w:rtl w:val="true"/>
          <w:lang w:bidi="ar-QA"/>
        </w:rPr>
        <w:t xml:space="preserve">): </w:t>
      </w:r>
      <w:r>
        <w:rPr>
          <w:sz w:val="36"/>
          <w:sz w:val="36"/>
          <w:szCs w:val="36"/>
          <w:rtl w:val="true"/>
          <w:lang w:bidi="ar-QA"/>
        </w:rPr>
        <w:t>تن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قو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اضي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ه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قل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ز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حا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الاستقبا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ز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اضي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من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 w:val="36"/>
          <w:szCs w:val="36"/>
          <w:rtl w:val="true"/>
          <w:lang w:bidi="ar-QA"/>
        </w:rPr>
        <w:t>لم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َلد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ُوْلَدْ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لمّا</w:t>
      </w:r>
      <w:r>
        <w:rPr>
          <w:sz w:val="36"/>
          <w:szCs w:val="36"/>
          <w:rtl w:val="true"/>
          <w:lang w:bidi="ar-QA"/>
        </w:rPr>
        <w:t xml:space="preserve">): </w:t>
      </w:r>
      <w:r>
        <w:rPr>
          <w:sz w:val="36"/>
          <w:sz w:val="36"/>
          <w:szCs w:val="36"/>
          <w:rtl w:val="true"/>
          <w:lang w:bidi="ar-QA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لم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عم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المعنى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لاّ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نّ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زمن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ن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متدّ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ز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نطق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شم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زما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اض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الحال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عاً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يُتوقَع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ثبوت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جزومه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ذلك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من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 w:val="36"/>
          <w:szCs w:val="36"/>
          <w:rtl w:val="true"/>
          <w:lang w:bidi="ar-QA"/>
        </w:rPr>
        <w:t>وَلَمَّ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َدْخُل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</w:t>
      </w:r>
      <w:r>
        <w:rPr>
          <w:sz w:val="36"/>
          <w:sz w:val="36"/>
          <w:szCs w:val="36"/>
          <w:rtl w:val="true"/>
          <w:lang w:bidi="ar-QA"/>
        </w:rPr>
        <w:t>إ</w:t>
      </w:r>
      <w:r>
        <w:rPr>
          <w:sz w:val="36"/>
          <w:sz w:val="36"/>
          <w:szCs w:val="36"/>
          <w:rtl w:val="true"/>
          <w:lang w:bidi="ar-QA"/>
        </w:rPr>
        <w:t>يمَان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ِ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ُلُوبِكُمْ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Cs w:val="36"/>
          <w:rtl w:val="true"/>
          <w:lang w:bidi="ar-QA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sz w:val="36"/>
          <w:sz w:val="36"/>
          <w:szCs w:val="36"/>
          <w:rtl w:val="true"/>
          <w:lang w:bidi="ar-QA"/>
        </w:rPr>
        <w:t>ثمّ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قس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ثاني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رحمن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إيّاه</w:t>
      </w:r>
      <w:r>
        <w:rPr>
          <w:sz w:val="36"/>
          <w:szCs w:val="36"/>
          <w:rtl w:val="true"/>
          <w:lang w:bidi="ar-QA"/>
        </w:rPr>
        <w:t>: 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اجزِمْ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ضار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بإن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فيد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ليق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قو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جوا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قو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شرط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دلال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زما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كان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تجز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علي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أول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شرط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الثاني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جوابه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نحوحديث</w:t>
      </w:r>
      <w:r>
        <w:rPr>
          <w:b/>
          <w:bCs/>
          <w:sz w:val="36"/>
          <w:szCs w:val="36"/>
          <w:rtl w:val="true"/>
          <w:lang w:bidi="ar-Q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يُردْ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ُشير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حديث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ب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وس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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حيث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ال</w:t>
      </w:r>
      <w:r>
        <w:rPr>
          <w:sz w:val="36"/>
          <w:szCs w:val="36"/>
          <w:rtl w:val="true"/>
          <w:lang w:bidi="ar-QA"/>
        </w:rPr>
        <w:t>: (</w:t>
      </w:r>
      <w:r>
        <w:rPr>
          <w:sz w:val="36"/>
          <w:sz w:val="36"/>
          <w:szCs w:val="36"/>
          <w:rtl w:val="true"/>
          <w:lang w:bidi="ar-QA"/>
        </w:rPr>
        <w:t>إن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ُرِد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فلانٍ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خيراً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أت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ه</w:t>
      </w:r>
      <w:r>
        <w:rPr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vertAlign w:val="superscript"/>
          <w:rtl w:val="true"/>
          <w:lang w:bidi="ar-Q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QA"/>
        </w:rPr>
        <w:footnoteReference w:id="26"/>
      </w:r>
      <w:r>
        <w:rPr>
          <w:sz w:val="36"/>
          <w:szCs w:val="36"/>
          <w:vertAlign w:val="superscript"/>
          <w:rtl w:val="true"/>
          <w:lang w:bidi="ar-QA"/>
        </w:rPr>
        <w:t>)</w:t>
      </w:r>
      <w:r>
        <w:rPr>
          <w:sz w:val="36"/>
          <w:sz w:val="36"/>
          <w:szCs w:val="36"/>
          <w:rtl w:val="true"/>
          <w:lang w:bidi="ar-QA"/>
        </w:rPr>
        <w:t>ف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يرد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شرط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جزوم</w:t>
      </w:r>
      <w:r>
        <w:rPr>
          <w:sz w:val="36"/>
          <w:szCs w:val="36"/>
          <w:vertAlign w:val="superscript"/>
          <w:rtl w:val="true"/>
          <w:lang w:bidi="ar-Q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QA"/>
        </w:rPr>
        <w:footnoteReference w:id="27"/>
      </w:r>
      <w:r>
        <w:rPr>
          <w:sz w:val="36"/>
          <w:szCs w:val="36"/>
          <w:vertAlign w:val="superscript"/>
          <w:rtl w:val="true"/>
          <w:lang w:bidi="ar-QA"/>
        </w:rPr>
        <w:t>)</w:t>
      </w:r>
      <w:r>
        <w:rPr>
          <w:sz w:val="36"/>
          <w:sz w:val="36"/>
          <w:szCs w:val="36"/>
          <w:rtl w:val="true"/>
          <w:lang w:bidi="ar-QA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يأتِ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جوا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شرط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جزوم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ال</w:t>
      </w:r>
      <w:r>
        <w:rPr>
          <w:sz w:val="36"/>
          <w:szCs w:val="36"/>
          <w:rtl w:val="true"/>
          <w:lang w:bidi="ar-QA"/>
        </w:rPr>
        <w:t>: 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وثَمّ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غيرُ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إنْ</w:t>
      </w:r>
      <w:r>
        <w:rPr>
          <w:b/>
          <w:bCs/>
          <w:sz w:val="36"/>
          <w:szCs w:val="36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ي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هناك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دوات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جز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علي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إن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كثيرة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Cs w:val="36"/>
          <w:rtl w:val="true"/>
          <w:lang w:bidi="ar-Q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كمَنْ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يعم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ar-Q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QA"/>
        </w:rPr>
        <w:t>يجِدْ</w:t>
      </w:r>
      <w:r>
        <w:rPr>
          <w:b/>
          <w:bCs/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ف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من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أدا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جز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جز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علين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الناظ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شي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هذ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ثا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 w:val="36"/>
          <w:szCs w:val="36"/>
          <w:rtl w:val="true"/>
          <w:lang w:bidi="ar-QA"/>
        </w:rPr>
        <w:t>وَمَن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َعْمَل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سُوءاً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َ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َظْلِم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َفْسَه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ثُمّ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َسْتَغْفِر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َّه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َجِد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َّه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غَفُوراً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رَحِيماً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يعمل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شرط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جزوم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يجد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جوابه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جزو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ذلك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خت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نظ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هذ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شار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استغفار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شارة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طيفةٌ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أستغف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عظي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لّ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ذن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تو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ليه</w:t>
      </w:r>
      <w:r>
        <w:rPr>
          <w:sz w:val="36"/>
          <w:szCs w:val="36"/>
          <w:rtl w:val="true"/>
          <w:lang w:bidi="ar-QA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  <w:lang w:bidi="ar-QA"/>
        </w:rPr>
        <w:t>وباق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أدوات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شير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ليه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اختصا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شديد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نقو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توفيق</w:t>
      </w:r>
      <w:r>
        <w:rPr>
          <w:sz w:val="36"/>
          <w:szCs w:val="36"/>
          <w:rtl w:val="true"/>
          <w:lang w:bidi="ar-QA"/>
        </w:rPr>
        <w:t>: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/>
      </w:pPr>
      <w:r>
        <w:rPr>
          <w:sz w:val="36"/>
          <w:sz w:val="36"/>
          <w:szCs w:val="36"/>
          <w:rtl w:val="true"/>
          <w:lang w:bidi="ar-QA"/>
        </w:rPr>
        <w:t>إذْما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مجرّ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ليق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جوا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شرط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قولك</w:t>
      </w:r>
      <w:r>
        <w:rPr>
          <w:sz w:val="36"/>
          <w:szCs w:val="36"/>
          <w:rtl w:val="true"/>
          <w:lang w:bidi="ar-QA"/>
        </w:rPr>
        <w:t>: (</w:t>
      </w:r>
      <w:r>
        <w:rPr>
          <w:sz w:val="36"/>
          <w:sz w:val="36"/>
          <w:szCs w:val="36"/>
          <w:rtl w:val="true"/>
          <w:lang w:bidi="ar-QA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فعل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شر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ندمْ</w:t>
      </w:r>
      <w:r>
        <w:rPr>
          <w:sz w:val="36"/>
          <w:szCs w:val="36"/>
          <w:rtl w:val="true"/>
          <w:lang w:bidi="ar-QA"/>
        </w:rPr>
        <w:t>)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  <w:lang w:bidi="ar-QA"/>
        </w:rPr>
        <w:t>أيٌّ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حسَ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ُضاف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ليه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حو</w:t>
      </w:r>
      <w:r>
        <w:rPr>
          <w:sz w:val="36"/>
          <w:szCs w:val="36"/>
          <w:rtl w:val="true"/>
          <w:lang w:bidi="ar-QA"/>
        </w:rPr>
        <w:t>: (</w:t>
      </w:r>
      <w:r>
        <w:rPr>
          <w:sz w:val="36"/>
          <w:sz w:val="36"/>
          <w:szCs w:val="36"/>
          <w:rtl w:val="true"/>
          <w:lang w:bidi="ar-QA"/>
        </w:rPr>
        <w:t>أيّ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كتب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قرأ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قرأْ</w:t>
      </w:r>
      <w:r>
        <w:rPr>
          <w:sz w:val="36"/>
          <w:szCs w:val="36"/>
          <w:rtl w:val="true"/>
          <w:lang w:bidi="ar-QA"/>
        </w:rPr>
        <w:t>)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  <w:lang w:bidi="ar-QA"/>
        </w:rPr>
        <w:t>أين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وضوع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لدلال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كان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من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 w:val="36"/>
          <w:szCs w:val="36"/>
          <w:rtl w:val="true"/>
          <w:lang w:bidi="ar-QA"/>
        </w:rPr>
        <w:t>أين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ُوَجهْه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أت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خيرٍ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Cs w:val="36"/>
          <w:rtl w:val="true"/>
          <w:lang w:bidi="ar-QA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  <w:lang w:bidi="ar-QA"/>
        </w:rPr>
        <w:t>أنّ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وضوع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لدلال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كان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حو</w:t>
      </w:r>
      <w:r>
        <w:rPr>
          <w:sz w:val="36"/>
          <w:szCs w:val="36"/>
          <w:rtl w:val="true"/>
          <w:lang w:bidi="ar-QA"/>
        </w:rPr>
        <w:t>: (</w:t>
      </w:r>
      <w:r>
        <w:rPr>
          <w:sz w:val="36"/>
          <w:sz w:val="36"/>
          <w:szCs w:val="36"/>
          <w:rtl w:val="true"/>
          <w:lang w:bidi="ar-QA"/>
        </w:rPr>
        <w:t>أنّ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َنْزِل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ذ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مٍ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ُكرمْ</w:t>
      </w:r>
      <w:r>
        <w:rPr>
          <w:sz w:val="36"/>
          <w:szCs w:val="36"/>
          <w:rtl w:val="true"/>
          <w:lang w:bidi="ar-QA"/>
        </w:rPr>
        <w:t>)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  <w:lang w:bidi="ar-QA"/>
        </w:rPr>
        <w:t>أيان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لدلال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طلق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زمان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قول</w:t>
      </w:r>
      <w:r>
        <w:rPr>
          <w:sz w:val="36"/>
          <w:szCs w:val="36"/>
          <w:rtl w:val="true"/>
          <w:lang w:bidi="ar-QA"/>
        </w:rPr>
        <w:t>: (</w:t>
      </w:r>
      <w:r>
        <w:rPr>
          <w:sz w:val="36"/>
          <w:sz w:val="36"/>
          <w:szCs w:val="36"/>
          <w:rtl w:val="true"/>
          <w:lang w:bidi="ar-QA"/>
        </w:rPr>
        <w:t>أيّا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بعدِ</w:t>
      </w:r>
      <w:r>
        <w:rPr>
          <w:sz w:val="36"/>
          <w:szCs w:val="36"/>
          <w:vertAlign w:val="superscript"/>
          <w:rtl w:val="true"/>
          <w:lang w:bidi="ar-QA"/>
        </w:rPr>
        <w:t>(</w:t>
      </w:r>
      <w:r>
        <w:rPr>
          <w:rStyle w:val="FootnoteCharacters"/>
          <w:rStyle w:val="FootnoteAnchor"/>
          <w:sz w:val="36"/>
          <w:szCs w:val="36"/>
          <w:rtl w:val="true"/>
          <w:lang w:bidi="ar-QA"/>
        </w:rPr>
        <w:footnoteReference w:id="28"/>
      </w:r>
      <w:r>
        <w:rPr>
          <w:sz w:val="36"/>
          <w:szCs w:val="36"/>
          <w:vertAlign w:val="superscript"/>
          <w:rtl w:val="true"/>
          <w:lang w:bidi="ar-QA"/>
        </w:rPr>
        <w:t>)</w:t>
      </w:r>
      <w:r>
        <w:rPr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زمان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فسدْ</w:t>
      </w:r>
      <w:r>
        <w:rPr>
          <w:sz w:val="36"/>
          <w:szCs w:val="36"/>
          <w:rtl w:val="true"/>
          <w:lang w:bidi="ar-QA"/>
        </w:rPr>
        <w:t>)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  <w:lang w:bidi="ar-QA"/>
        </w:rPr>
        <w:t>متى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ثل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أيان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قول</w:t>
      </w:r>
      <w:r>
        <w:rPr>
          <w:sz w:val="36"/>
          <w:szCs w:val="36"/>
          <w:rtl w:val="true"/>
          <w:lang w:bidi="ar-QA"/>
        </w:rPr>
        <w:t>: (</w:t>
      </w:r>
      <w:r>
        <w:rPr>
          <w:sz w:val="36"/>
          <w:sz w:val="36"/>
          <w:szCs w:val="36"/>
          <w:rtl w:val="true"/>
          <w:lang w:bidi="ar-QA"/>
        </w:rPr>
        <w:t>مت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أت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صيف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ينضج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عنبُ</w:t>
      </w:r>
      <w:r>
        <w:rPr>
          <w:sz w:val="36"/>
          <w:szCs w:val="36"/>
          <w:rtl w:val="true"/>
          <w:lang w:bidi="ar-QA"/>
        </w:rPr>
        <w:t>)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  <w:lang w:bidi="ar-QA"/>
        </w:rPr>
        <w:t>مهما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غي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عاقل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من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 w:val="36"/>
          <w:szCs w:val="36"/>
          <w:rtl w:val="true"/>
          <w:lang w:bidi="ar-QA"/>
        </w:rPr>
        <w:t>وَقَالُو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َهْمَ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َأْتِنَ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ِه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آيَةٍ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ِتَسْحَرَنَ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ِهَ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َمَ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َحْن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َكَ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ِمُؤْمِنِينَ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Cs w:val="36"/>
          <w:rtl w:val="true"/>
          <w:lang w:bidi="ar-QA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  <w:lang w:bidi="ar-QA"/>
        </w:rPr>
        <w:t>ما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غي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عاقل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الى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lang w:bidi="ar-QA"/>
        </w:rPr>
        <w:t></w:t>
      </w:r>
      <w:r>
        <w:rPr>
          <w:sz w:val="36"/>
          <w:sz w:val="36"/>
          <w:szCs w:val="36"/>
          <w:rtl w:val="true"/>
          <w:lang w:bidi="ar-QA"/>
        </w:rPr>
        <w:t>مَ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َنْسَخ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ِن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آيَةٍ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َ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ُنْسِهَ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نَأْت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ِخَيْرٍ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ِنْهَا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QA"/>
        </w:rPr>
        <w:t></w:t>
      </w:r>
      <w:r>
        <w:rPr>
          <w:sz w:val="36"/>
          <w:szCs w:val="36"/>
          <w:rtl w:val="true"/>
          <w:lang w:bidi="ar-QA"/>
        </w:rPr>
        <w:t xml:space="preserve">. 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  <w:lang w:bidi="ar-QA"/>
        </w:rPr>
        <w:t>حيثما</w:t>
      </w:r>
      <w:r>
        <w:rPr>
          <w:sz w:val="36"/>
          <w:szCs w:val="36"/>
          <w:rtl w:val="true"/>
          <w:lang w:bidi="ar-QA"/>
        </w:rPr>
        <w:t xml:space="preserve">: </w:t>
      </w:r>
      <w:r>
        <w:rPr>
          <w:sz w:val="36"/>
          <w:sz w:val="36"/>
          <w:szCs w:val="36"/>
          <w:rtl w:val="true"/>
          <w:lang w:bidi="ar-QA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تّصل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ـ</w:t>
      </w:r>
      <w:r>
        <w:rPr>
          <w:sz w:val="36"/>
          <w:szCs w:val="36"/>
          <w:rtl w:val="true"/>
          <w:lang w:bidi="ar-QA"/>
        </w:rPr>
        <w:t>(</w:t>
      </w:r>
      <w:r>
        <w:rPr>
          <w:sz w:val="36"/>
          <w:sz w:val="36"/>
          <w:szCs w:val="36"/>
          <w:rtl w:val="true"/>
          <w:lang w:bidi="ar-QA"/>
        </w:rPr>
        <w:t>ما</w:t>
      </w:r>
      <w:r>
        <w:rPr>
          <w:sz w:val="36"/>
          <w:szCs w:val="36"/>
          <w:rtl w:val="true"/>
          <w:lang w:bidi="ar-QA"/>
        </w:rPr>
        <w:t xml:space="preserve">) </w:t>
      </w:r>
      <w:r>
        <w:rPr>
          <w:sz w:val="36"/>
          <w:sz w:val="36"/>
          <w:szCs w:val="36"/>
          <w:rtl w:val="true"/>
          <w:lang w:bidi="ar-QA"/>
        </w:rPr>
        <w:t>الزائدة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قول</w:t>
      </w:r>
      <w:r>
        <w:rPr>
          <w:sz w:val="36"/>
          <w:szCs w:val="36"/>
          <w:rtl w:val="true"/>
          <w:lang w:bidi="ar-QA"/>
        </w:rPr>
        <w:t>: (</w:t>
      </w:r>
      <w:r>
        <w:rPr>
          <w:sz w:val="36"/>
          <w:sz w:val="36"/>
          <w:szCs w:val="36"/>
          <w:rtl w:val="true"/>
          <w:lang w:bidi="ar-QA"/>
        </w:rPr>
        <w:t>حيث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جد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صديقاً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فيّاً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جدْ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نزاً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ثميناً</w:t>
      </w:r>
      <w:r>
        <w:rPr>
          <w:sz w:val="36"/>
          <w:szCs w:val="36"/>
          <w:rtl w:val="true"/>
          <w:lang w:bidi="ar-QA"/>
        </w:rPr>
        <w:t>).</w:t>
      </w:r>
    </w:p>
    <w:p>
      <w:pPr>
        <w:pStyle w:val="Normal"/>
        <w:ind w:left="360" w:right="0" w:firstLine="360"/>
        <w:jc w:val="left"/>
        <w:rPr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  <w:lang w:bidi="ar-QA"/>
        </w:rPr>
        <w:t>تمّ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حم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ردن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تعليقَهُ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نظوم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طيفة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الحم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وّلاً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آخرا</w:t>
      </w:r>
      <w:r>
        <w:rPr>
          <w:sz w:val="36"/>
          <w:szCs w:val="36"/>
          <w:rtl w:val="true"/>
          <w:lang w:bidi="ar-QA"/>
        </w:rPr>
        <w:t xml:space="preserve">. </w:t>
      </w:r>
      <w:r>
        <w:rPr>
          <w:sz w:val="36"/>
          <w:sz w:val="36"/>
          <w:szCs w:val="36"/>
          <w:rtl w:val="true"/>
          <w:lang w:bidi="ar-QA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تبتُ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جالةٍ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ك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شغول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قلب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علول،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دّ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جيز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جداً</w:t>
      </w:r>
      <w:r>
        <w:rPr>
          <w:sz w:val="36"/>
          <w:szCs w:val="36"/>
          <w:rtl w:val="true"/>
          <w:lang w:bidi="ar-QA"/>
        </w:rPr>
        <w:t>.</w:t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  <w:lang w:bidi="ar-QA"/>
        </w:rPr>
        <w:t>تمّ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فراغ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تعليق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متواض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راب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جماد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أو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سن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سبع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عشري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أربعمئة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ألف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ص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سيّدن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ع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</w:p>
    <w:p>
      <w:pPr>
        <w:pStyle w:val="Normal"/>
        <w:jc w:val="center"/>
        <w:rPr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  <w:lang w:bidi="ar-QA"/>
        </w:rPr>
        <w:t>آله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صحبه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وآخ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دعوان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حم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ربِّ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عالمي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كتب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</w:p>
    <w:p>
      <w:pPr>
        <w:pStyle w:val="Normal"/>
        <w:jc w:val="center"/>
        <w:rPr>
          <w:sz w:val="36"/>
          <w:szCs w:val="36"/>
          <w:lang w:bidi="ar-QA"/>
        </w:rPr>
      </w:pPr>
      <w:r>
        <w:rPr>
          <w:sz w:val="36"/>
          <w:sz w:val="36"/>
          <w:szCs w:val="36"/>
          <w:rtl w:val="true"/>
          <w:lang w:bidi="ar-QA"/>
        </w:rPr>
        <w:t>الفقير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عفو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ربه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غني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الكريم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حمد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sz w:val="36"/>
          <w:sz w:val="36"/>
          <w:szCs w:val="36"/>
          <w:rtl w:val="true"/>
          <w:lang w:bidi="ar-QA"/>
        </w:rPr>
        <w:t>صالح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  <w:lang w:bidi="ar-QA"/>
        </w:rPr>
        <w:t>القمرا</w:t>
      </w:r>
      <w:r>
        <w:rPr>
          <w:rFonts w:eastAsia="Times New Roman" w:cs="Times New Roman"/>
          <w:sz w:val="36"/>
          <w:sz w:val="36"/>
          <w:szCs w:val="36"/>
          <w:rtl w:val="true"/>
          <w:lang w:bidi="ar-QA"/>
        </w:rPr>
        <w:t xml:space="preserve"> </w:t>
      </w:r>
      <w:r>
        <w:rPr>
          <w:rtl w:val="true"/>
        </w:rPr>
        <w:t>الن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ي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3828"/>
      </w:tblGrid>
      <w:tr>
        <w:trPr/>
        <w:tc>
          <w:tcPr>
            <w:tcW w:w="37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jc w:val="left"/>
              <w:rPr>
                <w:rFonts w:eastAsia="SimSun;宋体"/>
                <w:sz w:val="2"/>
                <w:szCs w:val="2"/>
                <w:lang w:bidi="ar-QA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فل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بدّ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من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عيبٍ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فإن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تجدنّهُ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Cs w:val="36"/>
                <w:rtl w:val="true"/>
                <w:lang w:bidi="ar-QA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فمن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الذي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ما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ساء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قطّ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ومن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له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الـ</w:t>
            </w:r>
            <w:r>
              <w:rPr>
                <w:rFonts w:eastAsia="SimSun;宋体"/>
                <w:sz w:val="36"/>
                <w:szCs w:val="36"/>
                <w:rtl w:val="true"/>
                <w:lang w:bidi="ar-QA"/>
              </w:rPr>
              <w:br/>
            </w:r>
          </w:p>
        </w:tc>
        <w:tc>
          <w:tcPr>
            <w:tcW w:w="3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eastAsia="SimSun;宋体"/>
                <w:sz w:val="2"/>
                <w:szCs w:val="2"/>
                <w:lang w:bidi="ar-QA"/>
              </w:rPr>
            </w:pP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فسامح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وكن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بالسترِ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أعظمَ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مُفضلِ</w:t>
            </w:r>
            <w:r>
              <w:rPr>
                <w:rFonts w:eastAsia="SimSun;宋体"/>
                <w:sz w:val="36"/>
                <w:szCs w:val="36"/>
                <w:rtl w:val="true"/>
                <w:lang w:bidi="ar-QA"/>
              </w:rPr>
              <w:br/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ـمحاسن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قد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تمّتْ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سوى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خير</w:t>
            </w:r>
            <w:r>
              <w:rPr>
                <w:rFonts w:eastAsia="Times New Roman" w:cs="Times New Roman"/>
                <w:sz w:val="36"/>
                <w:sz w:val="36"/>
                <w:szCs w:val="36"/>
                <w:rtl w:val="true"/>
                <w:lang w:bidi="ar-QA"/>
              </w:rPr>
              <w:t xml:space="preserve"> </w:t>
            </w:r>
            <w:r>
              <w:rPr>
                <w:rFonts w:eastAsia="SimSun;宋体"/>
                <w:sz w:val="36"/>
                <w:sz w:val="36"/>
                <w:szCs w:val="36"/>
                <w:rtl w:val="true"/>
                <w:lang w:bidi="ar-QA"/>
              </w:rPr>
              <w:t>مرسَلِ</w:t>
            </w:r>
            <w:r>
              <w:rPr>
                <w:rFonts w:eastAsia="SimSun;宋体"/>
                <w:sz w:val="36"/>
                <w:szCs w:val="36"/>
                <w:rtl w:val="true"/>
                <w:lang w:bidi="ar-QA"/>
              </w:rPr>
              <w:br/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sz w:val="36"/>
          <w:szCs w:val="36"/>
        </w:rPr>
        <w:t>31/5/2006</w:t>
      </w:r>
      <w:r>
        <w:rPr>
          <w:sz w:val="36"/>
          <w:sz w:val="36"/>
          <w:szCs w:val="36"/>
          <w:rtl w:val="true"/>
        </w:rPr>
        <w:t>م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737" w:top="2268" w:footer="0" w:bottom="226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ستفادة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ش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قّ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َرس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ير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اره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ع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ُه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ّ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م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ري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قيق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ين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و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ع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ُ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ئ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sz w:val="32"/>
          <w:szCs w:val="3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ردت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تفصيل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البيان،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ضرب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أمثلة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الحديث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القرآن،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شرحها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أسلوب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عاصر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سهل،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يفهمها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شاب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طلب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علم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الكهل</w:t>
      </w:r>
      <w:r>
        <w:rPr>
          <w:sz w:val="32"/>
          <w:szCs w:val="32"/>
          <w:rtl w:val="true"/>
          <w:lang w:bidi="ar-QA"/>
        </w:rPr>
        <w:t xml:space="preserve">= </w:t>
      </w:r>
      <w:r>
        <w:rPr>
          <w:sz w:val="32"/>
          <w:sz w:val="32"/>
          <w:szCs w:val="32"/>
          <w:rtl w:val="true"/>
          <w:lang w:bidi="ar-QA"/>
        </w:rPr>
        <w:t>فعليك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ـ</w:t>
      </w:r>
      <w:r>
        <w:rPr>
          <w:sz w:val="32"/>
          <w:szCs w:val="32"/>
          <w:rtl w:val="true"/>
          <w:lang w:bidi="ar-QA"/>
        </w:rPr>
        <w:t>(</w:t>
      </w:r>
      <w:r>
        <w:rPr>
          <w:sz w:val="32"/>
          <w:sz w:val="32"/>
          <w:szCs w:val="32"/>
          <w:rtl w:val="true"/>
          <w:lang w:bidi="ar-QA"/>
        </w:rPr>
        <w:t>منّة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الك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شرح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لفية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الك</w:t>
      </w:r>
      <w:r>
        <w:rPr>
          <w:sz w:val="32"/>
          <w:szCs w:val="32"/>
          <w:rtl w:val="true"/>
          <w:lang w:bidi="ar-QA"/>
        </w:rPr>
        <w:t>)</w:t>
      </w:r>
      <w:r>
        <w:rPr>
          <w:sz w:val="32"/>
          <w:sz w:val="32"/>
          <w:szCs w:val="32"/>
          <w:rtl w:val="true"/>
          <w:lang w:bidi="ar-QA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الل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علم</w:t>
      </w:r>
      <w:r>
        <w:rPr>
          <w:sz w:val="32"/>
          <w:szCs w:val="32"/>
          <w:rtl w:val="true"/>
          <w:lang w:bidi="ar-QA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فسير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حفظ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عالى،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غيّر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يده،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كنت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خترتُ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قولاً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آخر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فسير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صلاة،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جد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كتبي</w:t>
      </w:r>
      <w:r>
        <w:rPr>
          <w:sz w:val="32"/>
          <w:szCs w:val="32"/>
          <w:rtl w:val="true"/>
          <w:lang w:bidi="ar-QA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باج</w:t>
      </w:r>
      <w:r>
        <w:rPr>
          <w:sz w:val="32"/>
          <w:sz w:val="32"/>
          <w:szCs w:val="32"/>
          <w:rtl w:val="true"/>
        </w:rPr>
        <w:t>ة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لشاعر</w:t>
      </w:r>
      <w:r>
        <w:rPr>
          <w:sz w:val="32"/>
          <w:sz w:val="32"/>
          <w:szCs w:val="32"/>
          <w:rtl w:val="true"/>
        </w:rPr>
        <w:t>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دت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>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>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رات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صيدته</w:t>
      </w:r>
      <w:r>
        <w:rPr>
          <w:sz w:val="32"/>
          <w:sz w:val="32"/>
          <w:szCs w:val="32"/>
          <w:rtl w:val="true"/>
        </w:rPr>
        <w:t>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شا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يفة</w:t>
      </w:r>
      <w:r>
        <w:rPr>
          <w:sz w:val="32"/>
          <w:szCs w:val="32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نظم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شيخ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حفظ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نظومة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هوفي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نصب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قضاء،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كان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حينئذٍ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هموماً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أمر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يطول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ذكره</w:t>
      </w:r>
      <w:r>
        <w:rPr>
          <w:sz w:val="32"/>
          <w:szCs w:val="32"/>
          <w:rtl w:val="true"/>
          <w:lang w:bidi="ar-QA"/>
        </w:rPr>
        <w:t xml:space="preserve">. </w:t>
      </w:r>
      <w:r>
        <w:rPr>
          <w:sz w:val="32"/>
          <w:sz w:val="32"/>
          <w:szCs w:val="32"/>
          <w:rtl w:val="true"/>
          <w:lang w:bidi="ar-QA"/>
        </w:rPr>
        <w:t>أخبرني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مراد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عد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شرحي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هذا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بيت،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آثرتُ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شرح،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الل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علم</w:t>
      </w:r>
      <w:r>
        <w:rPr>
          <w:sz w:val="32"/>
          <w:szCs w:val="32"/>
          <w:rtl w:val="true"/>
          <w:lang w:bidi="ar-QA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قتبس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يجوزُ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>(</w:t>
      </w:r>
      <w:r>
        <w:rPr>
          <w:sz w:val="32"/>
          <w:sz w:val="32"/>
          <w:szCs w:val="32"/>
          <w:rtl w:val="true"/>
          <w:lang w:bidi="ar-QA"/>
        </w:rPr>
        <w:t>والاسم</w:t>
      </w:r>
      <w:r>
        <w:rPr>
          <w:sz w:val="32"/>
          <w:szCs w:val="32"/>
          <w:rtl w:val="true"/>
          <w:lang w:bidi="ar-QA"/>
        </w:rPr>
        <w:t xml:space="preserve">) </w:t>
      </w:r>
      <w:r>
        <w:rPr>
          <w:sz w:val="32"/>
          <w:sz w:val="32"/>
          <w:szCs w:val="32"/>
          <w:rtl w:val="true"/>
          <w:lang w:bidi="ar-QA"/>
        </w:rPr>
        <w:t>الرفعُ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النصبُ،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لكن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نصب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رجح؛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أنّ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ورُفِع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صارتْ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عد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خبراً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هي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طلبيّة،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الإخبار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الجملة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طلبية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إن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كان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جائزاً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ند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جمهور</w:t>
      </w:r>
      <w:r>
        <w:rPr>
          <w:sz w:val="32"/>
          <w:szCs w:val="32"/>
          <w:rtl w:val="true"/>
          <w:lang w:bidi="ar-QA"/>
        </w:rPr>
        <w:t xml:space="preserve">= </w:t>
      </w:r>
      <w:r>
        <w:rPr>
          <w:sz w:val="32"/>
          <w:sz w:val="32"/>
          <w:szCs w:val="32"/>
          <w:rtl w:val="true"/>
          <w:lang w:bidi="ar-QA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خلاف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أصل،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كونها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اتحتمل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صدق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الكذب</w:t>
      </w:r>
      <w:r>
        <w:rPr>
          <w:sz w:val="32"/>
          <w:szCs w:val="32"/>
          <w:rtl w:val="true"/>
          <w:lang w:bidi="ar-QA"/>
        </w:rPr>
        <w:t xml:space="preserve">. </w:t>
      </w:r>
      <w:r>
        <w:rPr>
          <w:sz w:val="32"/>
          <w:sz w:val="32"/>
          <w:szCs w:val="32"/>
          <w:rtl w:val="true"/>
          <w:lang w:bidi="ar-QA"/>
        </w:rPr>
        <w:t>وفي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يقول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بنُ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له</w:t>
      </w:r>
      <w:r>
        <w:rPr>
          <w:sz w:val="32"/>
          <w:szCs w:val="32"/>
          <w:rtl w:val="true"/>
          <w:lang w:bidi="ar-QA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rFonts w:eastAsia="SimSun;宋体"/>
          <w:sz w:val="32"/>
          <w:sz w:val="32"/>
          <w:szCs w:val="32"/>
          <w:rtl w:val="true"/>
          <w:lang w:bidi="ar-QA"/>
        </w:rPr>
        <w:t>واخْتِيْرَ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QA"/>
        </w:rPr>
        <w:t>نَصْبٌ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QA"/>
        </w:rPr>
        <w:t>قَبْلَ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QA"/>
        </w:rPr>
        <w:t>فِعْلٍ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QA"/>
        </w:rPr>
        <w:t>ذيْ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QA"/>
        </w:rPr>
        <w:t>طَلَب</w:t>
      </w:r>
      <w:r>
        <w:rPr>
          <w:rFonts w:eastAsia="SimSun;宋体"/>
          <w:sz w:val="32"/>
          <w:szCs w:val="32"/>
          <w:rtl w:val="true"/>
          <w:lang w:bidi="ar-QA"/>
        </w:rPr>
        <w:br/>
      </w:r>
      <w:r>
        <w:rPr>
          <w:rFonts w:eastAsia="SimSun;宋体"/>
          <w:sz w:val="32"/>
          <w:sz w:val="32"/>
          <w:szCs w:val="32"/>
          <w:rtl w:val="true"/>
          <w:lang w:bidi="ar-QA"/>
        </w:rPr>
        <w:t>وبَعْدَ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rFonts w:eastAsia="SimSun;宋体"/>
          <w:sz w:val="32"/>
          <w:sz w:val="32"/>
          <w:szCs w:val="32"/>
          <w:rtl w:val="true"/>
          <w:lang w:bidi="ar-QA"/>
        </w:rPr>
        <w:t>مَا</w:t>
      </w:r>
      <w:r>
        <w:rPr>
          <w:rFonts w:eastAsia="SimSun;宋体"/>
          <w:sz w:val="32"/>
          <w:szCs w:val="32"/>
          <w:rtl w:val="true"/>
          <w:lang w:bidi="ar-QA"/>
        </w:rPr>
        <w:t>...</w:t>
      </w:r>
      <w:r>
        <w:rPr>
          <w:rFonts w:eastAsia="SimSun;宋体"/>
          <w:sz w:val="32"/>
          <w:sz w:val="32"/>
          <w:szCs w:val="32"/>
          <w:rtl w:val="true"/>
          <w:lang w:bidi="ar-QA"/>
        </w:rPr>
        <w:t>إلخ</w:t>
      </w:r>
      <w:r>
        <w:rPr>
          <w:sz w:val="32"/>
          <w:szCs w:val="32"/>
          <w:rtl w:val="true"/>
          <w:lang w:bidi="ar-QA"/>
        </w:rPr>
        <w:tab/>
      </w:r>
      <w:r>
        <w:rPr>
          <w:sz w:val="32"/>
          <w:sz w:val="32"/>
          <w:szCs w:val="32"/>
          <w:rtl w:val="true"/>
          <w:lang w:bidi="ar-QA"/>
        </w:rPr>
        <w:t>والظاهرُ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قول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عالى</w:t>
      </w:r>
      <w:r>
        <w:rPr>
          <w:sz w:val="32"/>
          <w:szCs w:val="32"/>
          <w:rtl w:val="true"/>
          <w:lang w:bidi="ar-Q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QA"/>
        </w:rPr>
        <w:t></w:t>
      </w:r>
      <w:r>
        <w:rPr>
          <w:sz w:val="32"/>
          <w:sz w:val="32"/>
          <w:szCs w:val="32"/>
          <w:rtl w:val="true"/>
          <w:lang w:bidi="ar-QA"/>
        </w:rPr>
        <w:t>والسَّارِقُ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َالسَّارقَةُ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َاقْطَعُوا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يْدِيَهُما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QA"/>
        </w:rPr>
        <w:t>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طلبَ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خبرٌ؟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للعلماء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رحمهم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هذ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آية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كثر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وجيه؛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حلّه،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الل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علم</w:t>
      </w:r>
      <w:r>
        <w:rPr>
          <w:sz w:val="32"/>
          <w:szCs w:val="32"/>
          <w:rtl w:val="true"/>
          <w:lang w:bidi="ar-QA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ي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ـ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نداء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د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ذو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رابين</w:t>
      </w:r>
      <w:r>
        <w:rPr>
          <w:sz w:val="32"/>
          <w:szCs w:val="32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قتصر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كن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ه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ـ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ختصرات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كل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تدئ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أني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خل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كنين</w:t>
      </w:r>
      <w:r>
        <w:rPr>
          <w:sz w:val="32"/>
          <w:szCs w:val="32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  <w:lang w:bidi="ar-QA"/>
        </w:rPr>
        <w:t>قال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هشام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مغني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ج</w:t>
      </w:r>
      <w:r>
        <w:rPr>
          <w:sz w:val="32"/>
          <w:szCs w:val="32"/>
          <w:lang w:bidi="ar-QA"/>
        </w:rPr>
        <w:t>1/869</w:t>
      </w:r>
      <w:r>
        <w:rPr>
          <w:sz w:val="32"/>
          <w:szCs w:val="32"/>
          <w:rtl w:val="true"/>
          <w:lang w:bidi="ar-QA"/>
        </w:rPr>
        <w:t>: "</w:t>
      </w:r>
      <w:r>
        <w:rPr>
          <w:sz w:val="32"/>
          <w:sz w:val="32"/>
          <w:szCs w:val="32"/>
          <w:rtl w:val="true"/>
          <w:lang w:bidi="ar-QA"/>
        </w:rPr>
        <w:t>التاسع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شر</w:t>
      </w:r>
      <w:r>
        <w:rPr>
          <w:sz w:val="32"/>
          <w:szCs w:val="32"/>
          <w:rtl w:val="true"/>
          <w:lang w:bidi="ar-QA"/>
        </w:rPr>
        <w:t xml:space="preserve">: </w:t>
      </w:r>
      <w:r>
        <w:rPr>
          <w:sz w:val="32"/>
          <w:sz w:val="32"/>
          <w:szCs w:val="32"/>
          <w:rtl w:val="true"/>
          <w:lang w:bidi="ar-QA"/>
        </w:rPr>
        <w:t>قولهم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سين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سوف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تنفيس</w:t>
      </w:r>
      <w:r>
        <w:rPr>
          <w:sz w:val="32"/>
          <w:sz w:val="32"/>
          <w:szCs w:val="32"/>
          <w:rtl w:val="true"/>
          <w:lang w:bidi="ar-QA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الأحسن</w:t>
      </w:r>
      <w:r>
        <w:rPr>
          <w:sz w:val="32"/>
          <w:sz w:val="32"/>
          <w:szCs w:val="32"/>
          <w:rtl w:val="true"/>
          <w:lang w:bidi="ar-QA"/>
        </w:rPr>
        <w:t>ُ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حرف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ستقبال</w:t>
      </w:r>
      <w:r>
        <w:rPr>
          <w:sz w:val="32"/>
          <w:sz w:val="32"/>
          <w:szCs w:val="32"/>
          <w:rtl w:val="true"/>
          <w:lang w:bidi="ar-QA"/>
        </w:rPr>
        <w:t>ٍ؛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لأن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أوضح</w:t>
      </w:r>
      <w:r>
        <w:rPr>
          <w:sz w:val="32"/>
          <w:sz w:val="32"/>
          <w:szCs w:val="32"/>
          <w:rtl w:val="true"/>
          <w:lang w:bidi="ar-QA"/>
        </w:rPr>
        <w:t>ُ</w:t>
      </w:r>
      <w:r>
        <w:rPr>
          <w:sz w:val="32"/>
          <w:szCs w:val="32"/>
          <w:rtl w:val="true"/>
          <w:lang w:bidi="ar-QA"/>
        </w:rPr>
        <w:t>.</w:t>
      </w:r>
      <w:r>
        <w:rPr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ومعنى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تنفيس</w:t>
      </w:r>
      <w:r>
        <w:rPr>
          <w:sz w:val="32"/>
          <w:szCs w:val="32"/>
          <w:rtl w:val="true"/>
          <w:lang w:bidi="ar-QA"/>
        </w:rPr>
        <w:t>:</w:t>
      </w:r>
      <w:r>
        <w:rPr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توسيع</w:t>
      </w:r>
      <w:r>
        <w:rPr>
          <w:sz w:val="32"/>
          <w:sz w:val="32"/>
          <w:szCs w:val="32"/>
          <w:rtl w:val="true"/>
          <w:lang w:bidi="ar-QA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إن</w:t>
      </w:r>
      <w:r>
        <w:rPr>
          <w:sz w:val="32"/>
          <w:sz w:val="32"/>
          <w:szCs w:val="32"/>
          <w:rtl w:val="true"/>
          <w:lang w:bidi="ar-QA"/>
        </w:rPr>
        <w:t>ّ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حرف</w:t>
      </w:r>
      <w:r>
        <w:rPr>
          <w:sz w:val="32"/>
          <w:sz w:val="32"/>
          <w:szCs w:val="32"/>
          <w:rtl w:val="true"/>
          <w:lang w:bidi="ar-QA"/>
        </w:rPr>
        <w:t>َ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ينقل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فعل</w:t>
      </w:r>
      <w:r>
        <w:rPr>
          <w:sz w:val="32"/>
          <w:sz w:val="32"/>
          <w:szCs w:val="32"/>
          <w:rtl w:val="true"/>
          <w:lang w:bidi="ar-QA"/>
        </w:rPr>
        <w:t>َ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ن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ز</w:t>
      </w:r>
      <w:r>
        <w:rPr>
          <w:sz w:val="32"/>
          <w:sz w:val="32"/>
          <w:szCs w:val="32"/>
          <w:rtl w:val="true"/>
          <w:lang w:bidi="ar-QA"/>
        </w:rPr>
        <w:t>ّ</w:t>
      </w:r>
      <w:r>
        <w:rPr>
          <w:sz w:val="32"/>
          <w:sz w:val="32"/>
          <w:szCs w:val="32"/>
          <w:rtl w:val="true"/>
          <w:lang w:bidi="ar-QA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ضي</w:t>
      </w:r>
      <w:r>
        <w:rPr>
          <w:sz w:val="32"/>
          <w:sz w:val="32"/>
          <w:szCs w:val="32"/>
          <w:rtl w:val="true"/>
          <w:lang w:bidi="ar-QA"/>
        </w:rPr>
        <w:t>ّ</w:t>
      </w:r>
      <w:r>
        <w:rPr>
          <w:sz w:val="32"/>
          <w:sz w:val="32"/>
          <w:szCs w:val="32"/>
          <w:rtl w:val="true"/>
          <w:lang w:bidi="ar-QA"/>
        </w:rPr>
        <w:t>ق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 w:val="32"/>
          <w:szCs w:val="32"/>
          <w:rtl w:val="true"/>
          <w:lang w:bidi="ar-QA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حال</w:t>
      </w: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زمن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واسع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Cs w:val="32"/>
          <w:rtl w:val="true"/>
          <w:lang w:bidi="ar-QA"/>
        </w:rPr>
        <w:t>-</w:t>
      </w:r>
      <w:r>
        <w:rPr>
          <w:sz w:val="32"/>
          <w:sz w:val="32"/>
          <w:szCs w:val="32"/>
          <w:rtl w:val="true"/>
          <w:lang w:bidi="ar-QA"/>
        </w:rPr>
        <w:t>وهو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استقبال</w:t>
      </w:r>
      <w:r>
        <w:rPr>
          <w:sz w:val="32"/>
          <w:szCs w:val="32"/>
          <w:rtl w:val="true"/>
          <w:lang w:bidi="ar-QA"/>
        </w:rPr>
        <w:t>-".</w:t>
      </w:r>
      <w:r>
        <w:rPr>
          <w:sz w:val="32"/>
          <w:sz w:val="32"/>
          <w:szCs w:val="32"/>
          <w:rtl w:val="true"/>
          <w:lang w:bidi="ar-QA"/>
        </w:rPr>
        <w:t>انتهى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كلام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الله</w:t>
      </w:r>
      <w:r>
        <w:rPr>
          <w:sz w:val="32"/>
          <w:szCs w:val="32"/>
          <w:rtl w:val="true"/>
          <w:lang w:bidi="ar-QA"/>
        </w:rPr>
        <w:t xml:space="preserve">. </w:t>
      </w:r>
      <w:r>
        <w:rPr>
          <w:sz w:val="32"/>
          <w:sz w:val="32"/>
          <w:szCs w:val="32"/>
          <w:rtl w:val="true"/>
          <w:lang w:bidi="ar-QA"/>
        </w:rPr>
        <w:t>وانظر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باقي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كلام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فإنّه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نفيس</w:t>
      </w:r>
      <w:r>
        <w:rPr>
          <w:sz w:val="32"/>
          <w:szCs w:val="32"/>
          <w:rtl w:val="true"/>
          <w:lang w:bidi="ar-QA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قتب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ي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ج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ّفٍ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سنه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صاره</w:t>
      </w:r>
      <w:r>
        <w:rPr>
          <w:sz w:val="32"/>
          <w:szCs w:val="32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تّفق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تسم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ق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ص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سر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ن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ب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كا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ه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ّر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صطب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بلات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م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مع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</w:rPr>
        <w:t>1/83</w:t>
      </w:r>
      <w:r>
        <w:rPr>
          <w:sz w:val="32"/>
          <w:szCs w:val="32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ب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يط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.</w:t>
      </w:r>
    </w:p>
  </w:footnote>
  <w:footnote w:id="18">
    <w:p>
      <w:pPr>
        <w:pStyle w:val="Footnote"/>
        <w:jc w:val="left"/>
        <w:rPr>
          <w:sz w:val="32"/>
          <w:szCs w:val="32"/>
          <w:lang w:bidi="ar-QA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اً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سم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ٌ</w:t>
      </w:r>
      <w:r>
        <w:rPr>
          <w:sz w:val="32"/>
          <w:szCs w:val="32"/>
          <w:rtl w:val="true"/>
        </w:rPr>
        <w:t xml:space="preserve">.  </w:t>
      </w:r>
    </w:p>
    <w:p>
      <w:pPr>
        <w:pStyle w:val="Footnote"/>
        <w:jc w:val="left"/>
        <w:rPr>
          <w:sz w:val="32"/>
          <w:szCs w:val="32"/>
          <w:lang w:bidi="ar-QA"/>
        </w:rPr>
      </w:pPr>
      <w:r>
        <w:rPr>
          <w:sz w:val="32"/>
          <w:szCs w:val="32"/>
          <w:rtl w:val="true"/>
          <w:lang w:bidi="ar-QA"/>
        </w:rPr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قتب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م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نع</w:t>
      </w:r>
      <w:r>
        <w:rPr>
          <w:sz w:val="32"/>
          <w:szCs w:val="32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غراض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ي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ئدة</w:t>
      </w:r>
      <w:r>
        <w:rPr>
          <w:sz w:val="32"/>
          <w:szCs w:val="32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عو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رك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ولات</w:t>
      </w:r>
      <w:r>
        <w:rPr>
          <w:sz w:val="32"/>
          <w:szCs w:val="32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قتبس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ّة</w:t>
      </w:r>
      <w:r>
        <w:rPr>
          <w:sz w:val="32"/>
          <w:szCs w:val="32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ّ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ية</w:t>
      </w:r>
      <w:r>
        <w:rPr>
          <w:sz w:val="32"/>
          <w:szCs w:val="32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ظ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ير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ف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ُ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وّلات،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ْ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صّل</w:t>
      </w:r>
      <w:r>
        <w:rPr>
          <w:sz w:val="32"/>
          <w:szCs w:val="32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متفقٌ</w:t>
      </w:r>
      <w:r>
        <w:rPr>
          <w:rFonts w:eastAsia="Times New Roman" w:cs="Times New Roman"/>
          <w:sz w:val="32"/>
          <w:sz w:val="32"/>
          <w:szCs w:val="32"/>
          <w:rtl w:val="true"/>
          <w:lang w:bidi="ar-QA"/>
        </w:rPr>
        <w:t xml:space="preserve"> </w:t>
      </w:r>
      <w:r>
        <w:rPr>
          <w:sz w:val="32"/>
          <w:sz w:val="32"/>
          <w:szCs w:val="32"/>
          <w:rtl w:val="true"/>
          <w:lang w:bidi="ar-QA"/>
        </w:rPr>
        <w:t>عليه</w:t>
      </w:r>
      <w:r>
        <w:rPr>
          <w:sz w:val="32"/>
          <w:szCs w:val="32"/>
          <w:rtl w:val="true"/>
          <w:lang w:bidi="ar-QA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ك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َّخَلُّصِ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كنين</w:t>
      </w:r>
      <w:r>
        <w:rPr>
          <w:sz w:val="32"/>
          <w:szCs w:val="32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>(</w:t>
      </w:r>
      <w:r>
        <w:rPr>
          <w:rStyle w:val="FootnoteCharacters"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إنّما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كَ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خلص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ء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كنين</w:t>
      </w:r>
      <w:r>
        <w:rPr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4" w:space="1" w:color="000000"/>
      </w:pBdr>
      <w:ind w:left="0" w:right="360" w:firstLine="360"/>
      <w:jc w:val="left"/>
      <w:rPr>
        <w:b/>
        <w:b/>
        <w:bCs/>
        <w:sz w:val="28"/>
        <w:szCs w:val="28"/>
      </w:rPr>
    </w:pPr>
    <w:r>
      <w:rPr>
        <w:rFonts w:eastAsia="Times New Roman" w:cs="Times New Roman"/>
        <w:b/>
        <w:bCs/>
        <w:sz w:val="28"/>
        <w:szCs w:val="28"/>
        <w:rtl w:val="true"/>
      </w:rPr>
      <w:t xml:space="preserve">                    </w:t>
    </w:r>
    <w:r>
      <w:rPr>
        <w:rFonts w:cs="Andalus"/>
        <w:b/>
        <w:b/>
        <w:bCs/>
        <w:sz w:val="28"/>
        <w:sz w:val="28"/>
        <w:szCs w:val="28"/>
        <w:rtl w:val="true"/>
      </w:rPr>
      <w:t>الـعـقـد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الـفـريـد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عـلـى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نـظـم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الـشـيـخ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سـعـيـد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00990" cy="251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9.8pt;mso-wrap-distance-left:0pt;mso-wrap-distance-right:0pt;mso-wrap-distance-top:0pt;mso-wrap-distance-bottom:0pt;margin-top:0.05pt;mso-position-vertical-relative:text;margin-left:344.8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b/>
                        <w:bCs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t>52</w: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4" w:space="1" w:color="000000"/>
      </w:pBdr>
      <w:ind w:left="0" w:right="360" w:firstLine="360"/>
      <w:jc w:val="left"/>
      <w:rPr>
        <w:rFonts w:cs="Andalus"/>
        <w:b/>
        <w:b/>
        <w:bCs/>
        <w:sz w:val="28"/>
        <w:szCs w:val="28"/>
      </w:rPr>
    </w:pPr>
    <w:r>
      <w:rPr>
        <w:rFonts w:cs="Andalus"/>
        <w:b/>
        <w:b/>
        <w:bCs/>
        <w:sz w:val="28"/>
        <w:sz w:val="28"/>
        <w:szCs w:val="28"/>
        <w:rtl w:val="true"/>
      </w:rPr>
      <w:t>الـعـقـد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الـفـريـد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عـلـى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نـظـم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الـشـيـخ</w:t>
    </w:r>
    <w:r>
      <w:rPr>
        <w:rFonts w:eastAsia="Times New Roman"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Andalus"/>
        <w:b/>
        <w:b/>
        <w:bCs/>
        <w:sz w:val="28"/>
        <w:sz w:val="28"/>
        <w:szCs w:val="28"/>
        <w:rtl w:val="true"/>
      </w:rPr>
      <w:t>سـعـيـد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00990" cy="251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b/>
                              <w:szCs w:val="3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9.8pt;mso-wrap-distance-left:0pt;mso-wrap-distance-right:0pt;mso-wrap-distance-top:0pt;mso-wrap-distance-bottom:0pt;margin-top:0.0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b/>
                        <w:bCs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sz w:val="34"/>
                        <w:b/>
                        <w:szCs w:val="3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>
        <w:rFonts w:cs="Andalus"/>
        <w:b/>
        <w:b/>
        <w:bCs/>
        <w:sz w:val="28"/>
        <w:szCs w:val="28"/>
        <w:lang w:bidi="ar-EG"/>
      </w:rPr>
    </w:pPr>
    <w:r>
      <w:rPr>
        <w:rFonts w:cs="Andalus"/>
        <w:b/>
        <w:bCs/>
        <w:sz w:val="28"/>
        <w:szCs w:val="28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raditional Arabic;Times New Roman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0" w:right="0" w:firstLine="567"/>
      <w:jc w:val="both"/>
      <w:outlineLvl w:val="0"/>
    </w:pPr>
    <w:rPr>
      <w:rFonts w:cs="Traditional Arabic;Times New Roman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0" w:right="0" w:firstLine="567"/>
      <w:jc w:val="center"/>
      <w:outlineLvl w:val="1"/>
    </w:pPr>
    <w:rPr>
      <w:rFonts w:cs="Traditional Arabic;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0" w:right="0" w:firstLine="567"/>
      <w:jc w:val="left"/>
      <w:outlineLvl w:val="2"/>
    </w:pPr>
    <w:rPr>
      <w:rFonts w:cs="Traditional Arabic;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;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80"/>
      <w:ind w:left="0" w:right="0" w:firstLine="567"/>
      <w:jc w:val="center"/>
    </w:pPr>
    <w:rPr>
      <w:rFonts w:cs="Traditional Arabic;Times New Roman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">
    <w:name w:val="خط الفقرة الافتراضي Para Char"/>
    <w:basedOn w:val="Normal"/>
    <w:qFormat/>
    <w:pPr>
      <w:ind w:left="0" w:right="0" w:hanging="0"/>
      <w:jc w:val="left"/>
    </w:pPr>
    <w:rPr>
      <w:rFonts w:eastAsia="Times New Roman"/>
    </w:rPr>
  </w:style>
  <w:style w:type="paragraph" w:styleId="TextBodyIndent">
    <w:name w:val="Body Text Indent"/>
    <w:basedOn w:val="Normal"/>
    <w:pPr>
      <w:widowControl w:val="false"/>
      <w:spacing w:lineRule="exact" w:line="480"/>
      <w:ind w:left="0" w:right="0" w:firstLine="567"/>
      <w:jc w:val="left"/>
    </w:pPr>
    <w:rPr>
      <w:rFonts w:cs="Traditional Arabic;Times New Roman"/>
      <w:sz w:val="36"/>
      <w:szCs w:val="36"/>
    </w:rPr>
  </w:style>
  <w:style w:type="paragraph" w:styleId="2">
    <w:name w:val="نص أساسي بمسافة بادئة 2"/>
    <w:basedOn w:val="Normal"/>
    <w:qFormat/>
    <w:pPr>
      <w:widowControl w:val="false"/>
      <w:spacing w:lineRule="exact" w:line="480"/>
      <w:ind w:left="0" w:right="0" w:firstLine="567"/>
      <w:jc w:val="left"/>
    </w:pPr>
    <w:rPr>
      <w:rFonts w:cs="Traditional Arabic;Times New Roman"/>
      <w:b/>
      <w:bCs/>
      <w:sz w:val="36"/>
      <w:szCs w:val="36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0" w:right="0" w:firstLine="567"/>
      <w:jc w:val="both"/>
    </w:pPr>
    <w:rPr>
      <w:rFonts w:cs="Traditional Arabic;Times New Roman"/>
      <w:sz w:val="36"/>
      <w:szCs w:val="36"/>
    </w:rPr>
  </w:style>
  <w:style w:type="paragraph" w:styleId="Style11">
    <w:name w:val="تسمية توضيحية"/>
    <w:basedOn w:val="Normal"/>
    <w:next w:val="Normal"/>
    <w:qFormat/>
    <w:pPr>
      <w:widowControl w:val="false"/>
      <w:spacing w:lineRule="exact" w:line="480"/>
      <w:ind w:left="0" w:right="0" w:firstLine="567"/>
      <w:jc w:val="center"/>
    </w:pPr>
    <w:rPr>
      <w:rFonts w:cs="Traditional Arabic;Times New Roman"/>
      <w:b/>
      <w:bCs/>
      <w:sz w:val="36"/>
      <w:szCs w:val="36"/>
    </w:rPr>
  </w:style>
  <w:style w:type="paragraph" w:styleId="Subtitle">
    <w:name w:val="Subtitle"/>
    <w:basedOn w:val="Normal"/>
    <w:next w:val="TextBody"/>
    <w:qFormat/>
    <w:pPr>
      <w:spacing w:lineRule="exact" w:line="480"/>
      <w:ind w:left="0" w:right="0" w:firstLine="567"/>
      <w:jc w:val="center"/>
    </w:pPr>
    <w:rPr>
      <w:rFonts w:cs="Traditional Arabic;Times New Roman"/>
      <w:b/>
      <w:bCs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480" w:right="0" w:hanging="480"/>
      <w:jc w:val="left"/>
    </w:pPr>
    <w:rPr>
      <w:rFonts w:ascii="AGA Arabesque" w:hAnsi="AGA Arabesque" w:eastAsia="Times New Roman" w:cs="Traditional Arabic;Times New Roman"/>
      <w:b/>
      <w:bCs/>
      <w:kern w:val="2"/>
      <w:sz w:val="48"/>
      <w:szCs w:val="40"/>
      <w:lang w:bidi="ar-Q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58:00Z</dcterms:created>
  <dc:creator>hos</dc:creator>
  <dc:description/>
  <cp:keywords/>
  <dc:language>en-US</dc:language>
  <cp:lastModifiedBy>***</cp:lastModifiedBy>
  <dcterms:modified xsi:type="dcterms:W3CDTF">2008-12-30T05:46:00Z</dcterms:modified>
  <cp:revision>188</cp:revision>
  <dc:subject/>
  <dc:title>الباب الثامن في أشياء متفرقة</dc:title>
</cp:coreProperties>
</file>