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4" w:leader="none"/>
        </w:tabs>
        <w:spacing w:lineRule="auto" w:line="360"/>
        <w:ind w:left="0" w:right="0" w:firstLine="26"/>
        <w:jc w:val="center"/>
        <w:rPr>
          <w:rFonts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44" w:leader="none"/>
        </w:tabs>
        <w:spacing w:lineRule="auto" w:line="360"/>
        <w:ind w:left="0" w:right="0" w:firstLine="26"/>
        <w:jc w:val="center"/>
        <w:rPr>
          <w:rFonts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44" w:leader="none"/>
        </w:tabs>
        <w:spacing w:lineRule="auto" w:line="360"/>
        <w:ind w:left="0" w:right="0" w:firstLine="26"/>
        <w:jc w:val="center"/>
        <w:rPr>
          <w:rFonts w:cs="Traditional Arabic"/>
          <w:b/>
          <w:b/>
          <w:bCs/>
          <w:color w:val="000080"/>
          <w:sz w:val="72"/>
          <w:szCs w:val="72"/>
        </w:rPr>
      </w:pPr>
      <w:r>
        <w:rPr>
          <w:rFonts w:cs="Traditional Arabic"/>
          <w:b/>
          <w:b/>
          <w:bCs/>
          <w:color w:val="000080"/>
          <w:sz w:val="72"/>
          <w:sz w:val="72"/>
          <w:szCs w:val="72"/>
          <w:rtl w:val="true"/>
        </w:rPr>
        <w:t>الثقافة</w:t>
      </w:r>
      <w:r>
        <w:rPr>
          <w:b/>
          <w:b/>
          <w:bCs/>
          <w:color w:val="00008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72"/>
          <w:sz w:val="72"/>
          <w:szCs w:val="72"/>
          <w:rtl w:val="true"/>
        </w:rPr>
        <w:t>العربية</w:t>
      </w:r>
      <w:r>
        <w:rPr>
          <w:b/>
          <w:b/>
          <w:bCs/>
          <w:color w:val="00008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72"/>
          <w:sz w:val="72"/>
          <w:szCs w:val="72"/>
          <w:rtl w:val="true"/>
        </w:rPr>
        <w:t>بين</w:t>
      </w:r>
      <w:r>
        <w:rPr>
          <w:b/>
          <w:b/>
          <w:bCs/>
          <w:color w:val="00008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72"/>
          <w:sz w:val="72"/>
          <w:szCs w:val="72"/>
          <w:rtl w:val="true"/>
        </w:rPr>
        <w:t>الأصالة</w:t>
      </w:r>
      <w:r>
        <w:rPr>
          <w:b/>
          <w:b/>
          <w:bCs/>
          <w:color w:val="00008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72"/>
          <w:sz w:val="72"/>
          <w:szCs w:val="72"/>
          <w:rtl w:val="true"/>
        </w:rPr>
        <w:t>والمعاصرة</w:t>
      </w:r>
    </w:p>
    <w:p>
      <w:pPr>
        <w:pStyle w:val="Normal"/>
        <w:spacing w:lineRule="auto" w:line="360"/>
        <w:ind w:left="0" w:right="0" w:firstLine="26"/>
        <w:jc w:val="center"/>
        <w:rPr>
          <w:b/>
          <w:b/>
          <w:bCs/>
          <w:color w:val="FF6600"/>
          <w:sz w:val="52"/>
          <w:szCs w:val="52"/>
        </w:rPr>
      </w:pPr>
      <w:r>
        <w:rPr>
          <w:rFonts w:cs="Traditional Arabic"/>
          <w:b/>
          <w:b/>
          <w:bCs/>
          <w:color w:val="FF6600"/>
          <w:sz w:val="52"/>
          <w:sz w:val="52"/>
          <w:szCs w:val="52"/>
          <w:rtl w:val="true"/>
        </w:rPr>
        <w:t>د</w:t>
      </w:r>
      <w:r>
        <w:rPr>
          <w:rFonts w:cs="Traditional Arabic"/>
          <w:b/>
          <w:bCs/>
          <w:color w:val="FF6600"/>
          <w:sz w:val="52"/>
          <w:szCs w:val="52"/>
          <w:rtl w:val="true"/>
        </w:rPr>
        <w:t xml:space="preserve">. </w:t>
      </w:r>
      <w:r>
        <w:rPr>
          <w:rFonts w:cs="Traditional Arabic"/>
          <w:b/>
          <w:b/>
          <w:bCs/>
          <w:color w:val="FF6600"/>
          <w:sz w:val="52"/>
          <w:sz w:val="52"/>
          <w:szCs w:val="52"/>
          <w:rtl w:val="true"/>
        </w:rPr>
        <w:t>فرحان</w:t>
      </w:r>
      <w:r>
        <w:rPr>
          <w:b/>
          <w:b/>
          <w:bCs/>
          <w:color w:val="FF66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52"/>
          <w:sz w:val="52"/>
          <w:szCs w:val="52"/>
          <w:rtl w:val="true"/>
        </w:rPr>
        <w:t>السليم</w:t>
      </w:r>
    </w:p>
    <w:p>
      <w:pPr>
        <w:pStyle w:val="Normal"/>
        <w:spacing w:lineRule="auto" w:line="360"/>
        <w:ind w:left="0" w:right="0" w:firstLine="26"/>
        <w:jc w:val="center"/>
        <w:rPr>
          <w:rFonts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26"/>
        <w:jc w:val="center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بس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رح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رحيم</w:t>
      </w:r>
    </w:p>
    <w:p>
      <w:pPr>
        <w:pStyle w:val="Normal"/>
        <w:ind w:left="0" w:right="0" w:firstLine="26"/>
        <w:jc w:val="center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ind w:left="0" w:right="0" w:firstLine="26"/>
        <w:jc w:val="left"/>
        <w:rPr>
          <w:rFonts w:cs="Traditional Arabic"/>
          <w:color w:val="000080"/>
          <w:sz w:val="36"/>
          <w:szCs w:val="36"/>
          <w:lang w:bidi="ar-SY"/>
        </w:rPr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كلي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ز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رسو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ل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ص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ل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ي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س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سس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ثقي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</w:p>
    <w:p>
      <w:pPr>
        <w:pStyle w:val="Normal"/>
        <w:ind w:left="0" w:right="0" w:firstLine="26"/>
        <w:jc w:val="left"/>
        <w:rPr>
          <w:rFonts w:cs="Traditional Arabic"/>
          <w:color w:val="000080"/>
          <w:sz w:val="36"/>
          <w:szCs w:val="36"/>
          <w:lang w:bidi="ar-SY"/>
        </w:rPr>
      </w:pP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((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قرأ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اس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ربك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ذ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خل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خل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نس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قرأ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ربك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كر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ذ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الق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نس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ع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>))</w:t>
      </w:r>
    </w:p>
    <w:p>
      <w:pPr>
        <w:pStyle w:val="Normal"/>
        <w:ind w:left="0" w:right="0" w:firstLine="26"/>
        <w:jc w:val="left"/>
        <w:rPr>
          <w:rFonts w:cs="Traditional Arabic"/>
          <w:b/>
          <w:b/>
          <w:bCs/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ذ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نص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اعد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صلاح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و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صن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نب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ص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ل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ي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س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وا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جتم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ضار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وَّ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جر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اريخ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طق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متلك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نموذج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لحضا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0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قع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عاص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ثم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نفص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ويت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ثقافت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حك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سبق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شاريع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العق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الوط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متلك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شعوب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و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ختل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و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شعو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خر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مك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حا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تفاع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ثقافت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نبه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ؤخر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غز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ثقا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ذ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راف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غز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علام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أصبح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وضو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ح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نقاش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طرح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ذ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وساط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ؤسس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ثقاف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ق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ير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م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شل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رق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ثقا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شعو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تنميت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0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جدل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ثقا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جتم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قيم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مك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نفص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ك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نم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لثقا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نطل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ي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جتم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ذ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طرح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قيم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ث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شع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مك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تفاع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ثقاف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تناف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يم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سمي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ثقا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رب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0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عن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صال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ثقا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هما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ثقا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آخ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عد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اطلا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ي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إفاد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عن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ثقا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دين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المعن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كهنو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ض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يس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ش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لو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شرع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خصص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درس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عاه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ي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عن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ود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إ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صال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هج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قيم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صدر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نم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ثقا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جتم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تجاه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دب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كر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ن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0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  <w:lang w:bidi="ar-SY"/>
        </w:rPr>
        <w:t xml:space="preserve">    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ثقا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يس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ثقا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ستورد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ترجم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لفق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غلق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ثقا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عتم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بدا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ذ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نب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أم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نظ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كون،و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دو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هذ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بدا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أفق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فتوح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ع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ثقافت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غن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ثقاف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الم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أهم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بع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رسخ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جذور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ب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سل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غ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شرق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حكم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خطب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أمثال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شعر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جل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بقر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ك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صو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حيا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رآ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فكير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شاعر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سرح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خيال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نز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قرآ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كري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العرب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أغنا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عان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سام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بيان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رائع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فتح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سب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انتشا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شار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رض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غارب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0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بع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سلط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ك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ب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ق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و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قدم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ن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نطلقو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آفا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ا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ستكشف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بدع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إ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جان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طائ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ستم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فق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أد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فن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قو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ا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0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خلا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ذ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سي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شاق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عرض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ثقا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سه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"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آخرين</w:t>
      </w:r>
      <w:r>
        <w:rPr>
          <w:rFonts w:cs="Traditional Arabic"/>
          <w:color w:val="000080"/>
          <w:sz w:val="36"/>
          <w:szCs w:val="36"/>
          <w:rtl w:val="true"/>
        </w:rPr>
        <w:t>"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ذ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اولو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ساء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إ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لغ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صاء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دريس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جال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حيا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ختل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ث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اولو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دخا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فاهي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زي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ثقا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ث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جاء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ثقا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ولم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تزاح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ثقا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ق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دار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زاح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ثقاف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ختل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شعو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ا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تجعل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دو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لو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ساح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لسل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تجر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سع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كدس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طامع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رباح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خيال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ر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كادح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د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ناضل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رج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رض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right" w:pos="8820" w:leader="none"/>
        </w:tabs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د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غت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قاو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قص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تشوي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قد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مت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حافظ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ويت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تر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َالطامع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إ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إراد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حيا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و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حقَّ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بق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م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تقب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ب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ت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ي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ظفر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Normal"/>
        <w:bidi w:val="0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</w:rPr>
        <w:t xml:space="preserve"> </w:t>
      </w:r>
    </w:p>
    <w:p>
      <w:pPr>
        <w:pStyle w:val="Normal"/>
        <w:bidi w:val="0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</w:r>
      <w:r>
        <w:br w:type="page"/>
      </w:r>
    </w:p>
    <w:p>
      <w:pPr>
        <w:pStyle w:val="Normal"/>
        <w:bidi w:val="0"/>
        <w:jc w:val="center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صراع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دعا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أصال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المعاصرة</w:t>
      </w:r>
    </w:p>
    <w:p>
      <w:pPr>
        <w:pStyle w:val="Normal"/>
        <w:ind w:left="0" w:right="0" w:firstLine="26"/>
        <w:jc w:val="left"/>
        <w:rPr>
          <w:rFonts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</w:r>
    </w:p>
    <w:p>
      <w:pPr>
        <w:pStyle w:val="Normal"/>
        <w:ind w:left="0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ق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شهد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ساح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وتر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شديدة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ثنائي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ديد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ترادف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معن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ح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قلي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تجدي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حافظ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تحدي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جمو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تحر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رجع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تقدم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أ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آخ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داخ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خارج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حل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عالم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قدي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جدي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را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حداثة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ن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صال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معاص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0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جد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ذ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ص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نهض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ـ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توج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آ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ـ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جتم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قل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دع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صريح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لويح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قلي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غر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جمل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تفصي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هد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خروج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ضع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بئيس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عض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فس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ذ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ي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القان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اجتماع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ذ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ذكر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ب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خلد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قاض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أ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غلو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جبو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قلي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غال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ش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0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ت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صعي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ثقا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بدأ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د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ستن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ر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ثقا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غن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اذخ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شغل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آ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ي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وائ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ذ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را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ب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تطلب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ص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ذ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عيش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تمسك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الثقا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توارث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فت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هجر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ثقا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ستورد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؟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خطر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تهددان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أن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مسك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القدي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كتف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اش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خارج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زم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إ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لبس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جدي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رو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اش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خارج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ك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0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ذ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شكل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 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شغل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دي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فكر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باحث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ك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جل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ثقا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يس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ث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كونات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صيغ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جامد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تغ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تاج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شر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نم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يزدا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تساع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جهو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بش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الثقا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ص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عر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بلا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ش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عص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ب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رش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ندلس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يس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ثقا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ص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جاهل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صد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سل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ص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مو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0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ستطي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قد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لترا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يمت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دور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كوين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نفس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اجتماع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نأخذ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قتضي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اجت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يو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قب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ثقا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عاص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نقتبس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ثقاف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آخر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حتاج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ي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ثقافت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تحق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عاصرت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واكب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ثقاف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خر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اسي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يد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لو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تقان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تقن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علو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ستحدث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سنو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خمس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خي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المواءم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ورو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جدي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حفظ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لأم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ويت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يجد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طاقت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نم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تطو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0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ج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إ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ثقا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د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ثقاف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كبر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اريخ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بشر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ه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ؤهل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يو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ستئنا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دور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اضن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قي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خ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عدال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مساوا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محب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سل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نابذ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شو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إنس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صو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ش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جو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عنصر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ظ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ذلك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خلا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صيغ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ركب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تحرك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تطو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تنك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لأمس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غاب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غمض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تطلب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يو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غ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0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كذ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وج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ساح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يار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تفق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هد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ح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خل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يفترق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سلو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صال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المحافظ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وروث،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نبوغ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طا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را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نسان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شترك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؟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</w:p>
    <w:p>
      <w:pPr>
        <w:pStyle w:val="Normal"/>
        <w:ind w:left="0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يا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و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مث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قدي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ورو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ثبات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شموخ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ك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يا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آخ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مث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جدي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واف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ريق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غرائ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0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ري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ج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غلا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فريق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.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قاب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ذ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ريد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جدي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كعب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شمس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قم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ج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جامد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دي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ذ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ريد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وقفو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رك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فلك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س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اريخ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شعار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يس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مك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ب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د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!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ضا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وسط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ه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ت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ا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حم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ر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سي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قدي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تع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جدي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0" w:right="0" w:firstLine="26"/>
        <w:jc w:val="left"/>
        <w:rPr>
          <w:rFonts w:cs="Traditional Arabic"/>
          <w:color w:val="000080"/>
          <w:sz w:val="36"/>
          <w:szCs w:val="36"/>
          <w:lang w:bidi="ar-SY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إن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ثنائ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قبول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ذ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طي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كلم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ق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ف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تحلي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ه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ثنائ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كام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ثنائ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ضا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تقاب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ق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حس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د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ب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عط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دالات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صياغت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قول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: "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مت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غصان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ص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ت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عم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جذور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را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>"</w:t>
      </w:r>
      <w:r>
        <w:rPr>
          <w:rFonts w:cs="Traditional Arabic"/>
          <w:color w:val="00008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6"/>
        <w:jc w:val="left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imes New Roman"/>
          <w:color w:val="000080"/>
          <w:sz w:val="36"/>
          <w:szCs w:val="36"/>
          <w:rtl w:val="true"/>
          <w:lang w:bidi="ar-SY"/>
        </w:rPr>
        <w:t xml:space="preserve"> </w:t>
      </w:r>
      <w:r>
        <w:br w:type="page"/>
      </w:r>
    </w:p>
    <w:p>
      <w:pPr>
        <w:pStyle w:val="Normal"/>
        <w:ind w:left="0" w:right="0" w:firstLine="26"/>
        <w:jc w:val="center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كونات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ثقاف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عربية</w:t>
      </w:r>
    </w:p>
    <w:p>
      <w:pPr>
        <w:pStyle w:val="Normal"/>
        <w:ind w:left="0" w:right="0" w:firstLine="26"/>
        <w:jc w:val="center"/>
        <w:rPr>
          <w:rFonts w:cs="Traditional Arabic"/>
          <w:b/>
          <w:b/>
          <w:bCs/>
          <w:color w:val="FF6600"/>
          <w:sz w:val="16"/>
          <w:szCs w:val="16"/>
        </w:rPr>
      </w:pPr>
      <w:r>
        <w:rPr>
          <w:rFonts w:cs="Traditional Arabic"/>
          <w:b/>
          <w:bCs/>
          <w:color w:val="FF6600"/>
          <w:sz w:val="16"/>
          <w:szCs w:val="16"/>
          <w:rtl w:val="true"/>
        </w:rPr>
      </w:r>
    </w:p>
    <w:p>
      <w:pPr>
        <w:pStyle w:val="Normal"/>
        <w:ind w:left="0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ثقا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تك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كون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رئيسي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: 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لغ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إسل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صرا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عض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سميت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ثقا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سلام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. </w:t>
      </w:r>
    </w:p>
    <w:p>
      <w:pPr>
        <w:pStyle w:val="Normal"/>
        <w:ind w:left="0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لغ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ع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لو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جميع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أدا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فه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تعب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لم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فن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عاد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وسيل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أث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ق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شعو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أدب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نثر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شعر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حكم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أمثال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قصص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أساطير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سائ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وان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أدوات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فن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0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إ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حار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لغ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حار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النتيج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ثقا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ك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ديد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عد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ذ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م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إضعا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فصح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إشاع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ام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إعل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لغ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جنب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لغ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قوم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إلغ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حر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كتاب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إحلا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حر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لاتين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حل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0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د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ك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ثقاف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دين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لأدي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كوين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توجيه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سو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ك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ذ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د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سماوي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ضعي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ضح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ثقاف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شر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غر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اسي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سل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ذ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أثير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مي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شام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ثقا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مت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طري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قائد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يمان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شعائر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عبد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قيم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خلق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أحكام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شريع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آداب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مل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فاهيم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نظر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ت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إن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ع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كون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هم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ثقا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غ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س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ذ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عيش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جتم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س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ه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نضح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فكير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وجدان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علاقات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شع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شع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دع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زعي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سياس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كر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بي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ص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إ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قو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صران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دين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س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طن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0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يأت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سؤا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ـ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شكال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ي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ك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لاق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ين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ب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ذ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واف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جدي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؟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ي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واز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ديم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حديث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؟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ب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راث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صي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عاصر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دخي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؟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لاق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را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قدي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واف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حدي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ـ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صال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معاص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ـ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اق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ضا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تناقض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؟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م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جم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ينه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اق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نو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تكام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ه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مك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جم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ينه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0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سؤا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خط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جوا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اسي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ذ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رحل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سع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مت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تحقي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ذات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ع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كتشف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ذات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غاب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غُيب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زمن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0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ق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جا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ناس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افتراض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ناقض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مر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اختا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ري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را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أصال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عاشو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غرب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ا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زم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0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ختا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آخر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ص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حداث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عاشو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غرب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ه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مك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بق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آخر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تردد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ولئك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هؤل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  <w:r>
        <w:br w:type="page"/>
      </w:r>
    </w:p>
    <w:p>
      <w:pPr>
        <w:pStyle w:val="Normal"/>
        <w:ind w:left="0" w:right="0" w:firstLine="26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تعارض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ثقاف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عربي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المعاصرة</w:t>
      </w:r>
    </w:p>
    <w:p>
      <w:pPr>
        <w:pStyle w:val="Normal"/>
        <w:ind w:left="0" w:right="0" w:firstLine="26"/>
        <w:jc w:val="center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إ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وق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صحيح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ذ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ُتخذ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ع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دراس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تأن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ك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مر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عروض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.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ق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سقط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كث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ذ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خطأ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شنيع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سر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جوا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غ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ذ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سؤا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0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يحك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دكتو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زك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جي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حمو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تاب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جدي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فك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ص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سرع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ج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سؤا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طري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لفك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عاص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ض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ك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ربي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ق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صيل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عاصر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ق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0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بد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لوهل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و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ثم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ناقضاَ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شب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ناقض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حد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أن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ربي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حيح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قتض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ذلك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غوص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را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قدم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ت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د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جال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جدي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ـ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ن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م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يو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غاصو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ذ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غوص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ذ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ب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صر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ذر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َ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و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تنفسون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ـ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أ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ذ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عاصر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صحيح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حتو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ي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غ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ر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ذني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ذ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ص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علوم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آداب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فنون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طرائ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يش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ت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بق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مام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ق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نفق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ستعاد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ش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ثقا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قدم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ع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بد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لوهل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و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عاص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ناقض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شب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ناقض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ذلك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ج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سؤا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ذ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لتمس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طريق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جم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طرف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رك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ّ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ح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كأن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سؤا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طل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جتم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جذو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ار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ه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طرف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ث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ذ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ناقض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ق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؟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ثم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طريق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جم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ينه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ذلك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سؤا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>" .</w:t>
      </w:r>
    </w:p>
    <w:p>
      <w:pPr>
        <w:pStyle w:val="Normal"/>
        <w:ind w:left="0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يقو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دكتو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: "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ق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عرض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لسؤا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ذ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عي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كن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ن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زاء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تعجل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ذ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سارع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جوا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ب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فحصو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يمحصو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يزيلو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تناقض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اصر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بدأ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تعص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شدي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إجاب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قو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م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يا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كر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عاص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ذ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تر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را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تر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عش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عيش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صر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م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حضا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وجه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ظ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س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عا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مني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دئذ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أك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أكل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ن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دَ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جدُ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نلع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لعب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نكت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يسا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يم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كتب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!!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ظ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آنئذ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حضا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حد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تجزأ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قبل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صحاب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ـ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أصحاب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يو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ن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رب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ريك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زا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ـ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رفض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يس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م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خيا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حي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ت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جانب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نترك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جانب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دع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ذلك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داع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إ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عتدا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؛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دأ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تعص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شدي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هذ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جاب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سهل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رب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دافع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خب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إلي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مام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ش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ثقا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رب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ريك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جهل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الترا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جهل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ا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ك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ام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ناس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ـ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ي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ح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ـ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د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جهلو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0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ث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غير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قفت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طو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حرك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قوم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د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دو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لد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ُ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فس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صاح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حضا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وص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عاص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اص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بذ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نبذ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ع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أخذ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ظ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ظ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عاط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داع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طاب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ثقا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رب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خالص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حفظ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سمات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يرد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سا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جرف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يار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ذ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ح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خب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خبا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اريخ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ض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زمان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ب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ذكرا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.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يتاب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دكتو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ول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: "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و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رجوع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ثقافت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دخل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قب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رأس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(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جدي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فك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قاه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دا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شر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ص</w:t>
      </w:r>
      <w:r>
        <w:rPr>
          <w:rFonts w:cs="Traditional Arabic"/>
          <w:color w:val="000080"/>
          <w:sz w:val="36"/>
          <w:szCs w:val="36"/>
          <w:lang w:bidi="ar-SY"/>
        </w:rPr>
        <w:t>12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ـ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lang w:bidi="ar-SY"/>
        </w:rPr>
        <w:t>14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 ) . </w:t>
      </w:r>
    </w:p>
    <w:p>
      <w:pPr>
        <w:pStyle w:val="Normal"/>
        <w:ind w:left="0" w:right="0" w:firstLine="26"/>
        <w:jc w:val="center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26"/>
        <w:jc w:val="center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  <w:lang w:bidi="ar-SY"/>
        </w:rPr>
        <w:t>ماذا</w:t>
      </w:r>
      <w:r>
        <w:rPr>
          <w:b/>
          <w:b/>
          <w:bCs/>
          <w:color w:val="FF66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  <w:lang w:bidi="ar-SY"/>
        </w:rPr>
        <w:t>تعني</w:t>
      </w:r>
      <w:r>
        <w:rPr>
          <w:b/>
          <w:b/>
          <w:bCs/>
          <w:color w:val="FF66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  <w:lang w:bidi="ar-SY"/>
        </w:rPr>
        <w:t>ا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لأ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  <w:lang w:bidi="ar-SY"/>
        </w:rPr>
        <w:t>صالة</w:t>
      </w:r>
      <w:r>
        <w:rPr>
          <w:b/>
          <w:b/>
          <w:bCs/>
          <w:color w:val="FF66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  <w:lang w:bidi="ar-SY"/>
        </w:rPr>
        <w:t>؟</w:t>
      </w:r>
    </w:p>
    <w:p>
      <w:pPr>
        <w:pStyle w:val="Normal"/>
        <w:ind w:left="0" w:right="0" w:firstLine="26"/>
        <w:jc w:val="center"/>
        <w:rPr>
          <w:rFonts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</w:r>
    </w:p>
    <w:p>
      <w:pPr>
        <w:pStyle w:val="Normal"/>
        <w:ind w:left="0" w:right="0" w:firstLine="26"/>
        <w:jc w:val="left"/>
        <w:rPr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صا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قتض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ل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386" w:right="0" w:firstLine="26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ضرو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عر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ف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ثقافت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ثقاف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صادر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صل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ل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ثق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بأدوات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ناهج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خاص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numPr>
          <w:ilvl w:val="0"/>
          <w:numId w:val="1"/>
        </w:numPr>
        <w:ind w:left="386" w:right="0" w:firstLine="26"/>
        <w:jc w:val="left"/>
        <w:rPr>
          <w:rFonts w:cs="Traditional Arabic"/>
          <w:color w:val="000080"/>
          <w:sz w:val="36"/>
          <w:szCs w:val="36"/>
          <w:lang w:bidi="ar-SY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اعتزاز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الانتم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سلام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شع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ثق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س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ذ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نتم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ثقا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مسلم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ض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جس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ذ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م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تحر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قد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نقص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عان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عض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ناس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جا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غرب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عتز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لغت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غ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رآ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علو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يعم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ك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غ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حيا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غ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غ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ثقا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ق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ان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غ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و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ا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ل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عد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ر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جوز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عجز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يو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ام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الأمس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numPr>
          <w:ilvl w:val="0"/>
          <w:numId w:val="1"/>
        </w:numPr>
        <w:ind w:left="386" w:right="0" w:firstLine="26"/>
        <w:jc w:val="left"/>
        <w:rPr>
          <w:rFonts w:cs="Traditional Arabic"/>
          <w:color w:val="000080"/>
          <w:sz w:val="36"/>
          <w:szCs w:val="36"/>
          <w:lang w:bidi="ar-SY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ود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صو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صول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جذور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قد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فكر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أخلاق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نسع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حوي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عتزاز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نظر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عاط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سلوك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مل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.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اعتزاز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صبح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ظاه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رضي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َ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ذ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ظ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جر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ل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رد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شعار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رف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صيح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تعا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سر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مجا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تعظي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جدا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numPr>
          <w:ilvl w:val="0"/>
          <w:numId w:val="1"/>
        </w:numPr>
        <w:ind w:left="386" w:right="0" w:firstLine="26"/>
        <w:jc w:val="left"/>
        <w:rPr>
          <w:rFonts w:cs="Traditional Arabic"/>
          <w:color w:val="000080"/>
          <w:sz w:val="36"/>
          <w:szCs w:val="36"/>
          <w:lang w:bidi="ar-SY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انتفا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واع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تراث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غوص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ضن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زاخ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ستخراج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آلئ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جواهر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.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تصو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ريق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حضا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ثقا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هم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راث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تاريخ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دب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ثقا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تبدأ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صف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سو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د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غير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26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را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حتو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ح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باط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صوا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خطأ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سم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غ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.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را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رواي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رفض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ق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منط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في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سرائ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ي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شاع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نتشر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.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ذلك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ثل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ل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فلاس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كبا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ناص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ربع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را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هو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نا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م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فلاك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شك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ك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ركز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رض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غ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ذلك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طلت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و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ص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وثبات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هائل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26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را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شي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ثب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خطؤ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ك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ثب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جدوا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ب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حاج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ي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ائم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ان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ب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ث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باح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كل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تفلس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ب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خاط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ناس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لس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ص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بعض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باحث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مس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غ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ذ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وضو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بعض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جاوز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طل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ينبغ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ض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ل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آخ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عب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صر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يواج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يارات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يح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شكلات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26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صو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طح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نتوء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فك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تصو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ـ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الحلو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اتحا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ـ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ناقض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صف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وحي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سلام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خر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سلوك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عم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ـ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المبالغ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زه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توك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ـ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نا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سط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خل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سلام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26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ت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د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شع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شي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جاوز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د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خل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عر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ذو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الغز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الذكو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حكاي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هابط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26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س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ذ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ضف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قدس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صم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ض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خصوم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ذ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نأ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جانب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ورو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ش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أن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دي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ك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بد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َ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خ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انتق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سي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جا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رب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تثقي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جا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دعو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توجي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جا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حك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تشري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26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26"/>
        <w:jc w:val="center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  <w:lang w:bidi="ar-SY"/>
        </w:rPr>
        <w:t>قراءة</w:t>
      </w:r>
      <w:r>
        <w:rPr>
          <w:b/>
          <w:b/>
          <w:bCs/>
          <w:color w:val="FF66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  <w:lang w:bidi="ar-SY"/>
        </w:rPr>
        <w:t>مستبصرة</w:t>
      </w:r>
      <w:r>
        <w:rPr>
          <w:b/>
          <w:b/>
          <w:bCs/>
          <w:color w:val="FF66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  <w:lang w:bidi="ar-SY"/>
        </w:rPr>
        <w:t>للتراث</w:t>
      </w:r>
      <w:r>
        <w:rPr>
          <w:b/>
          <w:b/>
          <w:bCs/>
          <w:color w:val="FF6600"/>
          <w:sz w:val="40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ind w:left="26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يج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تحق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راء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ستبص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لترا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ف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عاي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ضبوط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س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هض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م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تأخذ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يد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ح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صراط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ستقي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.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مثل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قرأ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شع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نأخذ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روائ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صو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بدائ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عب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نفس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طبيع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حيا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نقتبس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غوال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حك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نترك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ديح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سر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هج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قذ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عصب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قبل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مج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كشو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شك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تح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26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قرأ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ج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سل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غزال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ه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راث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رح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رب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خلا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نترك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ضمن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تب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غل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صوف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عار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ثب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ص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طلان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ستن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ي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حادي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واه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موضوع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سن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26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قرأ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فس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نحذ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سرائ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ي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وا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فاسد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>.</w:t>
      </w:r>
    </w:p>
    <w:p>
      <w:pPr>
        <w:pStyle w:val="Normal"/>
        <w:ind w:left="26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نقرأ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حدي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نحذ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وضوع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واه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>.</w:t>
      </w:r>
    </w:p>
    <w:p>
      <w:pPr>
        <w:pStyle w:val="Normal"/>
        <w:ind w:left="26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نقرأ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صو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نحذ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شطح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طرف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>.</w:t>
      </w:r>
    </w:p>
    <w:p>
      <w:pPr>
        <w:pStyle w:val="Normal"/>
        <w:ind w:left="26" w:right="0" w:firstLine="26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نقرأ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كل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نحذ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جدلي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سفسط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Normal"/>
        <w:ind w:left="26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نقرأ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فق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نحذ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شكلي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تعصب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26" w:right="0" w:firstLine="26"/>
        <w:jc w:val="center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  <w:r>
        <w:br w:type="page"/>
      </w:r>
    </w:p>
    <w:p>
      <w:pPr>
        <w:pStyle w:val="Normal"/>
        <w:ind w:left="26" w:right="0" w:firstLine="26"/>
        <w:jc w:val="center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  <w:lang w:bidi="ar-SY"/>
        </w:rPr>
        <w:t>قراءات</w:t>
      </w:r>
      <w:r>
        <w:rPr>
          <w:b/>
          <w:b/>
          <w:bCs/>
          <w:color w:val="FF66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  <w:lang w:bidi="ar-SY"/>
        </w:rPr>
        <w:t>متحيزة</w:t>
      </w:r>
      <w:r>
        <w:rPr>
          <w:b/>
          <w:b/>
          <w:bCs/>
          <w:color w:val="FF66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  <w:lang w:bidi="ar-SY"/>
        </w:rPr>
        <w:t>أو</w:t>
      </w:r>
      <w:r>
        <w:rPr>
          <w:b/>
          <w:b/>
          <w:bCs/>
          <w:color w:val="FF66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  <w:lang w:bidi="ar-SY"/>
        </w:rPr>
        <w:t>موج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  <w:lang w:bidi="ar-SY"/>
        </w:rPr>
        <w:t>هة</w:t>
      </w:r>
      <w:r>
        <w:rPr>
          <w:b/>
          <w:b/>
          <w:bCs/>
          <w:color w:val="FF66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  <w:lang w:bidi="ar-SY"/>
        </w:rPr>
        <w:t>للتراث</w:t>
      </w:r>
    </w:p>
    <w:p>
      <w:pPr>
        <w:pStyle w:val="Normal"/>
        <w:ind w:left="26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نحا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ض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راء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تحيز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بعض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دارس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د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عض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بعض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اتجاه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شخصي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د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عض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أخذ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را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تد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تحذ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تبق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ف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وائ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يول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خاص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26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نحاز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درس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فلسف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اسي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درس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شائ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>"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جعل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ب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م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وفي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فلس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د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كن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عتبر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فلس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صل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د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بع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ذ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عارض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ول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َ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د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يتف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فلس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26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ن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نحاز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درس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اعتزال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>"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يعد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ُ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عتزل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فكر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حرا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سل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حدي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ؤل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عتزل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و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جماع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قلان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حض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ذع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صوص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د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خض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ك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شر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ه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صو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غ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صحيح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سي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جا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فق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أحك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مل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ثير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بعو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ذه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حن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26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ن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نحاز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شخصي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عرو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د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غير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ث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ب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رش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ب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ز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ب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رب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ب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خلد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كلام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ؤل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ثال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صور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صو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قلاني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خلص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ذ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رفض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نصوص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ذ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خالف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قررات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قل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26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هذ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راء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تحيز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ه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ؤ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عل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كتب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د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وضوح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ـ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ك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سلم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ـ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ملك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حكم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نصوص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قولو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سمع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أطع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26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اب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رش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ب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خلد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لاه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اض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شرع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فقي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لك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ب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رش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صاح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دا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جته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نها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قتص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فق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قار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ذ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تجس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حتر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صاد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أدل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شرع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ل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كتا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سن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إجما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قياس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26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ب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ز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ب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رب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ه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قي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ظاهر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أخذ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ظواه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نصوص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حرفيت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جا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فق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ستنباط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حك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ب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رب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عتراض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جم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صوف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فلس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26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ك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ؤل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صري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ستنطق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لك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قو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كبي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ـ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ختلا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هتمامات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تخصص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ـ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حب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نط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طق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الفع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ريدون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ترجم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بر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كر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ذات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فكر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خاص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26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ير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دكتو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هم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جدع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ظر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را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م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دا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شرو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ص</w:t>
      </w:r>
      <w:r>
        <w:rPr>
          <w:rFonts w:cs="Traditional Arabic"/>
          <w:color w:val="000080"/>
          <w:sz w:val="36"/>
          <w:szCs w:val="36"/>
          <w:lang w:bidi="ar-SY"/>
        </w:rPr>
        <w:t>26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 )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ؤل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ستلهم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را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اض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برر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واق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حاض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ير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مل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>"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استله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ذ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يس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مل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سويغ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قي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حاض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سقاط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غط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راث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ي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ذ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حد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ملي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حاض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ذ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فرض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يم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يلز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26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ث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ؤل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دع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اد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راء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را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ف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اهج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عاص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رتضا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صحاب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بع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لمدارس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نتم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ي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26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هذ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وج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شائ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ثقف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ذ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رسو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خب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مناهج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لو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نسان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حديث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بالفلسف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غرب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عاص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ك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ح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ؤل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قرأ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را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فق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منهج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حد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يفسر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يوجه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بع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إطار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رجع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هذ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قرؤ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راء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قلان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ث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راء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سان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ثال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راء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د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راب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راء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راجمات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قراء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خر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عرف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وظيف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بنيو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خ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صنيف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حاو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دلج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را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توظيف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خدم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كا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درس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عين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توجيه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وجي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بْلي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ضح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ه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يس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راء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لف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لفع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تأث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لتثو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عض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26" w:right="0" w:firstLine="26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قو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دكتو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جدع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ذ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دلج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ك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عن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ها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حلي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شيئ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حداًَ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حاض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اجز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ـ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كانات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قدرات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كامن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صريح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ـ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ح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دا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غي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نشو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را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ذ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ش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ناس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ي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ذ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ملك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قو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سحر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غي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ذلك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ـ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طبيع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حا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ـ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ع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وجي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راءت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وجه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خد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هدا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نصوب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ص</w:t>
      </w:r>
      <w:r>
        <w:rPr>
          <w:rFonts w:cs="Traditional Arabic"/>
          <w:color w:val="000080"/>
          <w:sz w:val="36"/>
          <w:szCs w:val="36"/>
          <w:lang w:bidi="ar-SY"/>
        </w:rPr>
        <w:t>28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ابعد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>).</w:t>
      </w:r>
      <w:r>
        <w:br w:type="page"/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center"/>
        <w:rPr>
          <w:rFonts w:cs="Traditional Arabic"/>
          <w:b/>
          <w:b/>
          <w:bCs/>
          <w:color w:val="FF6600"/>
          <w:sz w:val="44"/>
          <w:szCs w:val="44"/>
        </w:rPr>
      </w:pP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  <w:lang w:bidi="ar-SY"/>
        </w:rPr>
        <w:t>ماذا</w:t>
      </w:r>
      <w:r>
        <w:rPr>
          <w:b/>
          <w:b/>
          <w:bCs/>
          <w:color w:val="FF6600"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  <w:lang w:bidi="ar-SY"/>
        </w:rPr>
        <w:t>تعني</w:t>
      </w:r>
      <w:r>
        <w:rPr>
          <w:b/>
          <w:b/>
          <w:bCs/>
          <w:color w:val="FF6600"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  <w:lang w:bidi="ar-SY"/>
        </w:rPr>
        <w:t>المعاصرة</w:t>
      </w:r>
      <w:r>
        <w:rPr>
          <w:b/>
          <w:b/>
          <w:bCs/>
          <w:color w:val="FF6600"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  <w:lang w:bidi="ar-SY"/>
        </w:rPr>
        <w:t>؟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center"/>
        <w:rPr>
          <w:rFonts w:cs="Traditional Arabic"/>
          <w:b/>
          <w:b/>
          <w:bCs/>
          <w:color w:val="FF6600"/>
          <w:sz w:val="44"/>
          <w:szCs w:val="44"/>
        </w:rPr>
      </w:pPr>
      <w:r>
        <w:rPr>
          <w:rFonts w:cs="Traditional Arabic"/>
          <w:b/>
          <w:bCs/>
          <w:color w:val="FF6600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عاص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عن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عيش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نس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صر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زمان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ل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حي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فك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فكر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يعم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عمل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عايش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حي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مو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حاض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اض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يقتض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ل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b/>
          <w:b/>
          <w:bCs/>
          <w:color w:val="0000FF"/>
          <w:sz w:val="36"/>
          <w:szCs w:val="36"/>
          <w:lang w:bidi="ar-SY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ضرور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معرف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العص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SY"/>
        </w:rPr>
        <w:t xml:space="preserve">: 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عر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ص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ذ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عيش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عر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دقيق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صادق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جه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العص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ؤد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واق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خيم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هذ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دف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فكر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قو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شكل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يس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جهل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الإسل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شكل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جهل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العص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!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جه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العص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سم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شترك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دعا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صال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دعا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عاص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دعا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صال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عيش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اض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حد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يسك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صومع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را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ق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غل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ي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اب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كا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ر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سم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حس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ُ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شيئ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ول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ي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يت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عيش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صو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أل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ازدها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ثير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عيش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صو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خل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تراج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ه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فك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عقول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يتحد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لغت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يحي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شكلات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يجي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سئلت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ه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عايش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مو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ث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عايش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حي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بتلي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ثقا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فر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آبائي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ذ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فر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واجه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واق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ض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آبائ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أجداد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: (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جد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آباء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آثار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هتد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)) 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إذ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سألت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مشكل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عاص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ستنجدو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آبائ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ك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حلو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ت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ا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جما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د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فغان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ق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ضحو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ال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ل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ل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ونو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ن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آد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الو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آباؤ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ذ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كذ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طلو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ـ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ذ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ـ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عيش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نس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قو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اضر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طلق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ستقبل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ك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حس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يْش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اضر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زمان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>(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صره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نبغ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عرف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ت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تعام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ع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صي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كلم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لس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وارد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آ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: ((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رسل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رسو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لس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وم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يب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>))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ف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لغ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يف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طبيع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ص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عر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واق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م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عر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ص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واق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حل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وطن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إقليم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>)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إسلام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عالم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هذ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عر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زم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ك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ري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قوي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ذ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واق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صدا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ك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علي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حاول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غيير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ت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عر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واق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ي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قيق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معر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ناص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عل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موجه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مؤث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كوين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تلوين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سو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كان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اص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د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عنو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شر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غ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شر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ن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اص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جغراف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تاريخ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جتماع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قتصاد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سياس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فكر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روح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تفس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واق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تفس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اريخ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تأث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اتجا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فس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نتمائ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قد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فكر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/>
      </w:pPr>
      <w:r>
        <w:rPr>
          <w:rFonts w:cs="Times New Roman"/>
          <w:color w:val="000080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يج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حذ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نظر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جزئ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محل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آن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سطح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تلفيق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تسوي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غ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علي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حذ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اتجا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رائ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لواق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حاول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حسين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راز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صورت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سالم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ي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زه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قص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غض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ّ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طر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يو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كامن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ان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نخ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يان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ته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نق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ذ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يو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آف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شوش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بالغ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تطر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نحذ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ذلك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اتجا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شاؤم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ذ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نظ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واق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منظا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سو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جرد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سن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يلح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قيص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ر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ظلم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تراكم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وروث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هو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خل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فد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ه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استعما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جماه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ُضلَّل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طا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جموع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صفا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!!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رج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غي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ؤم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صلاح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ه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سرا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حسب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ظمآ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ث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ذ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اتجا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آمر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ذ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ر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ر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د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ـ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صغ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ـ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اد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جنب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قو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خف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حرك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ر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ستا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.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نح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نك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آم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كي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ك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ضخي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ذلك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حي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جعل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جار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رقع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شطرنج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فت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ُ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ضد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ي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ئس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وج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جاب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إراد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غي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يريح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أ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شع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د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ضحاي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و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ل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َ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م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غ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استسل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لواق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.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اح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خر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جعل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ذ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عو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فس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اللائم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حاو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صلاح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س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تدارك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ق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و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ْ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علي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خطائ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شج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آم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خارج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رد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َ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إ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خل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داخل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خل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فس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ب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ش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: (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ل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غ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قو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ت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غيرو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أنفس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)) . 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قري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ذلك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اتجا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نصل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فس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واق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معن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د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ري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تحم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سؤول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ذ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واق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سو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نحرا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ك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ح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ك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ري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ر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حم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زر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غير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ذن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بع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ي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ك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شك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فسا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ك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سؤو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سا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حا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؟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خل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؟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جمهو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ب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ناس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حمل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سؤول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لم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علم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حمل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سؤول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حك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حك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حملون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ضغوط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خارج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ضرور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داخل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ح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جمي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سؤول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س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ل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طاق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سلط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جماه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علم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مفكر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مرب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حك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: ((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لك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را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كلك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سؤو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رعيت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)) . (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تف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ي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دي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ب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م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صحيح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جام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صغ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رق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lang w:bidi="ar-SY"/>
        </w:rPr>
        <w:t>4569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>) .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فسير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خاطئ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لواق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فس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سوي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غ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برير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ذ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حاو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ض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واق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جعل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قبول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شروع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ح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سو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سبي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ذ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دليس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تلبيس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ظها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واق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غ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قيقت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باس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زي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غ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زي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ري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عر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ق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صر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عالم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مو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واق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ت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خصوص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د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حري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زيي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هوي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هو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دح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ذ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ستخدم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سالي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لم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وضوع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كش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رص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تحلي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ذ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ساعد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شخيص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د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وص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دو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داء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عرفون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مام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نح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كشوف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ت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نخا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ه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رف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ح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داء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؟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ذ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عر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فس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رف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غير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كي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عرف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؟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رف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فس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ثل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رف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خصوم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؟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center"/>
        <w:rPr>
          <w:rFonts w:cs="Traditional Arabic"/>
          <w:color w:val="FF6600"/>
          <w:sz w:val="44"/>
          <w:szCs w:val="44"/>
        </w:rPr>
      </w:pPr>
      <w:r>
        <w:rPr>
          <w:rFonts w:cs="Traditional Arabic"/>
          <w:color w:val="FF6600"/>
          <w:sz w:val="44"/>
          <w:sz w:val="44"/>
          <w:szCs w:val="44"/>
          <w:rtl w:val="true"/>
          <w:lang w:bidi="ar-SY"/>
        </w:rPr>
        <w:t>عصرنا</w:t>
      </w:r>
      <w:r>
        <w:rPr>
          <w:color w:val="FF6600"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  <w:lang w:bidi="ar-SY"/>
        </w:rPr>
        <w:t>بين</w:t>
      </w:r>
      <w:r>
        <w:rPr>
          <w:color w:val="FF6600"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  <w:lang w:bidi="ar-SY"/>
        </w:rPr>
        <w:t>ا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لإ</w:t>
      </w:r>
      <w:r>
        <w:rPr>
          <w:rFonts w:cs="Traditional Arabic"/>
          <w:color w:val="FF6600"/>
          <w:sz w:val="44"/>
          <w:sz w:val="44"/>
          <w:szCs w:val="44"/>
          <w:rtl w:val="true"/>
          <w:lang w:bidi="ar-SY"/>
        </w:rPr>
        <w:t>يجابيات</w:t>
      </w:r>
      <w:r>
        <w:rPr>
          <w:color w:val="FF6600"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  <w:lang w:bidi="ar-SY"/>
        </w:rPr>
        <w:t>والسل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ب</w:t>
      </w:r>
      <w:r>
        <w:rPr>
          <w:rFonts w:cs="Traditional Arabic"/>
          <w:color w:val="FF6600"/>
          <w:sz w:val="44"/>
          <w:sz w:val="44"/>
          <w:szCs w:val="44"/>
          <w:rtl w:val="true"/>
          <w:lang w:bidi="ar-SY"/>
        </w:rPr>
        <w:t>يات</w:t>
      </w:r>
      <w:r>
        <w:rPr>
          <w:color w:val="FF6600"/>
          <w:sz w:val="44"/>
          <w:sz w:val="44"/>
          <w:szCs w:val="44"/>
          <w:rtl w:val="true"/>
          <w:lang w:bidi="ar-SY"/>
        </w:rPr>
        <w:t xml:space="preserve"> 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  <w:u w:val="single"/>
        </w:rPr>
      </w:pPr>
      <w:r>
        <w:rPr>
          <w:rFonts w:cs="Traditional Arabic"/>
          <w:color w:val="000080"/>
          <w:sz w:val="36"/>
          <w:sz w:val="36"/>
          <w:szCs w:val="36"/>
          <w:u w:val="single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u w:val="single"/>
          <w:rtl w:val="true"/>
          <w:lang w:bidi="ar-SY"/>
        </w:rPr>
        <w:t>نه</w:t>
      </w:r>
      <w:r>
        <w:rPr>
          <w:color w:val="000080"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u w:val="single"/>
          <w:rtl w:val="true"/>
          <w:lang w:bidi="ar-SY"/>
        </w:rPr>
        <w:t>عصر</w:t>
      </w:r>
      <w:r>
        <w:rPr>
          <w:color w:val="000080"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u w:val="single"/>
          <w:rtl w:val="true"/>
          <w:lang w:bidi="ar-SY"/>
        </w:rPr>
        <w:t>ا</w:t>
      </w:r>
      <w:r>
        <w:rPr>
          <w:rFonts w:cs="Traditional Arabic"/>
          <w:color w:val="000080"/>
          <w:sz w:val="36"/>
          <w:sz w:val="36"/>
          <w:szCs w:val="36"/>
          <w:u w:val="single"/>
          <w:rtl w:val="true"/>
        </w:rPr>
        <w:t>لإ</w:t>
      </w:r>
      <w:r>
        <w:rPr>
          <w:rFonts w:cs="Traditional Arabic"/>
          <w:color w:val="000080"/>
          <w:sz w:val="36"/>
          <w:sz w:val="36"/>
          <w:szCs w:val="36"/>
          <w:u w:val="single"/>
          <w:rtl w:val="true"/>
          <w:lang w:bidi="ar-SY"/>
        </w:rPr>
        <w:t>يجابيات</w:t>
      </w:r>
      <w:r>
        <w:rPr>
          <w:color w:val="000080"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u w:val="single"/>
          <w:rtl w:val="true"/>
          <w:lang w:bidi="ar-SY"/>
        </w:rPr>
        <w:t>: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ص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تكن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وجي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ص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حر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حقو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س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ست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شعو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ص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سرع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قو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تغير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سريع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تطور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هائل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ص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اتحا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تكتل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كبي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ص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خطيط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تنظي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ارتجال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فوض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تواك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ص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قتح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ستقب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عد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اكتف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الحاض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ضل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انكف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اض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  <w:u w:val="single"/>
        </w:rPr>
      </w:pPr>
      <w:r>
        <w:rPr>
          <w:rFonts w:cs="Traditional Arabic"/>
          <w:color w:val="000080"/>
          <w:sz w:val="36"/>
          <w:sz w:val="36"/>
          <w:szCs w:val="36"/>
          <w:u w:val="single"/>
          <w:rtl w:val="true"/>
          <w:lang w:bidi="ar-SY"/>
        </w:rPr>
        <w:t>وهو</w:t>
      </w:r>
      <w:r>
        <w:rPr>
          <w:color w:val="000080"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u w:val="single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u w:val="single"/>
          <w:rtl w:val="true"/>
          <w:lang w:bidi="ar-SY"/>
        </w:rPr>
        <w:t>يضاً</w:t>
      </w:r>
      <w:r>
        <w:rPr>
          <w:color w:val="000080"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u w:val="single"/>
          <w:rtl w:val="true"/>
          <w:lang w:bidi="ar-SY"/>
        </w:rPr>
        <w:t>عصر</w:t>
      </w:r>
      <w:r>
        <w:rPr>
          <w:color w:val="000080"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u w:val="single"/>
          <w:rtl w:val="true"/>
          <w:lang w:bidi="ar-SY"/>
        </w:rPr>
        <w:t>السلبيات</w:t>
      </w:r>
      <w:r>
        <w:rPr>
          <w:color w:val="000080"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u w:val="single"/>
          <w:rtl w:val="true"/>
          <w:lang w:bidi="ar-SY"/>
        </w:rPr>
        <w:t>: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ص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غلب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اد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نفع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ص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دلي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س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ش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ا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شهوات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ص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لو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ك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ظاهر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ص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وسائ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آل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قاص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غاي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ص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قل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راض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نفس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تمزق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اجتماع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ناس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سم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يا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ص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هر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اض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خوف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د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واجه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ن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ندمج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ذوب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خ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وسط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ستعم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رادت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ختيار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ذ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ؤثر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نأخذ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نفع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ند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ضر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u w:val="single"/>
          <w:rtl w:val="true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ج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نتب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قط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ص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يس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غر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حد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هي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مسيط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هناك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ا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سلام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عا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شر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قص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ديانات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فلسفات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يرد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ث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جا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ثقا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دعو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شبو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ستيرا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ثقا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غرب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ك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اصر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دعوي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الم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ذ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ثقا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ثقا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تجزأ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الم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ثقا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ه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شبه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خاطئ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خلط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ثقا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الع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ون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ثقا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خاص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ك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و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ك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جماع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ح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ثقاف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تنوع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تعدد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دعو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ثقاف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تجزأ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ه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رفوض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اريخي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واقعي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>.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ق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خذ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م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ثير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د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لو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معار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كن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أخذو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ثقافت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بقو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حافظ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غت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عقيدت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عادات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راف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.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ص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حدي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ق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خذ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ياباني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غربي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مناهج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أخذو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قائد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شعائر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تقاليد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</w:rPr>
        <w:t>2</w:t>
      </w: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  <w:t>-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ال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والتكن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لوجي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SY"/>
        </w:rPr>
        <w:t>: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صالت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منع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خذ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ذ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اقتباس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انتفا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وج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ي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ذلك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يج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كن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وجي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شتر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شر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تلك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شتر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طو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جتم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ه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ساع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استهلاك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نتاج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تقلي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اتبا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كن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وجي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ج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نب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د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تفاع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قع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حمل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ح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ظن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َ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َ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ظ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ملك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يو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جهز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عد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جعل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صري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</w:rPr>
        <w:t>3</w:t>
      </w: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  <w:t xml:space="preserve"> -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النظر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المستقبل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SY"/>
        </w:rPr>
        <w:t xml:space="preserve">: 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طبيع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عاص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ستس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لحاض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تطل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دائم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ستقب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نظ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ستقب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قو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كهان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تنجي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ك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إحص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تخطيط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دراس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رص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بن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نتائج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قدم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ج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دراس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ستقب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زدهر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فت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خي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زدهار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بير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والناس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بي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الماضي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والمستقبل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ثلاثة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نواع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" w:leader="none"/>
        </w:tabs>
        <w:ind w:left="26" w:right="0" w:firstLine="298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SY"/>
        </w:rPr>
        <w:t>الماض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SY"/>
        </w:rPr>
        <w:t>يو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SY"/>
        </w:rPr>
        <w:t>: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شد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د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دائم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ور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نظر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م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د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.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سمات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ضف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ون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قداس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را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ه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رأي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ل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مك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ترك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شيئ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.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يسرف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رد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ّ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جدي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دي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را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ق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ذلك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ره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: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الط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حدي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أخوذ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راز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ب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سي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ع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اجتما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عاص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وج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ب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خلد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لساني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عاص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سيبوي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...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ه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جر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َ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عتبر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ز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شرا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بل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تعلق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الصو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شك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الروح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جوه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  <w:lang w:bidi="ar-SY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SY"/>
        </w:rPr>
        <w:t>المغرقو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SY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SY"/>
        </w:rPr>
        <w:t>المستقبلي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SY"/>
        </w:rPr>
        <w:t>: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نظر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دائم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م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لتفت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ور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أ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نس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تطو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دائم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س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ث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صف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فكر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: "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أن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ريد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لغو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اض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ز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>(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مس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لغ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فع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اض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كل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يحذفو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ور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جه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ذاك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نسان</w:t>
      </w:r>
      <w:r>
        <w:rPr>
          <w:rFonts w:cs="Traditional Arabic"/>
          <w:color w:val="000080"/>
          <w:sz w:val="36"/>
          <w:szCs w:val="36"/>
          <w:rtl w:val="true"/>
        </w:rPr>
        <w:t>"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 .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را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د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ت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ماض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غيض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سل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تخلف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تاريخ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م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ظلم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عض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و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عض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سكت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سن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راث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ي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ض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خم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ت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نحراف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SY"/>
        </w:rPr>
        <w:t>دعا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SY"/>
        </w:rPr>
        <w:t>الوسطي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SY"/>
        </w:rPr>
        <w:t>: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ذ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سلمو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راط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ول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تفريط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آخر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علم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طو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تغ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يس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دائم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حس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أمث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.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رحب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التطو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ذ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رتق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ض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ينكرون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إذ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تج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ح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هبوط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انحدا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يا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وسط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ذ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غف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ستقب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نس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اض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lang w:bidi="ar-SY"/>
        </w:rPr>
        <w:t>4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العنا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بحقو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ا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إ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نسا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SY"/>
        </w:rPr>
        <w:t xml:space="preserve">: 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صو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ث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باحث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قو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نس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ب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غرب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ك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ب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م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سابق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حقيق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ذ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ظ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بت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اص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م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ب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رف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قو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نس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طري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ث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سل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مصدري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قرآ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سن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ي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بادئ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عتر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لبش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حقوق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امل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غ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قوص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ت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عترف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حقو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حيو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.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ق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شم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سل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قو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نس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شخص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ذات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فكر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سياس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قانون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اجتماع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اقتصاد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ساوا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حري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ام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تنوع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ق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شم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سل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قو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بش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واعه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جا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نس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طفا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شم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سلم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غ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سلم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داخ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دول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سلام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خارج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ض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سل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ج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م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المعرو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نه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نك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ذ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عن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قا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ح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قاوم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بغ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جعل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رض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فر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جماع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دول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ق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شر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سل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جها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ح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قو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نس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ن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ستضعاف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بغ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ذات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حقوق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: ((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الك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قاتل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سبي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ل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مستضعف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رجا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نس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ولد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>)) .</w:t>
      </w:r>
    </w:p>
    <w:p>
      <w:pPr>
        <w:pStyle w:val="Normal"/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قب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خت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حث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ري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ؤ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عض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نتائج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ضرور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ذ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رحل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حرج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م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ت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4" w:leader="none"/>
        </w:tabs>
        <w:ind w:left="26" w:right="0" w:firstLine="298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ضرو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واص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حوا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خلص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طرف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صال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معاص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تصح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فاهي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زال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شبه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تقري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ق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َ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حاول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وسي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ساح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تفق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ي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تأكي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عا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مناقش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جاد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ّ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ختل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عم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ضييق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اجتها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وصو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صوا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صحيح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صح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عم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القاعد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ذ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َ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بية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>:(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عم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تفق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ي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ي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ذ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عض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عض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ختلف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  <w:lang w:bidi="ar-SY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أكي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رام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نس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ق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ج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ثي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فكر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غر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نق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ني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حضا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غرب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أعل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شأ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اد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هبط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قيم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نس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علي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ؤك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ذلك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نتبنا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نجع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ثقافت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نسان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قع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ي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رض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جتمعات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نمك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يات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قل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وجدان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ت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ؤد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دور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طلو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بن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إعل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  <w:lang w:bidi="ar-SY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ناقض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ثقافت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وب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إسل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ذ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رف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روب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كان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عاد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لإسل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حرف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سلا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ك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عاد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ل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روب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4" w:leader="none"/>
        </w:tabs>
        <w:ind w:left="26" w:right="0" w:firstLine="298"/>
        <w:jc w:val="left"/>
        <w:rPr>
          <w:rFonts w:cs="Traditional Arabic"/>
          <w:color w:val="000080"/>
          <w:sz w:val="36"/>
          <w:szCs w:val="36"/>
          <w:lang w:bidi="ar-SY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صرا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ثقافت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د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إيم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ق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نق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.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ق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ساس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نق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نق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ُشي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العق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يحتك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ي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عارض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صحيح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نقو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صريح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عقو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ذ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ج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عل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شأ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إيم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ت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دخ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م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ص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جناح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راسخ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4" w:leader="none"/>
        </w:tabs>
        <w:ind w:left="26" w:right="0" w:firstLine="298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عارض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صال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حق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معاص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حق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ذ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هم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حد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نه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قيقت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ذ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ستطي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كو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عاصر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ستويا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عاص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بق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ذلك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صل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ت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نخا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تعارض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صال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معاص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ذ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همت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صال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ا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باس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اختيار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سج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ماض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معاص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ه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دورا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رح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غر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ذ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ج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رفض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تجاه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تطرفي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اتجا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و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ذ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نته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ا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أ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صال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جمود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تحج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اتجا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ثان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ذ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نح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المعاص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ح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فناء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غر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ت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ّ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ا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سنن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شبرا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شب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ذراعاً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ذراع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حت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دخلو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جحر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ضب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دخلو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كتف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أخذ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عل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تكن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وجي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حسن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إدار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لتنظيم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اقتباس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ك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تنهض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حيا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هو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يصر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ُ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لى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نق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نموذج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غربي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لين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بكل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عناصر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قومات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لاسيما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جذور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فلسف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فاهيم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فكر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جالات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أدب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،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تقاليد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اجتماع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قوانين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تشريع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ومؤثراته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Y"/>
        </w:rPr>
        <w:t>الثقافية</w:t>
      </w:r>
      <w:r>
        <w:rPr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  <w:lang w:bidi="ar-SY"/>
        </w:rPr>
      </w:pPr>
      <w:r>
        <w:rPr>
          <w:rFonts w:cs="Traditional Arabic"/>
          <w:color w:val="000080"/>
          <w:sz w:val="36"/>
          <w:szCs w:val="36"/>
          <w:rtl w:val="true"/>
          <w:lang w:bidi="ar-SY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86"/>
        </w:tabs>
        <w:ind w:left="386" w:hanging="360"/>
      </w:pPr>
      <w:rPr/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750"/>
        </w:tabs>
        <w:ind w:left="750" w:hanging="390"/>
      </w:pPr>
      <w:rPr>
        <w:b/>
        <w:bCs/>
        <w:rFonts w:ascii="Times New Roman" w:hAnsi="Times New Roman" w:eastAsia="Times New Roman" w:cs="Times New Roman"/>
        <w:color w:val="FF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136"/>
        </w:tabs>
        <w:ind w:left="1136" w:hanging="750"/>
      </w:pPr>
      <w:rPr>
        <w:color w:val="FF0000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color w:val="FF0000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6:50:00Z</dcterms:created>
  <dc:creator>Eng.MMA</dc:creator>
  <dc:description/>
  <cp:keywords/>
  <dc:language>en-US</dc:language>
  <cp:lastModifiedBy>***</cp:lastModifiedBy>
  <dcterms:modified xsi:type="dcterms:W3CDTF">2006-07-23T09:40:00Z</dcterms:modified>
  <cp:revision>2</cp:revision>
  <dc:subject/>
  <dc:title>الثقافة العربية بين الأصالة والمعاصرة ( 1 ) </dc:title>
</cp:coreProperties>
</file>